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диационная безопасность АЭ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ая безопасность АЭС обеспечивается комплексом организационно-технических мероприятий, направленных на создание и поддержание таких условий труда персонала станции и жизнедеятельности населения, которые исключают возможность превышения установленных дозовых пределов и снижают реальные дозовые нагрузки до практически достижимого минимума. Технологической основой всего комплекса мер является концепция защитных барьеров, ограничивающих распространение радионукли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радиационной обстановки в производственных помещениях станции, в санитарно-защитной зоне и в зоне наблюдения производится комплексом аппаратуры контроля радиационной безопасности, состоящего из централизованной информационно-измерительной системы радиационного контроля “Горбач”, парка переносных приборов и лабораторной аппаратуры для ядерно-физических исслед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возможности системы “Горбач” обеспечивают дистанционное проведение измерений параметров, относящихся к подсистема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диационного дозиметрического контрол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диационного контроля окружающей сре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диационного технологического контрол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арийного радиационного контрол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нформация, получаемая от станционной аппаратурной части системы радиационного контроля, дополняется и уточняется результатами лабораторных анализов, производимых с использованием пробоотборной техники радиометрической и спектрометрической аппаратуры. Лабораторные методы контроля позволяют, независимо от оперативных измерений, контролировать радионуклидный состав и величину газоаэрозольных выбросов, водных сбросов станции, следить за эффективностью работы установок подавления газовой активности, систем аэрозольной очистки и очистки трапных 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ом полупроводниковой гамма-спектрометрии производится контроль за внутренним облучением персонала САЭС, что наряду с применением интегральных термолюминесцентных и разовых оперативных дозиметров, регистрирующих дозу внешнего облучения, дает полное представление о величине индивидуальных доз сотруд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истема радиационного контроля окружающей среды не ограничивается надзором за соблюдением нормативов при удалении воздушных и жидких отходов из технологического цикла АЭС. На территории зоны радиусом 40 км вокруг станции круглосуточно функционирует сеть наблюдательных постов, оснащенных дозиметрической аппаратурой и пробоотборной техникой, обеспечивающих получение информации о фактическом состоянии окружающей среды. Специализированная лаборатория осуществляет систематические наблюдения за радиационным состоянием всех основных компонентов экосистемы региона САЭС воздушного и водного бассейнов, почвы, растительности и сельхозпродукции местного производ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osnpp.org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0:00Z</dcterms:created>
  <dc:creator>USER</dc:creator>
  <dc:description/>
  <cp:keywords/>
  <dc:language>en-US</dc:language>
  <cp:lastModifiedBy>Mage</cp:lastModifiedBy>
  <dcterms:modified xsi:type="dcterms:W3CDTF">2011-10-11T14:40:00Z</dcterms:modified>
  <cp:revision>2</cp:revision>
  <dc:subject/>
  <dc:title>Радиационная безопасность АЭС</dc:title>
</cp:coreProperties>
</file>