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 вопросу о горизонте макроэкономического прогноза: новый взгляд на изменчивость рынков 1988-2004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 Сергей Васильевич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раснодар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кономической теор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а задачи "расчета" динамических свойств сложной экономической системы на любой интервал времени "прошлое-будущее" в вечном цикле "общего вида" относится к числу наисложнейших. На основе введенного автором суперпричинностного характера взаимосвязей в экономике получен макропрогноз на 15-летнем интервале времени "прошлое-настоящее-будущее". В определенной исходной метрике пространственноподобного интервала выделен временной дрейф системы, фазы и циклы, скорость обращения активов, метризация процессов переноса и перераспределения стоим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 истории вопроса о суперпричи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вопроса восходит к 1917, 1935, 1960-80 годам и касается глубинных концептуальных процессов, вызванных существованием спонтанных процессов с определенным временем существования [1]. В свое время Эйнштейн подчеркнул, что слабость (квантовой) теории, заключается в том, что время и направление процесса представляются случайными. Здесь находятся истоки глубоких научных противоречий между Бором и Эйнштейном по поводу дополнительности и строгой причинности. В настоящее время известно, из опытов на эффекте Комптона, что причинность и закон сохранения выполняются в пределах ошибки эксперимента. Это область квантовой физики и общей теории относительности и нас в этом вопросе интересует только суперпричинность и проблемы детерминированности хаоса на рынках финансов и капиталов, связанные с областями несводимыми к материальной точке (точка-событие доходности), как это показано в наших работах [4].С точки зрения квантовой механики нет такого параметра, который позволял бы причинно увязать следствие "иррациональности" с каким - либо индивидуальным событием. Как известно, Эйнштейн предложил идею "поля-призрака или поле вероятности", которое "распространяется" в фазовом пространстве или т.н. конфигурационном пространстве. Квантовая механика дает следующее толкование этой идее: она применима к индивидуальным процессам, но принцип неопределенности накладывает ограничение и определяет тот "оптимальный вероятностный" объем информации, который можно получить из данного эксперимента или отображения для отдельного электрона (частицы). Проверка квантовомеханического предсказания требует, конечно, проведения многократного проведения эксперимента с "одиночной частицей" до тех пор, пока не будет получено с требуемой точностью распределение вероятности "в объеме". Еще десять лет тому назад такая задача относилась к классу "мысленных экспериментов", а в настоящее время в отдельных случаях она решается "итерациями приближения" на транспьютерах, когда возможно в процессе вычислений периодическое эмпирическое корректирование распределенной I/O информ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 до конца своих дней Эйнштейн отстаивал свою точку зрения: понимание квантовых явлений отнюдь не требует отказа от классической причинности, - "то, что происходит в природе, по-видимому, настолько детерминировано, что глубокие закономерности связывают не только протекание процесса во времени, но и его начальное состояние. Я глубоко убежден в том, что мы- придем к сверхпричинност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нятие сверхпричиности он вкладывал единую теорию поля. Эйнштейн искал ее и его поиски, как известно, окончились неудачей. В нашей трактовке понятие сверхпричинности - это "счетные интервалы" времени возврата активов на рынках, которые содержат множество причинных траекторий порядка нескольких миллиардов точек (информационных переходов) в двумерном параметрическом фазовом пространстве, основанных на непрерывных структурах перераспределения сто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новый подход к вопросам причинности и предсказумости на рынках финансов и капиталов сводится к обобщению закона стоимости и проистекающему из него принципа экономии рабочего времени. Закономерность суперпричинности в свою очередь определяет границы применимости принципа экономии и областей хаоса и упорядоченности в процессах самовозрастания капитала макросистемы, основанных на дискретных структурах переноса квантов стоимости в ПВ-многообра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715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1. Макропрогноз " Прошлое-Настоящее- Будущее" на 15-летнем интервале общественно-необходимого времени формации. Для наглядности сделана селекция финансовых фаз ( сдвиг на 15 лет от 2004 г. 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нтервал необходимого времени: Прошлое - Настоящее - Будуще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экономическая теория вступила в новейшую фазу своего развития [ 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жнение и глобализация экономических процессов выдвигает на передний план анализ темпоральных связей в единой "методологически универсальной комплексной системе", как обобщение закона стоимости, с топологически разделенными компонентами ПВ- многообразия [4 ]. В этом случае темпоральные связи выделенной временной компоненты и перенос стоимости в ПВ- интервале неопределенности точек-событий доходности в сферах обращения (инверсии) активов универсальной экономической формы сосредоточены в фазовых ячейках, несводимых к материальной точке. Тем самым фазовой ячейке в таком определении придается информационный характер с включением процессов "самоизмерений" перераспределения стоимости. Поскольку общественно-необходимое время содержит некоторое множество моментов времени UTC, то существенными являются лишь моменты переноса (перераспределения) стоимости, т.к. от этого зависит эволюция системы по относительному экономическому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ительная сложность этих процессов проявляется в комплексном отображении "финитных причинных" подмножеств в бесконечномерном множестве на "нити" суперпричинности в пространстве Минковского как одномерное число равномерных конечномерных метризаций ПВ-многообразия. В содержательном смысле это "интервал" времени возврата активов на рынках или "фазовый портрет", который содержит множество причинных траекторий порядка нескольких миллиардов точек (информационных переходов) в двумерном параметрическом фазовом пространстве. "Траектории" этих комплекных отображений фрактальной структуры выглядят как прямые линии с резкими изломами в псевдоевклидовом пространстве, что указывает на нелинейность процесс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четное конечномерное отображение подмножества неразличимых причинных интервалов "относительного времени" в бесконечномерном множестве суперпричинности наделяет "тяготением" ту область и в том временном интервале переноса стоимости, среди их множества, где норма эффективности инвестиций больше. Иначе, темп деградации производственных мощностей (и декапитализация), скорость обращения активов в системе, имеют глубокую внутреннюю взаимосвязь с фактором существующей квазипараллельности временного порядка UTC на мирохозяйственных рын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ратимость в каждой из "нитей" суперпричинности пространстве Минковского оказывается связанной с необратимостью взаимодействия с нелокальным информационным окружением относительног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324225" cy="370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2. Тонкая структура параметрического ПВ многообразия в условиях комплиментарности хаоса и упорядоченности причинных подмножеств {UTC}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{UTC}:{f(E(y));f(W(x))} многообразия универсальной экономической формы (экономии рабочего времени) в параллельных временных зонах UT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(x), E(y) - параметрическая система координат ликвидность v доходность многообрази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1, e2, e1, A - суперпричинные связи в системе W(x), E(y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2, e2, - параллельные часовые зоны UTC (степени свободы фазового пространства 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, N - секторы нарушения причинности в половинах суток UTC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фера банков - динамика ускорений доходности локальных ликвидных рынков, институтов чувствительных к малым возмущениям рын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0 , E1, E3 - глобальные рынки финансов и капиталов непрерывного ценообразования в пространстве Минковского. Термализованный канал e1, A - направления переноса (отображение) особенностей одной системы (метрики) в другой (метрике) в процессах капитализации стоимости на локальном уровне, (цикл 1- 3 года) экономическог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ий день - подмножество на отрезке продолжительность необходимого рабочего времени множества общественно-необходимог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C;A] - временные шкалы экономии рабочего времени для параллельных секторов времени UTC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Характер неопределенности макропрогноза "прошлое-будущее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кретный характер экономической статистики и связанная с этим дискретность формы экономических моделей находятся в противоречии с непрерывным Lвечным¦ характером движения экономической формы. Для преодоления этого противоречия в экономическом анализе вводится сложная система запаздываний или лагов. Наличие несинхронности между отдельными экономическими явлениями - это вполне закономерное явление. Однако постулирование стабильности сложной системы лагов даже в среднесрочном периоде прогноза приводит к значительным ошибкам и неточностям. Развитие средств информации и коммуникации, активное использование их в различных экономических процессах объективно ведет к сокращению продолжительности лагов и увеличению дискретности в информации, нарушениям причинности в "настоящем" [ 5] . Кроме того, внутри лагов существуют свои циклические колебания распределения, например в период подъема повышается роль текущей прибыли, как фактора инвестирования, роль прибылей прошлых лет понижается. Подобным образом связаны и многие другие экономические факторы и формы в бизнес - цик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е значение приобретает проблема оценивания ошибок при прогнозах и анализах экономического цикла в макроэкономических моделях как единой системы. Не менее сложными является и вопросы причинно-следственной интерпретации полученных математических результатов, количества в модели эндо - и экзогенных переменных [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ые препятствия при работе с макромоделями возникают и из-за математической сложности решения больших нелинейных систем. Это так называемые "взрывные тенденции" в движении систем, вызванные экспоненциальным "разбеганием траекторий" движения сложной системы при экстраполяциях на настоящее-будущ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ительная важность взаимосвязей государства и экономики через движение инвестиционного процесса, ценообразования, внешней торговли, динамика прибылей и занятости, госбюджета, элиминируется запаздыванием и корректировками официальной экономической статистики, что значительно снижает эффективность текущей оценки возможностей современного государственного влияния на экономику в целом и на отдельные ее элементы. В то же время определение адекватности целей воздействия государственной экономической политики - одна из основных задач традиционного макроэкономического прогноза "прошлое-будущее"[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поскольку макроэкономический прогноз имеет обычно шаг в один год или один квартал, оценка лагов в тех или иных экономических связях превращается в отдельную, самостоятельную фундаментальную общенаучную задачу, которая делает традиционный эконометричекий макропрогноз на сколь-нибудь длительный период настоящее-будущее принципиально невозможны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ие выв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перпричинность v особая форма воспроизведения, сохранения и передачи (отображения) структуры и особенностей одной системы(метрики) в другой (метрик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но, что параллелизм пространства - времени не существует объективно (но ПВ-многообразие имеет разделяемую тонкую структуру) и что не только в естественных науках время является более фундаментальным понятием, чем пространство, поскольку топологические и метрические свойства пространства могут быть полностью сведены к временным. И, наконец, пространственно-временной порядок является прототипом и схемой причинной и суперпричинной связей, которые позволяют выстраивать интервальный макропрогноз "прошлое-настоящее-будущее" в вечном цикле движения сложн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я об одновременности, мы имеем в виду такие экономические правила, которые ограничивают произвольное установление шкал "трейдеров" для параллельных секторов времени UTC. Установление таких ограничений и временных шкал для "параллельных течений" экономии рабочего времени можно выполнить только на основе общей причинной и суперпричинной теории экономического времен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айс А. Научная деятельность и жизнь А. Эйнштейна. Пер. с англ. Под ред. академика А. Логунова. - М.: Наука, 198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Левицкий Е., Меньшиков С., Чижов Ю. Моделирование американской экономики.- Новосибирск: Наука, Сибирское отд., 197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етерс Э. Хаос и порядок на рынках капитала. Пер. с англ. -М.:Мир, 2000, ISBN 5-03-003356-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митриев С. К вопросу о спектральных хаотических отображениях квантовых морфологических систем в приложении к экономике. // Наука Кубани, ¦6, 2000, с.26-3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Дмитриев С. О причинности нарушений в сфере обращения финансов и капиталов открытой экономики. // Наука Кубани, ¦2, 2000, с. 14-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0:00Z</dcterms:created>
  <dc:creator>USER</dc:creator>
  <dc:description/>
  <cp:keywords/>
  <dc:language>en-US</dc:language>
  <cp:lastModifiedBy>Mage</cp:lastModifiedBy>
  <dcterms:modified xsi:type="dcterms:W3CDTF">2011-10-11T14:40:00Z</dcterms:modified>
  <cp:revision>2</cp:revision>
  <dc:subject/>
  <dc:title>К вопросу о горизонте макроэкономического прогноза: новый взгляд на изменчивость рынков 1988-2004</dc:title>
</cp:coreProperties>
</file>