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uran Dura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заимствовав свое название у персонажа культового фантастического фильма 60-х "Barbarella", эта английская группа достигла глобальной известности в начале 80-х благодаря ряду броских синт-поп мелодий, сильному визуальному имиджу и хорошему промоушену на MTV, где постоянно крутились клипы "Duran Duran". Классический состав команды выглядел так: вокалист Саймон Ле Бон (р. 27 октября 1958, Баши, Англия), клавишник Ник Родс (Николас Джеймс Бэйтс, р. 8 июня 1962, Бирмингем, Англия), гитарист Энди Тейлор (р. 16 февраля 1961, Уолверхэмптон, Англия), басист Джон Тейлор (Найджел Джон Тейлор, р. 20 июня 1960, Бирмингем, Англия) и ударник Роджер Тейлор (р. 26 апреля 1960, Бирмингем, Англия, не тот, который из " Queen"). Сформированный в 1978-м Родсом и Джоном Тейлором, ранний вариант группы включал Саймона Колли (бас, кларнет), Стивена Даффи (р. 30 мая 1960, Бирмингем, Англия; вокал), Энди Уикетта (вокал), Алана Кертиса (гитара), и Джеффа Томпсона. Их резиденцией стал бирмингемский ночной клуб "Rum Runner", а его владельцы Майкл и Пол Берроу стали первыми менеджерами ансамб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сть к "Duran Duran" пришла в конце 1980-го, когда они совершили тур с Хэйзел О'Коннор и подписали контракт с "EMI records". Взяв курс на "новую романтику", они наслаждались ранним успехом и на следующий год попали в британский Топ 20 со своим дебютным синглом "Planet Earth". Последовавший "Careless Memories" попал всего лишь в Топ 40, но это означало просто незначительную задержку. "Girls On Film", сопровождаемый рискованным видео "Godley And Creme" с обнаженными моделями, стал первым хитом, попавшим в лучшую британскую пятер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лед за этим последовал выход двух альбомов, основными хитами с которых являлись такие вещи, как "Hungry Like The Wolf", "Save A Prayer" и " Rio". К 1983 году "Duran Duran" трижды вламывались в десятку лучших в США. Композиция "Is There Something I Should Know?" стала № 1 в британских чартах, поразив сердца фанов. "Дюраны" были теперь, бесспорно, наиболее популярными тиновскими идолами у себя в стране. В последующие два года их песни ("Union Of The Snake", "New Moon On Monday", "The Reflex", "The Wild Boys" и саундтрек к "Джеймсу Бонду" "A View To A Kill") постоянно входили в десятку лучших по обе стороны Атлантики. На пике своего успеха, парни решили приостановить свою деятельность и рискнули заняться другими проектами, типа "Power station" и "Arcadia", в то время как Бон заставил трепетать сердца многих подростков, когда в 1986-м чуть не погиб в результате инцидента, происшедшего на ях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м же году из группы ушли Роджер и Энди Тейлоры, а оставшаяся команда записала диск "Notorious" с продюсером Найлом Роджерсом. Хотя заглавная композиция имел шумный успех, "Duran Duran" к тому времени потеряли многих бывших поклонников, и последующие добротные синглы типа "Skin Trade" и "Meet El Presidente" не сумели попасть в Топ 20 ни в Штатах, ни в Англии. Однако трио Бон, Родс и Джон Тейлор продолжали записываться, зная, что они уже застолбили себе место под Солнц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юне 1989 года к "Duran Duran" присоединились гитарист Уоррен Куккурулло (р. 8 декабря 1956, Нью-Йорк, США), участвовавший в записи "Notorious", и Стерлинг Кэмпбелл, хотя последний двумя годами позже покинул состав, чтобы играть с Синди Лаупер и Дэвидом Боуи. Интерес к группе пробудился снова лишь в 1993 году, когда "Ordinary World" стал трансатлантическим хитом (№ 3 в США, № 6 в Англии). Вслед за ним "Come Undone" достиг 7-й позиции в американских чартах. Оба трека были с диска "Wedding Album", который заставил критиков, сбросивших "Duran Duran" со счетов, исправить свое мнение. В 1995-м группа выпустила "Thank you", альбом, состоящий из кавер-версий, который воздал должное влиянию коллектива, хотя и критиковался за версии классического рэпа "White Lines (Don't Do It)" и "911 Is A Joke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два года Джон Тейлор покинул группу, оставив одних Бона и Родса и Куккурулло. Их контракт с "EMI" закончился после отказа компании выпустить "Medazzaland" в Великобритании, хотя сборник "Greatest" имел хороший сбыт. "Pop trash", выпущенный на лейбле "Hollywood", был преднамеренной попытка избежать ярлыка "попсы", с которым Родс и Бон были всегда связаны. В мае 2001 года было официально объявлено, что "Duran Duran" собираются в своем классическом составе впервые за 15 л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imon Le Bon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ick Rhodes -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Andy Taylo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ohn Taylor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ger Taylor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uran Duran - 198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io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arnival - 198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even and The Ragged Tiger - 198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rena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torious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ig Thing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iberty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edding Album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ank You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edazzaland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p Trash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38:00Z</dcterms:created>
  <dc:creator>USER</dc:creator>
  <dc:description/>
  <cp:keywords/>
  <dc:language>en-US</dc:language>
  <cp:lastModifiedBy>Mage</cp:lastModifiedBy>
  <dcterms:modified xsi:type="dcterms:W3CDTF">2011-10-11T14:38:00Z</dcterms:modified>
  <cp:revision>2</cp:revision>
  <dc:subject/>
  <dc:title>Duran Duran</dc:title>
</cp:coreProperties>
</file>