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Частушк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астушка (припевка, пригудка, коротушка) - самый любимый и самый распространеный ныне вид, или жанр, устного народного творчества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схождение частушки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Одни ученые считают, что частушка родилась очень давно, что песенки, похожие на частушки, распевали и плясали под них бродячие артисты - скоморохи - еще в XVII-XVIII вв. Другие убеждены: частушка как особая песенная форма появилась не раньше середины прошлого века. Вторая точка зрения кажется более убедительной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астушка стала широко распространяться, когда в России начал развиваться капитализм, складывались рыночные отношения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амое главное доказательство позднего происхождения частушки - ее художественная форма. Конечно, частушки широко используют приемы фольклора, например, одинаковые зачины ("Я девчонка боевая...", "Я по берегу ходила..."). Как и в песне, в частушке чувствам человека соответствует и состояние природы - этот прием называется психологическим параллелизмом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месте с тем частушка близка и к литературе. В старинных песнях точное соблюдение размера и определенная последовательность рифм встречаются очень редко, частушке же они свойственны с самого начала. Частушечная четырехстрочная форма похожа на литературную строфу, куплет. Словом, частушка - не древний жанр, она появилась в результате развития других форм устного народного творчества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Становлению частушки помогли похожие песенки наших славянских родственников - украинские коломыйки, белорусские скакухи, польские вырвасы, краковяки. У этих народов такие песенки появились раньше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ервые частушки нередко являлись строфами песен. Они имели по восемь и более строк. Потом на короткое время возобладали шестистрочные частушки. Но очень скоро шестистрочные припевки превратились в четырехстрочные. Получилась удобная, легкая для запоминания и для исполнения песенк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первой половине XIX столетия на Руси появилась гармоника, как бы специально созданная для того, чтобы под нее распевались частушки. Ее устойчивые аккорды привели к единообразию частушечного наигрыша. Каждая песня имеет свой мотив, а все частушки в данной местности поются одинаково. Частушечных мелодий насчитывается очень немного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чем она, частушка?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астушка - песенка молодежи. Поэтому ее основным содержанием являются отношения между молодыми людьми. Любимых в частушке называют особыми словами: дроля, шурочка, беляночка, прихехенюшка, статеечка, залетка. Частушка не обходит вниманием и родителей, поминает при случае начальств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частушке отразилась вся российская история за последнее столетие, но по-своему, с точки зрения молодого человека. Революция, гражданская война... Красные и белые насмерть сражаются за свои идеи. А деревенская девушка, тоскующая в одиночестве, думает о своем, о своей короткой молодости и любв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годы гражданской войны распространилось по всей России знаменитое "яблочко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Говорится в частушке и о коллективизации, о раскулачивании, о колхозах. Одним новая жизнь нравится, другим - нет. Кто-то поет о Ленине с восторгом, кто-то над ним посмеивается. А потом попал в частушки и Сталин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Частушка времен Великой Отечественной войны рассказывает об огромных лишениях, о полуголодной жизни народа, о тяжелом труде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ушка в наши дни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 современной деревне поют немало старинных частушек: они не потеряли своего смысла, как не потеряла смысла любовь и все, что с ней связано. Но жизнь меняется - меняются, переделываются и частушки. Раньше было: "Без лучины, без огня зажег сердечко у меня", сегодня поют: "Без бензина, без огня..."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отличие от песни частушка переделывается легко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тоянно создаются и совсем новые частушки, в которых старое - только мелодия, только привычная форма и неистощимый народный юмор.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Частушки создавались и в среде интеллигенции. Интеллигентские частушки, стишки, пародии, к сожалению, никогда никем не собирались. Однако они существуют издавна и сопровождают всю российскую историю XX столетия. А не собирали их потому что это не безобидные песенки, а острая политическая сатира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ют частушки и школьник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сть очень много шуточных припевок, веселых нескладух, нелепиц: "На березовой осине рукавица расцвела..." - не отсюда ли вышли современные школьные нелепицы?</w:t>
      </w:r>
    </w:p>
    <w:p>
      <w:pPr>
        <w:pStyle w:val="Normal"/>
        <w:spacing w:before="120" w:after="100"/>
        <w:ind w:firstLine="567"/>
        <w:jc w:val="both"/>
        <w:rPr/>
      </w:pPr>
      <w:r>
        <w:rPr/>
        <w:t>Вместе с частушками нередко печатаются тоже коротенькие, молодежные песенки, но чем-то и отличающиеся от частушки - напевом, особым настроением, зачинам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Еще один вид, родственный частушке, - двустрочные "страдания" (на Руси "страдать" означает еще любить). Распространены они преимущественно на Волге, в Центральной России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Бывает, частушки поют в ответ ("на отпев"), известны частушечные диалоги, случается, несколько припевок соединяются по содержанию в частушечные цепи. Для песенок, которые по имени постоянной героини носят название "Семеновна", такое сближение отдельных строф - почти правило.</w:t>
      </w:r>
    </w:p>
    <w:p>
      <w:pPr>
        <w:pStyle w:val="Normal"/>
        <w:spacing w:before="120" w:after="100"/>
        <w:ind w:firstLine="567"/>
        <w:jc w:val="both"/>
        <w:rPr/>
      </w:pPr>
      <w:r>
        <w:rPr/>
        <w:t>Эх, Семеновна, ты мне нравишься,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целуй меня, ты не отравишьс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И продолжение: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целовалася, не отравилася, </w:t>
      </w:r>
    </w:p>
    <w:p>
      <w:pPr>
        <w:pStyle w:val="Normal"/>
        <w:spacing w:before="120" w:after="100"/>
        <w:ind w:firstLine="567"/>
        <w:jc w:val="both"/>
        <w:rPr/>
      </w:pPr>
      <w:r>
        <w:rPr/>
        <w:t>Любовью Сениной я заразилася.</w:t>
      </w:r>
    </w:p>
    <w:p>
      <w:pPr>
        <w:pStyle w:val="Normal"/>
        <w:spacing w:before="120" w:after="100"/>
        <w:ind w:firstLine="567"/>
        <w:jc w:val="both"/>
        <w:rPr/>
      </w:pPr>
      <w:r>
        <w:rPr/>
        <w:t>Постепенно в подражание крестьянской стала складываться и городская частушка. Город - не деревня, где частушка постоянно звучала на улице, на гулянках. Городские частушки часто пересказывают, чем поют. Они и форму свою деревенскую постепенно утрачивают: пропадают зачины, связанные с крестьянским бытом, постоянные эпитеты. Можно сказать, что в городе частушка превратилась просто в эпиграмму, веселый задиристый стишок.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spacing w:before="100" w:after="1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5:00Z</dcterms:created>
  <dc:creator>User</dc:creator>
  <dc:description/>
  <cp:keywords/>
  <dc:language>en-US</dc:language>
  <cp:lastModifiedBy>Mage</cp:lastModifiedBy>
  <dcterms:modified xsi:type="dcterms:W3CDTF">2011-10-12T05:25:00Z</dcterms:modified>
  <cp:revision>2</cp:revision>
  <dc:subject/>
  <dc:title>Частушки</dc:title>
</cp:coreProperties>
</file>