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егодня речь идет не просто об экологическом образовании и воспитании - обо всей системе "УЧИТЕЛЬ"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Н. Моисеев, действительный член Российской Академии нау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от учителя в первую очередь, и я это постараюсь доказать, зависит не только судьба цивилизации, но и сохранение человека на плане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я произношу слово "УЧИТЕЛЬ", то имею в виду не только педагогов, работающих в средней или высшей школе, а саму систему формирования, сохранения и развития коллективных знаний, нравственности и памяти народа, передачи всего накопленного следующим поколениям. Имею в виду всех тех людей, которые ее создают и которые способны внести в мир элементы душевной тревоги за будущность своего народа, а в нынешних условиях - и будущность планетарной цив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ее означает уже нечто большее: это чувство ответственности за судьбы "людей планеты" - своего биологического вида, которому предстоит в ближайшие десятилетия преодолеть трудности выживания. Человечество подошло к порогу, за которым нужны и новая нравственность, и новые знания, новый менталитет, новая система ценностей. Кто их будет создавать и пестовать? От того, как следующие поколения смогут усвоить эту тревогу за будущее, понять и реализовать собственную Ответственность, и зависит это буду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почему "УЧИТЕЛЬ" - тот, кто передает эстафету знаний, культуры, особенно в "минуты роковые", - превращается в центральную фигуру общества, центральный персонаж разворачивающейся человеческой дра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ховный мир человека рождается, конечно, в контексте его практической деятельности, но взаимодействует с ней совсем неоднозначным образом. Возникающее знание, утверждение принципов взаимодействия человека с окружающей природой, его способность передавать накопленный опыт следующим поколениям начинают сами оказывать прогрессирующее влияние на действительность т становятся движителем общественного развития... Многие ли задумывались над тем, как могло случиться, что за полтора десятилетия после окончания самой страшной войны, которую знало человечество, после трех десятков миллионов жертв и ужасающей разрухи, после репрессий 30-х годов, унесших жизнь и многих представителей русской интеллигенции, Советский Союз сделался второй державой мира? Во всяком случае, в области науки и техники. Как такое могло произойти? Ответ однозначен. Основную причину я вижу в том, что в Советском Союзе была создана лучшая в мире система "УЧИТЕЛЬ". Она охватывала все уровни образования, все слои населения. И, что совсем немаловажно, эта система утверждала престиж образованности! Были созданы условия для передачи эстафеты знаний, эстафеты культуры. А корни этой системы были заложены еще в дореволюционные годы в системе земских школ, гимназий, университетов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аких примеров, которые показывают, что рожденная человеком система образования и воспитания однажды меняла направление судьбоносных русел истории, достаточно, чтобы отчетливо представить себе, что нет для нации более важной задачи, чем развитие системы образования и воспитания и передача эстафеты следующим поколениям. Особенно в период ломки стереотипов поведения и традиций, который переживает не только наша страна, но и все планетарное сообщество. И именно та нация, которая сегодня сумеет создать более совершенную систему "УЧИТЕЛЬ", сделается лидером XXI век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раз: не та, где сегодня самый высокий уровень жизни и самая совершенная электроника, а тот народ, который сумеет обеспечить передачу эстафету знаний и культуры и найти то взаимоотношение с окружающей природой, которое отвечает современным потребностя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 для того чтобы система "УЧИТЕЛЬ" была способна сделаться истинным движителем цивилизации наступающего века и содействовать процветанию нации, все те, кто ее создают и обеспечивают ее функционирование, должны четко представлять потребности страны и те трудности, с которыми столкнется человечество уже в ближайшее время. А предсказать многие особенности того, что нас ожидает, почти невозможно. Значит, развитие этой системы не может следовать каким-либо раз и навсегда данным стандартам, а должно непрерывно корректироваться изменениями условий жизни. Система "УЧИТЕЛЬ" должна сочетать положительный опыт традиций со все время возникающими новыми потребностями, и по мере того, как растет скорость изменения условий жизни, должна расти и скорость поиска новых форм образования и воспитания, должно происходить включение в систему новых знаний и отбраковывание старых. Творческое начало в процессах образования и разнообразие типов обучения тоже должно развиваться во все большей степени... Сегодня на авансцену выходят проблемы взаимоотношения природы и общества, того, что не совсем точно называют экологией. Природная ситуация меняется катастрофически быстро. И из фона среда, окружающая человека, превращается в действующий персонаж человеческой трагедии и грозит бедами, которые сейчас во все большей степени занимают умы ученых. Я не буду подробно обсуждать те предзнаменования, о которых сейчас пишут не только в научных трактатах, но и в широкой прессе. Это и неизбежное изменение климата, и постепенный распад озонового слоя, ухудшение генофонда, опаснейший рост городов и разрушение традиционной культуры, рост наркомании, преступности и т. д. И наконец, может быть, самое грозное - неизбежное исчерпание ресурсов, ибо Земля на самом деле очень невелика, запасы, накопленные былыми биосферами, весьма ограниченны, а потребности человечества удваиваются каждые 10-12 л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же выход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ка утверждает, и мы обязаны признать это утверждение, сколь бы нам это ни было трудно, что человечество сможет иметь шанс на будущее только тогда, когда оно снова окажется в равновесии с биосферой, другими словами, когда прогресс человечества будет сопровождаться и развитием биосферы. Значит, деятельность человека, вся его активность должны быть подчинены определенным требованиям природы: человек обязан жить в рамках определенного экологического императива! И императив этот будет очень жест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звитие человека подчинено тем же общим законам, которым следует и все остальное живое вещество. Человеку смертельно опасно игнорировать эти законы и чувствовать себя властелином, а не частью того мира, в котором он живет. Мир - это не окружающая среда, а наш единственный дом, в котором мы только и можем жить! Другого у нас нет и не будет. Для того чтобы обеспечить свое будущее, мы должны знать этот дом и уметь его обустраивать. Для этого служат нам и наш Разум, и наша Воля, способные использовать полученные знания для того, чтобы обеспечить нам возможность жить в этом до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их условиях системе "УЧИТЕЛЬ" предстоит сыграть особую и определяющую роль! И мы, участники этой системы, должны не просто составить те или иные программы, а заложить основы той цивилизации, рамках которой человечество способно жить и развив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убежден, что сегодня речь идет не просто об экологическом образовании и воспитании - обо всей системе "УЧИТЕЛЬ", основанной на новой этике и новом понимании места человека и задачах его цивилизации. И новой нравственности! Об этом тоже не надо забыва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4:00Z</dcterms:created>
  <dc:creator>USER</dc:creator>
  <dc:description/>
  <cp:keywords/>
  <dc:language>en-US</dc:language>
  <cp:lastModifiedBy>Mage</cp:lastModifiedBy>
  <dcterms:modified xsi:type="dcterms:W3CDTF">2011-10-11T14:34:00Z</dcterms:modified>
  <cp:revision>2</cp:revision>
  <dc:subject/>
  <dc:title>Сегодня речь идет не просто об экологическом образовании и воспитании - обо всей системе "УЧИТЕЛЬ"</dc:title>
</cp:coreProperties>
</file>