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дук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дукция (в сравнении с индукцией) обладает меньшей эвристической силой. Однако отождествлять дедуктивные доказательства с догматической формой изложения все же не следует. Дедуктивное доказательство объясняет изучаемый факт; в педагогических целях оно может быть дополнено элементами разъяснений, мотивировок, указаний на общее направление рассуждения, краткой аргументацией выбора математического метода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дукция (от лат. deductio-выведение) в широком смысле представляет собой форму мышления, состоящую в том, что новое предложение (а точнее, выраженная в нем мысль) выводится чисто логическим путем, т. е. по определенным правилам логического вывода (следования) из некоторых известных предложений (мысле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ервые теория дедукции (логического вывода) была разработана Аристотелем. Эта теория развивалась, совершенствовалась с развитием науки логики. Особое развитие с учетом потребностей математики она получила в виде теории доказательства в математической лог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дуктивное рассуждение (умозаключение) отличается от индуктивного или рассуждения по аналогии достоверностью заключения, т. е. в дедуктивном рассуждении заключение истинно, по крайней мере когда истинны все посылки. В отличие от индукции (неполной) и аналогии в дедуктивном рассуждении нельзя получить ложное заключение из истинных посылок. Именно поэтому дедуктивные рассуждения используются в математических доказательствах (доказательствах математических предложен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рокое применение дедукции в математике обусловлено аксиоматическим методом построения математических теор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сиоматический метод по существу представляет собой своеобразный метод установления истинности предложений математической теории, состоящий в следующем: некоторые предложения, выражающие основные свойства первоначальных понятий или отношения между ними, принимаются за истинные. Это исходные предложения, или аксиомы теории. Истинность же остальных предложений, теорем этой теории, устанавливается с помощью дедуктивных доказательств, т. е. все остальные предложения теории логически выводятся (дедуцируются) из предшествующих им предложений, т. е. из аксиом, определений и ранее доказанных теорем. Вот почему математику и называют "дедуктивной" наукой (в ней все выводится, "дедуцируется" из некоторых исходных фактов, выраженных в аксиомах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дукция как метод обучения математике включае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обучение дедуктивным доказательствам 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бучение расширению дедуктивной системы включением в нее новых предложений, т. е. преобразованию совокупности предложений, полученных опытным путем, или с помощью индукции, аналогии или других эвристических методов, в систему предложений, упорядоченных отношением следования, расширяющую уже изученный фрагмент тео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эти два аспекта дедукции как метода обу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Под обучением доказательству мы понимаем обучение мыслительным процессам поиска и построения доказательства, а не воспроизведению и заучиванию готовых доказательств. В таком понимании это педагогическая задача первостепенного общеобразовательного и воспитательного значения, выходящего за рамки математического образования. Учить доказывать означает прежде всего учить рассуждать, а это одна из основных задач обучения вообще. Что же касается значимости этой задачи для усвоения математических знаний, то она соразмерна значимости доказательства в самой математ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иск доказательств осуществляется средствами, отличными от дедуктивных, и вопрос об обучении поиску доказательства будет предметом следующего параграф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учение поиску и построению доказательств направляется тремя основными вопросами: "Что?", "Откуда?", "Как?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Что? - что доказывается? Каково "доказываемое" предложение, для которого мы ищем доказательство? Как оно формулируется? Все ли понятно в этой формулировке? Нельзя ли иначе формулировать доказываемое предложение? Что "дано"? Что "требуется доказать"? Это далеко не полный перечень вопросов, которые мы объединяем в одном вопросе "Что?". Они связаны с изучением доказываемого предложения, с возможным приведением его к более удобному для выяснения условий и заключения виду. Например, представление доказываемых предложений в виде импликаций с использованием связки "если..., то..." облегчает учащимся выявление того, что "дано" (предложение, записанное между словами "если" и "то") и что "требуется доказать" (предложение, записанное после слова "то"). Например, расчленение теоремы "Вертикальные углы равны" на условие и заключение обычно -вызывает затруднения у учащихся, но эти затруднения сразу устраняются, если сформулировать теорему в виде импликации: "Если углы вертикальные, то они равны". Аналогично теорема "Диагонали ромба взаимно перпендикулярны" представляется в форме "Если параллелограмм - ромб, то его диагонали взаимно перпендикулярны", в которой легко определить условие и заклю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 выяснять все условия теоремы. Так, мы не сможем доказать, что среднее арифметическое двух чисел больше их среднего геометрического, если не учтем, что это верно лишь для двух положительных и неравных между собой чисел. Это подчеркивается в следующей записи этой теоремы в виде импликации: </w:t>
      </w:r>
      <w:r>
        <w:rPr>
          <w:color w:val="000000"/>
          <w:sz w:val="24"/>
          <w:szCs w:val="24"/>
        </w:rPr>
        <w:drawing>
          <wp:inline distT="0" distB="0" distL="0" distR="0">
            <wp:extent cx="183832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Откуда? - откуда, из каких посылок следует (может следовать) доказываемое предложение? Из каких уже известных истинных предложений данной области (аксиом, определений, ранее доказанных теорем) можно было бы "вывести" это предложение?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вет на этот вопрос требует концентрации внимания на содержании условий и заключения доказываемого предложения с целью выделения тех уже известных предложений, которые как-то связаны с этими условиями. Совокупность этих предложений составляет базу для поиска доказательства. Эти совокупности могут быть различными, указывая на различные направления поиска, приводящие к различным доказательствам одной и той же теоремы. Например, готовясь к доказательству теоремы о трех .перпендикулярах, мы можем выделить (вспомнить) совокупность известных предложений, связанных с перпендикулярностью прямой и плоскости (определение, признак), но можем также думать о предложениях, связанных с перпендикулярностью векторов. В результате мы получаем два направления поиска и два различных доказательства теоремы о трех перпендикуляр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Как? - как доказываемое предложение получается (выводится) из ранее известных предложений (аксиом, определений, теорем)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вопрос находит в массовой практике обучения простой ответ: "С помощью рассуждения". Так разъясняется понятие доказательства в ныне действующих и пробных учебных пособиях по геометрии для VI-Х классов школы. Этим разъяснением интуитивное понятие доказательства сводится к другому интуитивному же понятию рассуждения, которое, по-видимому, считается более ясным. Однако вряд ли слово "рассуждение" говорит учащимся намного больше, чем слово "доказательство", не говоря уже о том, что не всякое рассуждение может служить доказательством (имеет доказательную силу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но предполагать (и некоторые эксперименты подтверждают), что по вопросу о том, как мы рассуждаем, можно подняться в школьном обучении (по крайней мере в школах с углубленным изучением математики или на факультативных занятиях) на более высокий уровень, можно достичь некоторого прогресса в понимании того, что такое доказательство, в уточнении этого поня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елим в обучении доказательству два основных уровня. На первом уровне (IV-VII классы) используемые в доказательствах (неявно) логические средства вывода не выявляются, не разъясняются, основное внимание уделяется выяснению того, "что доказывается" и "из чего это следует", но не "как это следует". На этом уровне доказательство рассматривается вообще как рассуждение, с помощью которого истинность одного (доказываемого) предложения устанавливается на основе истинности других предлож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тором уровне (в старших классах, на факультативных занятиях или в школах с углубленным изучением математики) учащимся могут быть разъяснены простейшие правила вывода и на этой основе уточнено понятие доказательства. Это уточнение достигается с помощью представления доказательства в определенной, стандартной форме, поддающейся точному описанию. На этом уровне учащимся становится доступным анализ доказательства, выявление его логической структуры, используемых в нем правил вывода, запись содержательного доказательства в полной логической форме, т. е. его формализа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умеется, в практике обучения всегда применялись и будут применяться содержательные доказательства, представленные в виде обычных рассуждений и уровень строгости которых адекватен возможностям учащихся. Этот уровень должен естественным образом повышаться от класса к следующему в соответствии с развитием этих возможностей (а не наоборот, как это наблюдается в некоторых учебных пособиях, в которых уровень строгости доказательств в VI классе выше, чем в IX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актике обучения учитель, как правило, сам доказывает в классе каждую подлежащую изучению теорему (а то и дважды или даже трижды повторяет ее). Такой метод ориентирован главным образом на запоминание учащимися доказательств определенных теорем, и вряд ли можно таким методом научить учащихся доказывать. Сочетая же этот метод с методом обучения поиску доказательства, мы научим их доказывать. Сам же поиск доказательства, как и всякий поиск, требует творческого мышления и развивает его. Поэтому метод обучения поиску доказательства усиливает влияние обучения на умственное развитие учащихся, на развитие их творческого мышл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) В процессе обучения (опытным путем или с помощью эвристических методов) открываем, что при условии А имеет место некоторое свойство В. В таком случае предстоит доказать теорему, имеющую вид импликации А</w:t>
      </w:r>
      <w:r>
        <w:rPr>
          <w:color w:val="000000"/>
          <w:sz w:val="24"/>
          <w:szCs w:val="24"/>
        </w:rPr>
        <w:drawing>
          <wp:inline distT="0" distB="0" distL="0" distR="0">
            <wp:extent cx="142875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В, где А - условие, а В - заключение теорем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ле доказательства теоремы А</w:t>
      </w:r>
      <w:r>
        <w:rPr>
          <w:color w:val="000000"/>
          <w:sz w:val="24"/>
          <w:szCs w:val="24"/>
        </w:rPr>
        <w:drawing>
          <wp:inline distT="0" distB="0" distL="0" distR="0">
            <wp:extent cx="142875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В изученный фрагмент теории, например геометрии, расширяется, включая и это предложение, которое в дальнейшем уже может использоваться в качестве одной из посылок при доказательстве других, новых теор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расширено фрагмента теории только одним предложением, характерное для установившейся методики обучения, не является наиболее рациональным способом продвижения в теорию, расширения знаний применением дедукции в качестве метода обучения. Во-первых, этот способ не отражает специфики метода дедукции в самой математике. При описании реальных ситуаций, как правило, получают не одно предложение, а совокупность предложений, которая впоследствии исследуется с целью логического упорядочения, превращения в "маленькую" теорию, присоединяемую к уже изученному (построенному) фрагменту "большой" теории. Во-вторых, обычное использование дедукции в обучении нерационально, малоэффективно и с дидактической точки зрения. Выдвигаемый в методической литературе тезис обучения "укрупненными блоками" применительно к дедуктивно построенному фрагменту учебного материала по существу означает продвижение в теорию не единичными предложениями, а маленькими теориями, описывающими определенные ситуации, фигуры и т. п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pedagogika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4:00Z</dcterms:created>
  <dc:creator>USER</dc:creator>
  <dc:description/>
  <cp:keywords/>
  <dc:language>en-US</dc:language>
  <cp:lastModifiedBy>Mage</cp:lastModifiedBy>
  <dcterms:modified xsi:type="dcterms:W3CDTF">2011-10-11T14:34:00Z</dcterms:modified>
  <cp:revision>2</cp:revision>
  <dc:subject/>
  <dc:title>Дедукция</dc:title>
</cp:coreProperties>
</file>