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Doo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Doors" были основаны в Лос-Анджелесе в 1965 году студентами Джимом Моррисоном и Рэем Манзареком. Манзарек к тому времени со своими двумя братьями уже сколотил ритм-энд-блюзовую группу "Rick And The Ravensask" и искал вокалиста и барабанщика. Он как-то услышал, как Моррисон исполнял свою песню "Moonlight Drive". Песня Рэю очень понравилась, и он уговорил Джима присоединиться к нему. Завербовав еще к себе ударника Джона Денсмора, они вскоре сделали запись шести песен Моррисона. Но эта работа не впечатлила братьев Рэя, и они оставили группу. Их обоих заменил друг Денсмора гитарист Робби Кригер. Новый басист так и не нашелся, и эти обязанности поочередно выполняли Кригер и Манзарек. Также к тому времени группа была переименована Моррисоном в "Door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й резиденцией группы стал клуб "London Fog", а чуть позже парни перебрались в "Whisky-A-Go-Go". Однако "Doors" в 1966-м были изгнаны оттуда, после того как исполнили там свою знаменитую композицию "The end", не понравившуюся владельцам клуба. Тем не менее, это событие привлекло к ним внимание, и группа подписала контракт с "Elektra Records". В 1967 были выпущены два первых ди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ндиозный дебютный альбом представлял собой высококачественный сплав рока, блюза, классики, джаза и поэзии. Композиция "Light my fire" с него стала визитной карточкой группы. Сингл с этой песней тотчас взлетел на вершину хит-парадов. Последующие немногие альбомы "Doors", кажется, немного не дотягивали до уровня дебютного, хотя каждый из них содержал прекраснейшие вещи, например такие как "Hello I Love You". За короткое время "Doors" стали культовой группой для многих миллионов людей. Однако в жизни все выглядело иначе. Моррисон серьезно увлекся алкоголем и наркотиками. Часто он "улетал" прямо на сцене. В 1969 году он арестовывался за нападение на полицейского, а также много раз обвинялся в непристойном поведении в общественных места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0-м группа выпустила "Morrison Hotel", альбом по силе равный их первому релизу. В апреле 1971-го последовал еще один мощный альбом "L.A. Woman", имевший более блюзовый саунд. Учитывая то, отношения между Моррисоном и другими членами группы ухудшились (из-за все возрастающего пристрастия Джима к алкоголю и наркоте), этот диск можно назвать одним из лучших. Самые классные треки на альбоме – это заглавная песня и бесподобнейшая композиция "Riders On The Storm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ессий для "L.A. Woman" Моррисон перебрался жить в Париж. Хотя он продолжал оставаться в центре внимания, он также ненавидел свою популярность. Джим хотел получить признание как поэт и надеялся во Франции начать свою литературную карьеру. Но этому не суждено было сбыться. 3 июля 1971 года он был найден мертвым в своей ванной. По официальной версии Моррисон умер от сердечного приступа, хотя было очевидно, что это произошло из-за передозировки наркотика. Оставшиеся члены "Doors" продолжили свою музыкальную деятельность в составе трио (вокалистом был Манзарек). Они выпускали еще два неплохих альбома, но без Моррисона это были уже не те "Doors". В 1973 году команда была расформирована. Спустя 5 лет, в 1978-м Манзарек, Кригер и Денсмор воссоединились и записали музыку к стихам которые надекламировал Моррисон на пленку в течение сессий "L.A. Woma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льбом, названный "An American Prayer", имел шумный успех. Это привело к выпуску концертника "Alive She Cried", сделанного из архивного материала и вышедшего в 1983 году. В 1985-м фотография Моррисона появилась на обложке журнала "Rolling stone". Подпи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сила</w:t>
      </w:r>
      <w:r>
        <w:rPr>
          <w:color w:val="000000"/>
          <w:sz w:val="24"/>
          <w:szCs w:val="24"/>
          <w:lang w:val="en-US"/>
        </w:rPr>
        <w:t xml:space="preserve">: "He's Young, He's Hot, He's Sexy and He's Dea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im Morris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ay Manzarek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bie Krieg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Densmore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Doors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range Days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iting For The Sun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oft Parad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rrison Hotel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.A. Woman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ther Voices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ll Circle - 197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3:00Z</dcterms:created>
  <dc:creator>USER</dc:creator>
  <dc:description/>
  <cp:keywords/>
  <dc:language>en-US</dc:language>
  <cp:lastModifiedBy>Mage</cp:lastModifiedBy>
  <dcterms:modified xsi:type="dcterms:W3CDTF">2011-10-11T14:33:00Z</dcterms:modified>
  <cp:revision>2</cp:revision>
  <dc:subject/>
  <dc:title>Doors</dc:title>
</cp:coreProperties>
</file>