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школьном природоохранном образован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Багоцкий, кандидат биологических нау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оление, которое сейчас ходит в школу, к 2030 году займет в обществе ключевые позиции. Именно тогда, по оценкам экспертов, обострятся все проблемы, связанные с состоянием окружающей среды. И именно этому поколению придется распутывать чрезвычайно сложный клубок проблем. К этому нужно быть готовым и психологически, и интеллектуально. В обеспечении такой готовности собственно и состоят главные цели того, что мы не совсем правильно называем «экологическим образованием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мы хорошо понимаем, главный смысл школьного обучения заключается не в приобретаемых при этом знаниях. Как сказал один мудрый человек, образование — это то, что остается, когда забываются все полученные знания. А остаются в сухом остатке навыки интеллектуального труда и уверенность в своей способности разобраться в одних проблемах и неспособность разобраться — в друг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говоры об экологическом образовании крутятся ныне в основном вокруг экологического содержания. Но здесь, на мой взгляд, нет серьезных проблем. Сегодня уже никого не нужно убеждать в важности охраны природы. Перед нами стоят качественно иные, более сложные задачи, для решения которых нам, как это ни странно, придется отойти от экологического содерж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вступаем в эпоху, когда все сколько-нибудь серьезные проблемы, стоящие перед человечеством, будут носить комплексный характер и их решение потребует совместной работы специалистов самого разного профиля. Готовы ли мы к этом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то, разумеется, не требует, чтобы любой человек знал все. Это физически невозможно. Но умение плодотворно сотрудничать со специалистами другого профиля абсолютно необходимо. Более того, человек, неспособный и психологически не готовый к такому сотрудничеству, в недалеком будущем окажется профессионально некомпетентным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езны или вредны узкопрофильные специализированные школы? С точки зрения XX века — полезны. А с точки зрения века XXI — далеко не факт. Может быть, разнообразие интересов в компании одноклассников окажется важнее, чем раннее углубление в специальные вопро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исциплинарное взаимодействие создает спрос на «общенаучный язык». Такие понятия, как «равновесие», «устойчивость», «обратная связь», «случайность», «текст», «информация», «сигнал» и т. д., полезны в самых разных отраслях знания. Их абсолютно необходимо внедрять в учебный процесс как в школе, так и в ву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ьезным недостатком нашего школьного образования является и его чрезмерный «академизм». Жизнь пронизана оценками вероятностей, но, как это ни удивительно, элементы теории вероятностей изучаются в школе только на уроках... биологии, когда заходит речь о генетике. Школьная химия — это в значительной степени абстрактная наука о значках, изображающих химические элементы, и о простых арифметических задачах, которые, пользуясь этими значками, можно решать. Реальные вещества ученики видят редко. А общая биология — это лишь умные слова о жив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преодоления «академизма», приближения абстрактных знаний к окружающей действительности школьник будет по-прежнему пребывать в уверенности, что наука существует сама по себе, а жизнь — сама по себе. А также в том, что мир не един, а разделен на отдельные научные дисциплины. Вот почему чисто образовательные проблемы экологического образования лежат за пределами экологического содерж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что можно сказать о самом экологическом содержани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мой взгляд, сами термины «экологическое образование» и «экологическое содержание» очень неудачны. Ибо они жестко привязывают природоохранную проблематику к экологии — одному из разделов биологии, изучающему надорганизменные биологические системы (биогеоценозы, популяции и т. д.). И привязка эта неудачна. Ибо корни кризиса окружающей среды не в природе, а в обществе. Поэтому слово «экология», применимое по отношению к природоохранным проблемам, маскирует существо дела, порождая иллюзии, что наиболее важными являются чисто биологические проблемы. Положение не спасают прилагательные «социальная» или «промышленная», которые часто ставятся перед существительным «экология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очень удачный, но трудно переводимый с английского языка термин «environment». Его, в первом приближении, можно перевести как «окружающая среда». От этого слова можно образовать словосочетание «environmental education», которое, опять-таки не очень удачно, можно перевести как «природоохранное образование». При всех своих недостатках термин «природоохранное образование» гораздо точнее отражает суть дела, чем наш традиционный термин «экологическое образование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Чтобы разобраться в непосредственно природоохранном содержании природоохранного образования, давайте себе представим цепочку: социально-экономические отношения -&gt; хозяйственная деятельность человека -&gt; разрушающаяся природа. Чтобы понимать механизм разрушения окружающей среды и искать выход из кризиса, нужно четко понимать, что происходит в каждом звене этой цепочки. И какие возможны воздействия на каждое из звень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загрязняющие вещества попадают в природу, что-либо изменить уже трудно. Поэтому нужно сделать как-то так, чтобы эти вещества попадали в природу в возможно меньшем количестве. А это окажется возможным лишь тогда, когда широкая общественность будет понимать, какие производства что в окружающую среду выбрасывают. И для этого нужны технологические зн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мне представляется, именно технологических (в первую очередь химико-технологических) знаний больше всего не хватает выпускникам средних школ. В школьном курсе химии технология является золушкой. Технические вопросы в курсе физики — тоже. Изменить сложившуюся ситуацию может лишь введение в школьную программу мощного синтетического курса, посвященного народному хозяйству (взамен существующего курса экономической географии, например). В рамках этого курса можно будет изучать основы экономики, историю техники и технологии, отрасли народного хозяйства и технологии важнейших производств, закономерности размещения предприятий, воздействие хозяйственной деятельности на окружающую среду. Курс, посвященный народному хозяйству, должен опираться на серьезные знания физики, химии, биологии, географии. Он должен дать целостную и вместе с тем достаточно детализированную картину воздействия хозяйственной деятельности человека на окружающую среду. А главное — сформировать активиста «зеленого движения», уверенного в своей способности самостоятельно разобраться в тех или иных технологических вопрос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ые и социально-экономические аспекты охраны окружающей среды лучше всего, наверное, изучать в курсе истории. Ибо только в рамках этого курса можно показать теснейшую взаимосвязь общества и природы на разных этапах исторического развития. Но для этого школьная история должна стать несколько другой. Сегодня сердцевиной школьного курса истории является политическая история, история королей и войн. Это совершенно неправильно. Курс истории должен в первую очередь строиться на изучении хозяйства и культуры: цари приходят и уходят, а народ и его земля — остаются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ация школьного курса истории на изучение хозяйства и культуры позволит показать школьникам очень интересные проблемы, связанные с воздействием человека на окружающую среду. И главное, увязать эти проблемы с социальными, хозяйственными и культурными реал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касается собственно экологии, т. е. отрасли знаний, рассматривающей надорганизменные биологические системы, то она обязательно должна преподаваться, преподаваться в курсе общей биологии (таково мое мнение!), и значительно лучше, чем ны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, например, в школьной программе дается обобщенное понятие «экологические факторы» и говорится, что эти факторы бывают абиотическими, биотическими и антропогенными. А давайте разделим экологические факторы по-другому: на ресурсы, условия, антиресурсы и сигналы. Ресурсы в процессе жизнедеятельности расходуются, антиресурсы накапливаются, а на условия жизнедеятельность никак не влияет. Сигналы же просто сигнализируют о чем-то, что вскоре произойдет или может произой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набор понятий сразу позволяет начать плодотворную работу. Мы поймем, что пища — это ресурс, а хищник — это антиресурс. И что нехорошие вещества, которые фабрика сбрасывает в реку, — это тоже антиресурс. Следующий шаг — понимание того, что между потребителем и ресурсом может устанавливаться равновесие. Так же, как и между антиресурсом и его производителем. А дальше уже нетрудно догадаться, что отсутствие антиресурса в некотором смысле тоже является ресурсом. За ресурсы может идти конкуренция, исход которой будет зависеть от условий. И антиресурс тоже может стать причиной конкурен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одного учебника экологии в другой кочует ошибка, связанная с толкованием кривых толерантности. Ведь распространение видов определяется не кривой толерантности, а конкурентными отношениями с другими видами. А вот в сказке Андрея Платонова «Неизвестный цветок» этой ошибки нет. Рассказывается, как пионеры пожалели красивый, но чахлый цветок, росший на почти бесплодной скале. Они принесли хорошей земли, полили цветок и уехали в город. На следующий год на этом месте уже росла густая трава, а такой же чахлый цветок рос на краю скалы. (В своем оптимуме цветок не мог конкурировать с травой, но по сравнению с травой имел более широкую кривую толерантности. Поэтому только и мог расти на ее краю, хотя чувствовал там себя очень и очень плохо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азка показывает, что банальные соображения в экологии очень часто оказываются неправильными. Может быть, это и есть самое главное, чему учит «биологическая экология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colif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3:00Z</dcterms:created>
  <dc:creator>USER</dc:creator>
  <dc:description/>
  <cp:keywords/>
  <dc:language>en-US</dc:language>
  <cp:lastModifiedBy>Mage</cp:lastModifiedBy>
  <dcterms:modified xsi:type="dcterms:W3CDTF">2011-10-11T14:33:00Z</dcterms:modified>
  <cp:revision>2</cp:revision>
  <dc:subject/>
  <dc:title>О школьном природоохранном образовании</dc:title>
</cp:coreProperties>
</file>