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аталитические метод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талитические методы очистки очистки газов основаны на гетерогенном катализе и служат для превращения примесей в безвредные или легко удаляемые из газа соединения. Процессы гетерогенного катализа протекают на поверхности твёрдых тел - катализаторов. Катализаторы должны обладать определёнными свойствами: активностью, пористой структурой, стойкостью к ядам, механической прочностью, селективностью, термостойкостью, низким гидравлическим сопротивлением, иметь небольшую стоим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собенность процессов каталитической очистки газов заключается в том, что они протекают при малых концентрациях удаляемых примесей. Основным достоинством метода является то, что он даёт высокую степень очистки, а недостатком - образование новых веществ, которые надо удалять из газа адсорбцией или абсорбц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зличают три основные области протекания каталитических процессов: кинетическую, внешнедиффузионную и внутридиффузионную. В зависимости от стадии, лимитирующей общую скорость процесса, используются различные уравнения кинетики процес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 внешнедиффузионной области скорость реакции определяется скоростью переноса компонента к поверхности зёрен катализатор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93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где F</w:t>
      </w:r>
      <w:r>
        <w:rPr>
          <w:color w:val="000000"/>
          <w:vertAlign w:val="subscript"/>
        </w:rPr>
        <w:t>ч</w:t>
      </w:r>
      <w:r>
        <w:rPr>
          <w:color w:val="000000"/>
        </w:rPr>
        <w:t xml:space="preserve"> - внешняя поверхность частицы катализатора; b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- коэффициент массоотдачи; С</w:t>
      </w:r>
      <w:r>
        <w:rPr>
          <w:color w:val="000000"/>
          <w:vertAlign w:val="subscript"/>
        </w:rPr>
        <w:t>а</w:t>
      </w:r>
      <w:r>
        <w:rPr>
          <w:color w:val="000000"/>
        </w:rPr>
        <w:t>, С</w:t>
      </w:r>
      <w:r>
        <w:rPr>
          <w:color w:val="000000"/>
          <w:vertAlign w:val="subscript"/>
        </w:rPr>
        <w:t>ар</w:t>
      </w:r>
      <w:r>
        <w:rPr>
          <w:color w:val="000000"/>
        </w:rPr>
        <w:t xml:space="preserve"> - концентрации компонента А в газовом потоке и его равновесная на поверхности частицы катализатора соответстве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области химической кинетики скорость необратимой (обратимой) реакции первого порядка определяется по уравнения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8071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я необратимой реакции n-го порядка уравнение имеет вид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82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я внутри диффузионной области и реакции первого порядка суммарную скорость каталитического процесса находят, комбинируя уравнение массопередачи с уравнением диффузии и реакции внутри частиц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067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я частиц катализатора цилиндрической формы получаю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66440" cy="414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где V</w:t>
      </w:r>
      <w:r>
        <w:rPr>
          <w:color w:val="000000"/>
          <w:vertAlign w:val="subscript"/>
        </w:rPr>
        <w:t>ч</w:t>
      </w:r>
      <w:r>
        <w:rPr>
          <w:color w:val="000000"/>
        </w:rPr>
        <w:t xml:space="preserve"> - объём частиц катализатора; k - константа скорости реакции, отнесённая к 1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катализатора; Э=С</w:t>
      </w:r>
      <w:r>
        <w:rPr>
          <w:color w:val="000000"/>
          <w:vertAlign w:val="subscript"/>
        </w:rPr>
        <w:t>аср</w:t>
      </w:r>
      <w:r>
        <w:rPr>
          <w:color w:val="000000"/>
        </w:rPr>
        <w:t>/</w:t>
      </w:r>
      <w:r>
        <w:rPr>
          <w:color w:val="000000"/>
          <w:vertAlign w:val="subscript"/>
        </w:rPr>
        <w:t>Саг</w:t>
      </w:r>
      <w:r>
        <w:rPr>
          <w:color w:val="000000"/>
        </w:rPr>
        <w:t>, С</w:t>
      </w:r>
      <w:r>
        <w:rPr>
          <w:color w:val="000000"/>
          <w:vertAlign w:val="subscript"/>
        </w:rPr>
        <w:t>аср</w:t>
      </w:r>
      <w:r>
        <w:rPr>
          <w:color w:val="000000"/>
        </w:rPr>
        <w:t xml:space="preserve"> - средняя концентрация компонента А внутри поры; С</w:t>
      </w:r>
      <w:r>
        <w:rPr>
          <w:color w:val="000000"/>
          <w:vertAlign w:val="subscript"/>
        </w:rPr>
        <w:t>аг</w:t>
      </w:r>
      <w:r>
        <w:rPr>
          <w:color w:val="000000"/>
        </w:rPr>
        <w:t xml:space="preserve"> - максимально возможная концентрация компонента А у поверхности катализатора; Са0 - начальная концентрация компоне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талитические реакторы могут быть с неподвижным, движущимся и псевдоожиженным слоем катализатора. Они работают по принципу идеального вытеснения или идеального смешения. Для определения размеров реакторов производят кинетические расчёты, а также расчёт материальных и тепловых балан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 очистке газов реакции протекают главным образом в диффузионных областях. Длянахождения размеров реактора определяют число единиц переноса и высоту, эквивалентную единице переноса (ВЕП)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5257165" cy="3666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 xml:space="preserve">Рис. 5.20. Схемы каталитических реакторов: </w:t>
        <w:br/>
        <w:br/>
        <w:t>а - с неподвижным слоем катализатора; б - то же, и охлаждением; в - многослойный с охлаждением;</w:t>
        <w:br/>
        <w:t xml:space="preserve">г - с псевдоожоженным слоем; д - то же, и охлаждением; е - многоступенчатый с псевдоожиженным слоем; ж - с движущимся слоем; 1 - неподвижный слой; 2 - холодильник; 3 - взвешенный слой; </w:t>
        <w:br/>
        <w:t xml:space="preserve">4 - регенератор; 5 - движущийся слой; 6 - элеват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85590" cy="124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Число единиц переноса рассчитывают по уравнению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14315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где Н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- высота реактора; G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- массовая скорость газа, кг/(м</w:t>
      </w:r>
      <w:r>
        <w:rPr>
          <w:color w:val="000000"/>
          <w:vertAlign w:val="superscript"/>
        </w:rPr>
        <w:t>2.</w:t>
      </w:r>
      <w:r>
        <w:rPr>
          <w:color w:val="000000"/>
        </w:rPr>
        <w:t>ч); М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- средняя молекулярная масса компонентов газового потока; а - удельная поверхность катализатора, м</w:t>
      </w:r>
      <w:r>
        <w:rPr>
          <w:color w:val="000000"/>
          <w:vertAlign w:val="superscript"/>
        </w:rPr>
        <w:t>2</w:t>
      </w:r>
      <w:r>
        <w:rPr>
          <w:color w:val="000000"/>
        </w:rPr>
        <w:t>/м</w:t>
      </w:r>
      <w:r>
        <w:rPr>
          <w:color w:val="000000"/>
          <w:vertAlign w:val="superscript"/>
        </w:rPr>
        <w:t>3</w:t>
      </w:r>
      <w:r>
        <w:rPr>
          <w:color w:val="000000"/>
        </w:rPr>
        <w:t>; Р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- среднее логарифмическое парциальное давление компонента А в плёнке газа около поверхности катализатора; Р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- парциальное давление компонента А, Па; Р</w:t>
      </w:r>
      <w:r>
        <w:rPr>
          <w:color w:val="000000"/>
          <w:vertAlign w:val="subscript"/>
        </w:rPr>
        <w:t>аi</w:t>
      </w:r>
      <w:r>
        <w:rPr>
          <w:color w:val="000000"/>
        </w:rPr>
        <w:t xml:space="preserve"> - парциальное давление компонента на поверхности катализатора, Па; у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- изменение числа молей компонента А в результате реакции (на 1 моль исходного вещества А); N</w:t>
      </w:r>
      <w:r>
        <w:rPr>
          <w:color w:val="000000"/>
          <w:vertAlign w:val="subscript"/>
        </w:rPr>
        <w:t>cp</w:t>
      </w:r>
      <w:r>
        <w:rPr>
          <w:color w:val="000000"/>
        </w:rPr>
        <w:t>=P</w:t>
      </w:r>
      <w:r>
        <w:rPr>
          <w:color w:val="000000"/>
          <w:vertAlign w:val="subscript"/>
        </w:rPr>
        <w:t>cp</w:t>
      </w:r>
      <w:r>
        <w:rPr>
          <w:color w:val="000000"/>
        </w:rPr>
        <w:t>/P - среднее логарифмическое значение концентрации реагента А в плёнке газа; N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и N</w:t>
      </w:r>
      <w:r>
        <w:rPr>
          <w:color w:val="000000"/>
          <w:vertAlign w:val="subscript"/>
        </w:rPr>
        <w:t>ai</w:t>
      </w:r>
      <w:r>
        <w:rPr>
          <w:color w:val="000000"/>
        </w:rPr>
        <w:t xml:space="preserve"> - мольная доля компонента А в газе и на поверхности катализатора соответственн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определения числа единиц переноса графическим интегрированием откладывают на оси ординат значения Р</w:t>
      </w:r>
      <w:r>
        <w:rPr>
          <w:color w:val="000000"/>
          <w:vertAlign w:val="subscript"/>
        </w:rPr>
        <w:t>а</w:t>
      </w:r>
      <w:r>
        <w:rPr>
          <w:color w:val="000000"/>
        </w:rPr>
        <w:t>, а на оси абсцисс Р</w:t>
      </w:r>
      <w:r>
        <w:rPr>
          <w:color w:val="000000"/>
          <w:vertAlign w:val="subscript"/>
        </w:rPr>
        <w:t>ср</w:t>
      </w:r>
      <w:r>
        <w:rPr>
          <w:color w:val="000000"/>
        </w:rPr>
        <w:t>/[(P+P</w:t>
      </w:r>
      <w:r>
        <w:rPr>
          <w:color w:val="000000"/>
          <w:vertAlign w:val="subscript"/>
        </w:rPr>
        <w:t>a</w:t>
      </w:r>
      <w:r>
        <w:rPr>
          <w:color w:val="000000"/>
        </w:rPr>
        <w:t>*y</w:t>
      </w:r>
      <w:r>
        <w:rPr>
          <w:color w:val="000000"/>
          <w:vertAlign w:val="subscript"/>
        </w:rPr>
        <w:t>a</w:t>
      </w:r>
      <w:r>
        <w:rPr>
          <w:color w:val="000000"/>
        </w:rPr>
        <w:t>)*(P</w:t>
      </w:r>
      <w:r>
        <w:rPr>
          <w:color w:val="000000"/>
          <w:vertAlign w:val="subscript"/>
        </w:rPr>
        <w:t>a</w:t>
      </w:r>
      <w:r>
        <w:rPr>
          <w:color w:val="000000"/>
        </w:rPr>
        <w:t>-P</w:t>
      </w:r>
      <w:r>
        <w:rPr>
          <w:color w:val="000000"/>
          <w:vertAlign w:val="subscript"/>
        </w:rPr>
        <w:t>ai</w:t>
      </w:r>
      <w:r>
        <w:rPr>
          <w:color w:val="000000"/>
        </w:rPr>
        <w:t xml:space="preserve">)]. </w:t>
        <w:br/>
        <w:t xml:space="preserve">Значение ВЕП и N0 можно определить по формулам. Гидравлическое сопротивление реактора рассчитывают по разным формулам в зависимости от его конструкции. </w:t>
        <w:br/>
        <w:t xml:space="preserve">Для реактора с неподвижным слоем катализато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6215" cy="215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я реактора со взвешенным слоем частиц скорость начала взвешивания находят по формул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800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идравлическое сопротивление взвешенного слоя рассчитывается по формул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38190" cy="1581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я отвода (подвода) тепла из реакторов с неподвижным слоем используют теплообменники, расположенные вне слоёв катализатора, а в реакторах со взвешенным слоем - теплообменники, расположенные внутри слоёв катализатора. Поверхность теплообмена рассчитывают по уравнению теплоотдачи. </w:t>
        <w:br/>
        <w:t xml:space="preserve">Коэффициент теплоотдачи от взвешенного слоя к поверхности теплообмена при оптимальной скорости газа рассчитывают по формул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71340" cy="1228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талитическое окисление используют для удаления диоксида серы издымовых газов, а каталитическое восстановление для обезвреживания газов от оксидов азота. Окисление проводят на ванадиевом катализаторе при 450-480 С. После окисления газы направляют на абсорб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талитическое восстановление оксидов азота производят до элементного азота в присутствии газа-восстановителя. В качестве восстановителей используют метан, коксовый и природный газ, оксид углерода, водород, аммиак. Катализаторами служат платиновые металлы, палладий, рутений, платина, родий либо сплавы, содержащие никель, хром, медь, цинк, ванадий, церий и др. Степень очистки достигает 96%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62.76.177.129/win-1251/lab/ochist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3:00Z</dcterms:created>
  <dc:creator>USER</dc:creator>
  <dc:description/>
  <cp:keywords/>
  <dc:language>en-US</dc:language>
  <cp:lastModifiedBy>Mage</cp:lastModifiedBy>
  <dcterms:modified xsi:type="dcterms:W3CDTF">2011-10-11T14:33:00Z</dcterms:modified>
  <cp:revision>2</cp:revision>
  <dc:subject/>
  <dc:title>Каталитические методы </dc:title>
</cp:coreProperties>
</file>