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w:t>Dreams of Sanity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стрийская готическая команда "Dreams of sanity" была образована в апреле 1991 года. В ее состав тогда входили всего три человека: гитарист Кристиан Маркс, басист Майкл Нофлах и барабанщик Ханнес Рихтер, ранее игравший в проектах "Blitzgemetal" и "Hypen". Через год коллектив пополнился вокалистом Гадраном Гферером и клавишником Флорианом Разесбергером. В этом составе весной 1992 года группа и дала свой первый концерт, состоявшийся в подвале дома, где жили Нофлахи. К концу 1993 года Рихтер расстался с "Dreams of sanity". Заменой ему стал Ромед Астне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становки на этом не закончились, поскольку Разесбергер взялся за вторую гитару, а место за клавишными занял Стефан Мангес. За микрофонной стойкой вместо Гадрана заняла Биргит Мозер. Она пропела в группе недолго и вскоре в группе появились новые вокалистки Сандра Шлерет и и Мартина Хорнбахер. С их участием "Dreams of sanity" в мае 1994 года записали свою первую дем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концу года из команды свалил Разесбергер, уступив свое место Андреасу Вилауеру. Этот состав записал композиции "Komodia I" и "Komodia II" в "Z-Sound-Studios" в Иннсбурке. Оба этих трека вошли в сборник "A Goddamned City". В 1996 году на той же студии была записана песня "Ein Liebeslied", попавшая в компиляцию "Hardboiled" вместе с композициями других тирольских команд. В том же году "Dreams of sanity" были приглашены к участию в европейском туре "Dark Winter Nights" в компании с " Lacrimosa", "The gathering", "Sentenced" и "D-age". После этих гастролей был подписан контракт с лейблом "Hall Of Sermon", спецализирующемся на "готике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Альбом "Komodia", записанный на студии "Zero-Point Studios" в австрийском городе Крамсахе и смикшированный на гамбургской "Impuls Studios", появился на прилавках музыкальных магазинов осенью 1997 года. Тем временем текучка кадров в коллективе продолжалась, т.к. в этом же году из "Dreams of sanity" ушли Мартина Хорнбахер и Ромед Астнер. Мартина впоследствии появлялась в " Therion", а также в "Ala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длительных прослушиваний и дебатов решено было не брать в группу новых вокалистов. Место за ударной установкой занял Харалд Обексер, а позднее, когда команду покинул Стефан Мангес, его после просмотра большого числа кандидатур сменил Фредерик Хейл. В этом составе "Dreams of sanity" записали целых два альбома, "Masquerade" и "The game". После выхода "Игры" группа снова на какое-то время осталась без барабанщика, пока эту роль не взял на себя Патрик Шриттвизир. Тут уже Хейл сказал остальным "до свидания", а новым клавишником стал Флориан Стейне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о 2001 года опять ознаменовалось новыми проблемами. Музыканты разругались со своим лейблом "Hall Of Sermon Records", а вдобавок лишились своей фронтменши Сандры Шлерет, решившей присоединиться к "Siegfried". Дырку заткнули Барбарой Пир, однако в начале 2002-го было объявлено о возвращении в команду Шлере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andra Schleret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Christian K. Marx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ndreas Wildauer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ichael Knoflach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Florian Steiner - </w:t>
      </w:r>
      <w:r>
        <w:rPr>
          <w:color w:val="000000"/>
          <w:sz w:val="24"/>
          <w:szCs w:val="24"/>
        </w:rPr>
        <w:t>клавиш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Patrick Schrittwieser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omodia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asquerade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he Game - 2000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  <w:sz w:val="20"/>
      <w:szCs w:val="20"/>
    </w:rPr>
  </w:style>
  <w:style w:type="character" w:styleId="WW8Num40z2">
    <w:name w:val="WW8Num40z2"/>
    <w:qFormat/>
    <w:rPr>
      <w:rFonts w:ascii="Wingdings" w:hAnsi="Wingdings" w:cs="Wingdings"/>
      <w:sz w:val="20"/>
      <w:szCs w:val="20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  <w:sz w:val="20"/>
      <w:szCs w:val="20"/>
    </w:rPr>
  </w:style>
  <w:style w:type="character" w:styleId="WW8Num43z2">
    <w:name w:val="WW8Num43z2"/>
    <w:qFormat/>
    <w:rPr>
      <w:rFonts w:ascii="Wingdings" w:hAnsi="Wingdings" w:cs="Wingdings"/>
      <w:sz w:val="20"/>
      <w:szCs w:val="20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  <w:sz w:val="20"/>
      <w:szCs w:val="20"/>
    </w:rPr>
  </w:style>
  <w:style w:type="character" w:styleId="WW8Num44z2">
    <w:name w:val="WW8Num44z2"/>
    <w:qFormat/>
    <w:rPr>
      <w:rFonts w:ascii="Wingdings" w:hAnsi="Wingdings" w:cs="Wingdings"/>
      <w:sz w:val="20"/>
      <w:szCs w:val="20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  <w:sz w:val="20"/>
      <w:szCs w:val="20"/>
    </w:rPr>
  </w:style>
  <w:style w:type="character" w:styleId="WW8Num45z2">
    <w:name w:val="WW8Num45z2"/>
    <w:qFormat/>
    <w:rPr>
      <w:rFonts w:ascii="Wingdings" w:hAnsi="Wingdings" w:cs="Wingdings"/>
      <w:sz w:val="20"/>
      <w:szCs w:val="20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  <w:sz w:val="20"/>
      <w:szCs w:val="20"/>
    </w:rPr>
  </w:style>
  <w:style w:type="character" w:styleId="WW8Num46z2">
    <w:name w:val="WW8Num46z2"/>
    <w:qFormat/>
    <w:rPr>
      <w:rFonts w:ascii="Wingdings" w:hAnsi="Wingdings" w:cs="Wingdings"/>
      <w:sz w:val="20"/>
      <w:szCs w:val="20"/>
    </w:rPr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  <w:sz w:val="20"/>
      <w:szCs w:val="20"/>
    </w:rPr>
  </w:style>
  <w:style w:type="character" w:styleId="WW8Num47z2">
    <w:name w:val="WW8Num47z2"/>
    <w:qFormat/>
    <w:rPr>
      <w:rFonts w:ascii="Wingdings" w:hAnsi="Wingdings" w:cs="Wingdings"/>
      <w:sz w:val="20"/>
      <w:szCs w:val="20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  <w:sz w:val="20"/>
      <w:szCs w:val="20"/>
    </w:rPr>
  </w:style>
  <w:style w:type="character" w:styleId="WW8Num48z2">
    <w:name w:val="WW8Num48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32:00Z</dcterms:created>
  <dc:creator>USER</dc:creator>
  <dc:description/>
  <cp:keywords/>
  <dc:language>en-US</dc:language>
  <cp:lastModifiedBy>Mage</cp:lastModifiedBy>
  <dcterms:modified xsi:type="dcterms:W3CDTF">2011-10-11T14:32:00Z</dcterms:modified>
  <cp:revision>2</cp:revision>
  <dc:subject/>
  <dc:title>Dreams of Sanity</dc:title>
</cp:coreProperties>
</file>