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весть временных лет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т повести минувших лет, откуда пошла русская земля, кто в Киеве стал первым княжить и как возникла русская земля 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Повесть временных лет" - наиболее ранний из дошедших до нас летописных сводов. Относится к началу XII в. Свод этот известен в составе ряда летописных сборников, сохранившихся в списках, из которых лучшими и наиболее старыми являются Лаврентьевский 1377 г. и Ипатьевский 20-х годов ХV. Летопись вобрала в себя в большом количестве материалы сказаний, повестей, легенд, устные поэтические предания о различных исторических лицах и события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т уже более двухсот лет науке известно одно из древнейших русских летописных произведений - Повесть временных лет, или Начальная летопись, сохранившаяся во множестве поздних списков и сама вобравшая в себя еще более архаичные письменные памятники Древней Руси. С XVIII в. Повесть временных лет была объектом постоянного внимания историков, филологов, лингвистов, текстологов, достигших в деле ее изучения значительных успехов. В начале нашего столетия известный русский историк В. О. Ключевский писал: 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В библиотеках не спрашивайте Начальной летописи - вас, пожалуй, не поймут и переспросят: "Какой список летописи нужен вам?""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1. Сейчас же мы можем взять в руки академическое издание Повести временных лет, которое является не простым обобщением всех ее копий, но результатом многолетней и кропотливой исследовательской работы ученых различных специальностей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2. Для историков Повесть временных лет - особый источник, хотя бы потому, что большинство сведений об отечественной истории IX--XI вв. они черпают именно из него. Однако получилось так, что из всех задач, стоящих перед исторической наукой (Что? Почему? Где и когда происходило?) и связанных с Повесть временных лет, меньше всего определенных ответов было дано на последний вопрос. Хронология русской истории периода Киевской Руси до сих пор остается во многом загадочной и приблизительной, хотя, думается, не следует долго объяснять, что точность во времени должна быть одним из главнейших качеств историк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етописание, как специфический литературный жанр, зародилось в Киеве в конце X века. Первым летописным сводом Древней Руси был Киевский летописный свод 996 - 997 годов. Позднее, в 1037 - 1039 годах, он перерабатывался и вошел в состав древнейшего Киевского свода, который велся при храме св. Софии по повелению кн. Ярослава Мудрого. Этот свод впоследствии также многократно перерабатывался и переписывался иноками Киево-Печерского монастыря, пока не принял окончательный вид и стал называться "Повестью временных лет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Эта дошедшая до нас летопись излагает события русской истории до 10-х годов XII века. Ее первая редакция была составлена около 1113 года Нестором, монахом Киево-Печерского монастыря, по заказу кн. Святополка II Изяславича. Ее вторая редакция относится к 1116 году и была составлена Сильвестром, игуменом Киевского Выдубицкого монастыря, для кн. Владимира Мономаха. А в 1118 году в Переяславле безымянным летописцем была создана третья редакция "Повести временных лет" для князя Мстислава Владимирович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 этом работа летописцев в XII веке на текстом "Повести" не закончилась. Согласно вероятному предположению ряда ученых (М.Х.Алешковский и др.) в 1119 году пресвитер Василий, близкий к Владимиру Мономаху, в четвертый раз отредактировал текст "Повести временных лет" и его сохранила нам Ипатьевская летопись. Этот Василий - автор "Повести об ослеплении князя Василька Теребовльского", вошедшей в "Повесть временных лет". В 1123 году в Переяславле епископ Сильвестр, бывший игумен Выдубицкого монастыря, скопировал текст Васильевой редакции. В процессе многократных переписок текст Васильевой редакции "Повести временных лет" вошел в состав Тверского свода 1305 года, который дошел до нас в Лаврентьевской летописи 1377г. Только Новгородская первая летопись старшего извода (Синоидальный список) сохранила до наших дней более или менее цельный текст первой редакции "Повести" в составе свода 1118 года, с поправками Добрыни Ядрейковича 1225 - 1228 годов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5:00Z</dcterms:created>
  <dc:creator>User</dc:creator>
  <dc:description/>
  <cp:keywords/>
  <dc:language>en-US</dc:language>
  <cp:lastModifiedBy>Mage</cp:lastModifiedBy>
  <dcterms:modified xsi:type="dcterms:W3CDTF">2011-10-12T05:25:00Z</dcterms:modified>
  <cp:revision>2</cp:revision>
  <dc:subject/>
  <dc:title>Повесть временных лет</dc:title>
</cp:coreProperties>
</file>