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rowning Poo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зья Майк Люк (ударные) и Си Джей Пирс (гитара) частенько джемовали вместе в своем родном Новом Орлеане. Обоих привлекала рок-музыка, однако Новый Орлеан более известен своими джазовыми и блюзовыми корнями, поэтому ребятам тяжело было найти себе там партнеров. Парни решили перебраться в Даллас, где жил их друг гитарист Стив Бентон. Втроем они начали давать концерты в окрестностях Далласа, и тут почувствовалось, что им сильно не хватает фронтмена. Этот парень должен был обладать подходящим голосом и незаурядными сценическими данными. И вот как-то троица повстречали достойного вокалиста Дэйва Вильямса, уже пару лет разминавшегося в различных далласских коман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энергетика настолько потрясла ребят, что они быстренько переманили Дэйва в свой коллектив. Получившийся квартет взял себе название "Drowning pool" (по популярному фильму 70-х годов Пола Ньюмен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ервая демка группы попала в руки участников " Sevendust", и те взяли ее с собой на гастроли. Затем последовали туры в компании с " Kittie" и (HED) P.E. Команда выкладывалась на концертах по полной программе, и вскоре приобрела себе большую армию фанов. Хорошенько попрактиковавшись в гастрольных делах и поездив по Америке почти два года, "Drowning pool" наконец-то вернулись в студию и записали демо, состоявшее из шести треков. Запись получилась гораздо более качественной, чем первая проба, и поэтому неудивительно, что песни группы зазвучали на радио. По данным самой большой радиостанции Далласа "KEGL" композиции "Drowning pool" постоянно присутствовали в горячей десят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активный интерес к команде начали проявлять лейблы, и та заключила контракт с "Wind-up records". На нем и был записан дебютный альбом, "Sinner", спродюсированный Джеем Баумгардне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сня "Bodies", изданная синглом, вскоре стала гимном современной американской молодежи, а продажи самого альбома перевалили за миллионную отметку. После выхода пластинки "Drowning pool" выступили на "Оззфесте", а затем отправились в длительное турне под названием "Music as a Weapon Tour" в компании с такими коллективами как " Disturbed", " Adema" и " Stereomud". На следующий год команда вновь оказалась в числе участников "Ozzfest". Во время него музыканты записали кавер " Металлики" "Creeping Death" для включения его в альбом, посвященный фестивалю, "Ozzfest 2002". Планировалось также начать сессии для второго полнометражного диска, но тут случилась трагедия. 14 августа Дэйв Вильямс был найден мертвым в автобусе, на котором группа разъезжала на гастрол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этого случая команда оправилась лишь к ноябрю. Музыканты вернулись в студию и записали "The Man Without Fear", саундтрек к фильму Бена Эффлека "Daredevil". В роли вокалиста на нем выступил близкий друг Дэйва Вильямса Роб Зомб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Ja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ones</w:t>
      </w:r>
      <w:r>
        <w:rPr>
          <w:color w:val="000000"/>
          <w:sz w:val="24"/>
          <w:szCs w:val="24"/>
        </w:rPr>
        <w:t xml:space="preserve">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Pierce</w:t>
      </w:r>
      <w:r>
        <w:rPr>
          <w:color w:val="000000"/>
          <w:sz w:val="24"/>
          <w:szCs w:val="24"/>
        </w:rPr>
        <w:t xml:space="preserve">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vie Bent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Luce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inner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esensitized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1:00Z</dcterms:created>
  <dc:creator>USER</dc:creator>
  <dc:description/>
  <cp:keywords/>
  <dc:language>en-US</dc:language>
  <cp:lastModifiedBy>Mage</cp:lastModifiedBy>
  <dcterms:modified xsi:type="dcterms:W3CDTF">2011-10-11T14:31:00Z</dcterms:modified>
  <cp:revision>2</cp:revision>
  <dc:subject/>
  <dc:title>Drowning Pool</dc:title>
</cp:coreProperties>
</file>