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раметры «черных дыр» и природа «темной материи» в двоичной модели распределения плотности веществ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антин Синицын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последних экспериментов (СОВЕ/DIRBE, MACHO'S, BOOMERANG, MAXIMA) приоткрывают завесу тайны над «черными дырами» и «темной материей», до сих пор являющимися экзотическими астрофизическими объектами. Это считается большим шагом вперед, подтверждающим предсказания существующей космологической модели наблюдаемой Вселен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итается, что изучение «черных дыр» может помочь уточнить результаты, предсказанные в общей теории относительности и теории гравитации А. Эйнштейна [1, (715)]. Понимание природы «темной материи», как надеются ученые, поможет лучше понять процессы формирования галактических кластеров и позволит окончательно решить вопрос о расширении Вселен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ые данные по гамма-излучению дают минимальную массу для первичных «черных дыр» ранней Вселенной:</w:t>
      </w:r>
    </w:p>
    <w:p>
      <w:pPr>
        <w:pStyle w:val="Normal"/>
        <w:widowControl w:val="false"/>
        <w:tabs>
          <w:tab w:val="clear" w:pos="720"/>
          <w:tab w:val="left" w:pos="6253" w:leader="none"/>
          <w:tab w:val="left" w:pos="8700" w:leader="none"/>
        </w:tabs>
        <w:spacing w:before="120" w:after="0"/>
        <w:ind w:firstLine="567"/>
        <w:rPr/>
      </w:pPr>
      <w:r>
        <w:rPr>
          <w:color w:val="000000"/>
          <w:sz w:val="24"/>
          <w:szCs w:val="24"/>
        </w:rPr>
        <w:t>5·10</w:t>
      </w:r>
      <w:r>
        <w:rPr>
          <w:color w:val="000000"/>
          <w:sz w:val="24"/>
          <w:szCs w:val="24"/>
          <w:vertAlign w:val="superscript"/>
        </w:rPr>
        <w:t>11</w:t>
      </w:r>
      <w:r>
        <w:rPr>
          <w:color w:val="000000"/>
          <w:sz w:val="24"/>
          <w:szCs w:val="24"/>
        </w:rPr>
        <w:t xml:space="preserve"> &lt; M</w:t>
      </w:r>
      <w:r>
        <w:rPr>
          <w:color w:val="000000"/>
          <w:sz w:val="24"/>
          <w:szCs w:val="24"/>
          <w:vertAlign w:val="subscript"/>
        </w:rPr>
        <w:t>РВН</w:t>
      </w:r>
      <w:r>
        <w:rPr>
          <w:color w:val="000000"/>
          <w:sz w:val="24"/>
          <w:szCs w:val="24"/>
        </w:rPr>
        <w:t xml:space="preserve"> &lt; 10</w:t>
      </w:r>
      <w:r>
        <w:rPr>
          <w:color w:val="000000"/>
          <w:sz w:val="24"/>
          <w:szCs w:val="24"/>
          <w:vertAlign w:val="superscript"/>
        </w:rPr>
        <w:t>14</w:t>
      </w:r>
      <w:r>
        <w:rPr>
          <w:color w:val="000000"/>
          <w:sz w:val="24"/>
          <w:szCs w:val="24"/>
        </w:rPr>
        <w:t xml:space="preserve"> кг</w:t>
        <w:tab/>
        <w:t>(1.1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пике спектрального возмущения, соответствующего массе горизонта примерно равной половине массы Солнца (C.R.Evans and J.S.Coleman, Phys Rev Lett. 72, 1782, 1994; J.Yokoyama, Phys. </w:t>
      </w:r>
      <w:r>
        <w:rPr>
          <w:color w:val="000000"/>
          <w:sz w:val="24"/>
          <w:szCs w:val="24"/>
          <w:lang w:val="en-US"/>
        </w:rPr>
        <w:t xml:space="preserve">Rev. D.58, 107502, 1998; J.C.Niemeyer, 1998). </w:t>
      </w:r>
      <w:r>
        <w:rPr>
          <w:color w:val="000000"/>
          <w:sz w:val="24"/>
          <w:szCs w:val="24"/>
        </w:rPr>
        <w:t>А наблюдение аккреции вещества вблизи сверхмассивных «черных дыр», сформированных в галактиках с нестационарными ядрами, устанавливает верхний предел до нескольких миллиардов солнечных мас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витационный радиус вычисляется по формуле Шварцшильда [1, (234)]:</w:t>
      </w:r>
    </w:p>
    <w:p>
      <w:pPr>
        <w:pStyle w:val="Normal"/>
        <w:widowControl w:val="false"/>
        <w:tabs>
          <w:tab w:val="clear" w:pos="720"/>
          <w:tab w:val="left" w:pos="5752" w:leader="none"/>
          <w:tab w:val="left" w:pos="8700" w:leader="none"/>
        </w:tabs>
        <w:spacing w:before="120" w:after="0"/>
        <w:ind w:firstLine="567"/>
        <w:rPr/>
      </w:pP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  <w:lang w:val="en-US"/>
        </w:rPr>
        <w:t>grav</w:t>
      </w:r>
      <w:r>
        <w:rPr>
          <w:color w:val="000000"/>
          <w:sz w:val="24"/>
          <w:szCs w:val="24"/>
          <w:lang w:val="en-US"/>
        </w:rPr>
        <w:t xml:space="preserve"> = 2GM / c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ab/>
        <w:t>(1.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ля сверхмассивных «черных дыр» равен нескольким астрономическим единиц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рная масса всех астрофизических объектов (обычные звезды, пульсары, «черные дыры») по последним данным оценивается в диапазоне от 5% до 10% общей массы наблюдаемой Вселенной (R.Sanders et al, 2000; D.Savage et al, 2000, [9]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вшаяся доля массы Вселенной приходится на «темную материю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же время анализ данных экспериментов [6...8, 12], выводов работ других авторов [3...5, 9...11] и присутствие в (1.2) эффективного потенциала массы, позволяет сделать предположение о возможности применения концепции двоичной модели распределения плотности вещества [2] для поиска дополнительного инструмента в изучении «черных дыр» и «темной материи»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основе предлагаемого подхода лежит решение задачи о нахождении параметров «черных дыр» путем вычисления длин волн электромагнитного излучения вещества, попадающего в область их действия. Поскольку [2] является универсальным распределением плотности, механизм вычисления для первичных и сверхмассивных «черных дыр» является единым. Применение [2] в подходе к природе «темной материи» позволяет представить ее как результат диффузии вещества из более плотных квазизамкнутых одиночных Вселенных Фридмана и возможно объясняет природу гамма-всплес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ечном итоге, новый подход определяет диапазон электромагнитного излучения, несущего информацию о наблюдаемой Вселенной, выявляет «эффект темного тоннеля», при котором ускоряемая масса вещества не излучает и объясняет дефицит гравитации в галактических кластерах (R.Mushotzky and S.Snowden, 1998). В тоже время, по сравнению с современными данными возможно потребуется корректировка параметров массы и протяженности сверхмассивных «черных дыр» в меньшую сторо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точки зрения эксперимента появляется возможность моделирования и изучения поведения «черных дыр» с помощью однозначно определенных параметров электромагнитного спектра и простого алгоритма, а также объяснения максимальной интенсивности микроволнового фонового космического излучения в DIRBE [12] на длине волны примерно 140 микро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екоторые расчеты параметров «черных дыр» в двоичной модели распределения плотности веще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Предел статичности «черных дыр» в двоичной модели распределения плотности веще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Горизонт «черных дыр» в двоичной модели распределения плотности веще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ирода «темной материи» в двоичной модели распределения плотности веще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ыво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дтвержд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илож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Фазовые переходы вещества в двоичной модели распределения плотности веще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«Эффект темного туннеля» при некоторых фазовых переходах в двоичной модели распределения плотности веществ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Физика космоса» (маленькая энциклопедия, библиотечная серия, издание второе, переработанное и дополненное) под редакцией СюняеваА.Р., 1986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ницын К.Н.  Двоичная модель распределения плотности вещества и природа гравит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erg Droz, Daniel J. Knapp, Eric Poisson, Benjamin J. Owen, 19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nata Kallosh, 19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mil Martinec and Vatche Sahakian, 19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ne M.Green, Andrew R. Liddle, 19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J.C. Niemeyer, K. Jedamzik, 19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J.C. Niemeyer, K. Jedamzik, 19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chael S. Turner, 19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lesandro Melchiorri, Michail Vasil'evich Sazhin, Vladimir V. Shulga, Nicola Vittorio, 19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exander Kusenko, 19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.G. Hauser, T. Kelsall, D. Leisawitz and J.Weiland, 1998, COBE Diffuse Infrared Background Experiment (DIRBE) Explanatory Supplement, Version 2.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ind w:left="12" w:hanging="0"/>
      <w:outlineLvl w:val="0"/>
    </w:pPr>
    <w:rPr>
      <w:kern w:val="2"/>
      <w:sz w:val="35"/>
      <w:szCs w:val="3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60"/>
      <w:ind w:left="12" w:hanging="0"/>
      <w:outlineLvl w:val="1"/>
    </w:pPr>
    <w:rPr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0"/>
      <w:ind w:left="36" w:hanging="0"/>
    </w:pPr>
    <w:rPr>
      <w:sz w:val="24"/>
      <w:szCs w:val="24"/>
    </w:rPr>
  </w:style>
  <w:style w:type="paragraph" w:styleId="At">
    <w:name w:val="at"/>
    <w:basedOn w:val="Normal"/>
    <w:qFormat/>
    <w:pPr>
      <w:spacing w:before="120" w:after="48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Sm">
    <w:name w:val="sm"/>
    <w:basedOn w:val="Normal"/>
    <w:qFormat/>
    <w:pPr>
      <w:spacing w:lineRule="auto" w:line="314" w:before="96" w:after="0"/>
      <w:ind w:left="36" w:hanging="0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0"/>
      <w:ind w:left="36" w:hanging="0"/>
    </w:pPr>
    <w:rPr>
      <w:rFonts w:ascii="Verdana" w:hAnsi="Verdana" w:cs="Verdana"/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25:00Z</dcterms:created>
  <dc:creator>USER</dc:creator>
  <dc:description/>
  <cp:keywords/>
  <dc:language>en-US</dc:language>
  <cp:lastModifiedBy>Mage</cp:lastModifiedBy>
  <dcterms:modified xsi:type="dcterms:W3CDTF">2011-10-11T14:25:00Z</dcterms:modified>
  <cp:revision>2</cp:revision>
  <dc:subject/>
  <dc:title>Параметры «черных дыр» и природа «темной материи» в двоичной модели распределения плотности вещества</dc:title>
</cp:coreProperties>
</file>