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b/>
          <w:b/>
          <w:bCs/>
          <w:color w:val="000000"/>
          <w:sz w:val="32"/>
          <w:szCs w:val="32"/>
        </w:rPr>
      </w:pPr>
      <w:r>
        <w:rPr>
          <w:rFonts w:eastAsia="MS Mincho;?? ??" w:cs="Times New Roman" w:ascii="Times New Roman" w:hAnsi="Times New Roman"/>
          <w:b/>
          <w:bCs/>
          <w:color w:val="000000"/>
          <w:sz w:val="32"/>
          <w:szCs w:val="32"/>
        </w:rPr>
        <w:t>Рисковое предпринимательство</w:t>
      </w:r>
    </w:p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color w:val="000000"/>
          <w:sz w:val="28"/>
          <w:szCs w:val="28"/>
        </w:rPr>
        <w:t>Реферат выполнил Крошнер Павел</w:t>
      </w:r>
    </w:p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color w:val="000000"/>
          <w:sz w:val="28"/>
          <w:szCs w:val="28"/>
        </w:rPr>
        <w:t>МГАПИ</w:t>
      </w:r>
    </w:p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b/>
          <w:b/>
          <w:b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Современный этап научно-технической революции внес существенные новые моменты в экономическое развитие индустриальных стран. В них наблюдается бурный рост комплекса наукоёмких отраслей промышленности, вызванный нуждами широкомасштабной модернизации всего производственного аппарата в народном хозяйстве стран. Отличаются насыщение платежеспособного спроса массовой стандартизованной продукцией, диверсификация и индивидуализация общественных потребностей. Это диктует значительно ускорить обновление номенклатуры производимой продукции, а также рост сферы услуг при соответствующем увеличении её доли в национальном продукте. В таких условиях гораздо больше, чем прежде, должна быть гибкость хозяйственного механизма, его способность быстро и без потерь реагировать на смену направлений развития науки и техники, на структуру спроса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Наибольший интерес представляет анализ тех элементов хозяйственного механизма, которые непосредственно влияют на ускорение научно-технического прогресса на оперативное восприятие нововведений экономикой. В данной связи следует прежде всего сказать о хозяйственных формах , способствующих как можно более полному развертыванию творческого потенциала участников реализации того или иного инновационного проекта. Решению этой задачи способствует личная заинтересованность в конечных результатах работы, соединенная с высокой степенью хозяйственной самостоятельности и ответственности исполнителей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 xml:space="preserve">Говоря о такого рода хозяйственных формах, нельзя упускать из виду важную роль рискового предпринимательства. Существует две разновидности "рисковых предприятий": собственно рисковый бизнес и внутренние рисковые проекты крупных корпораций. </w:t>
      </w:r>
    </w:p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b/>
          <w:b/>
          <w:b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color w:val="000000"/>
          <w:sz w:val="28"/>
          <w:szCs w:val="28"/>
        </w:rPr>
        <w:t xml:space="preserve">ГЛАВА ПЕРВАЯ. РАЗНОВИДНОСТИ РИСКОВЫХ ПРЕДПРИЯТИЙ 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В рамках собственно рискового бизнеса действует два основных вида хозяйствующих субъектов независимые малые инновационные фирмы и представляющие им капитал финансовые учреждения. Малые инновационные основывают ученые, инженеры, изобретатели, стремящиеся, разумеется, не без материальной выгоды воплотить в жизнь новейшие достижения науки и техники. Первоначальным капиталом этих фирм могут служить личные сбережения основателя, но их обычно не хватает для реализации имеющихся идей. В таких случаях необходимо обратиться в одну или несколько специализированных финансовых компаний, готовых предоставить "рисковый капитал"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Специфика рискового финансирования весьма значительна. Она заключается прежде всего в том, что средства представляются на безвозвратной, беспроцентной основе, не требуется и обычного при кредитовании обеспечения, переданные в распоряжение "рисковой фирмы" ресурсы не подлежат изъятию в течении всего срока действия договора между нею и финансовым учреждением. Возврат вложенных средств и реализации прибыли "рисковых капиталистов" происходит в момент выхода ценных бумаг фирмы на открытый рынок. Величина прибыли определенная разностью между курсовой стоимостью принадлежащей "рисковому капиталисту" доли акций фирмы-новатора и суммой вложенных в проект средств. Эта доля обуславливается в заключаемом контракте и может доходить до 80%. По существу финансовые учреждения становятся совладельцем фирмы-новатора, а предоставленные средства взносом в Уставной фонд предприятия, частью собственных средств последнего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Важным условием рискового финансирования является ориентация малой фирмы на расширение производства, ибо только быстродействующее предприятие может рассчитывать на повышение курса своих акций после выхода на биржу и обеспечить нужный доход "рисковым капиталистам"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Особенно охотно "рисковый капитал" предоставляется двум категориям малых фирм. Во-первых, тем, которые выкуплены у владельцев управляющими, способными детально оценить перспективы развития этих предприятий. Во-вторых, новым фирмам, основанным сотрудниками известных наукоёмких корпораций, намеренных уже в качестве независимых предпринимателей реализовать идеи и разработки, подготовленные ещё в стенах своей прежней фирмы, разумеется, с её согласия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Малые фирмы не случайно являются главным объектом рискового финансирования. В кругах экспертов и представителей делового мира устоялось мнение о высокой эффективности НИОКР в таких фирмах. В малых фирмах были созданы такие значительные нововведения, как микропроцессор, персональный компьютер, интерферон. Малые фирмы активно и успешно разрабатывают средства математического обеспечения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Повышенная эффективность НИОКР и нововведенческого процесса в целом обусловлено в малых фирмах рядом факторов. В частности научные разработки в малых фирмах обычно ведутся максимально интенсивно. В течение сравнительно непродолжительного периода все усилия сосредотачиваются на одном проекте. Для крупных корпораций характерен гораздо более широкий диапозон введения НИОКР, но при сравнительно медленных темпах осуществления отдельной разработки. В малой фирме немногочисленен аппарат управления, что не только снижает накладные расходы, но позволяет избежать бюрократических проволочек и согласований, снижающих эффективность НИОКР в лабораториях крупных промышленных корпораций. Наконец, в малых фирмах выше гибкость производства, они часто лучше видят тенденции развития рынка, более умело приспосабливаются к запросам потребителей. Всё это позволяет ускорить нововведенческий процесс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Деятельность корпоративных фирмы "рискового капитала", создаваемых специально для операций по рисковому финансированию малых фирм, во многом отлична в сравнении с частными фирмами-партнёрами. Крупные корпорации при создании преследуют в данном случае не столько цели получения прибыли, сколько разработки перспективных технологий, поиск новых возможностей диверсификации своего производства. Банки открывают фирмы "рискового капитала" в первую очередь для оказания соответствующих услуг своим клиентам. Таким образом, корпоративные фирмы "рискового капитала" ориентированы главным образом на стратегические цели. Поэтому финансированные ими предприятия опекаются менее жестко и имеют большую свободу действия. Вместе с тем, корпоративные фирмы подключаются к финансированию рискрвых предприятий на более позднем этапе нововведенческого процессая, когда результаты научно-технических разработок лучше поддаются прогнозированию. При этом, как правило, на каждый проект выделяется больше средств, чем это делается частными фирмами "рискового капитала"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Успехи рискового предпринимательства в разработке научно-технических новшеств заставили крупные промышленные корпорации не только пойти на создание корпоративных фирм "рискового капитала", но и развернуть поиск новых элементов своей внутренней структуры, позволяющих полней использовать творческий потенциал научно-технического и управленческого персонала, стимулировать инициативу в деле интенсификации производства. В частности здесь можно отметить внутренние рисковые проекты. Они представляют собой небольшие подразделения, организуемые для разработки и производства новых типов наукоёмкой продукции и наделяемые значительной автономией в рамках крупных корпораций. Отбор и финансирование предложений, поступающих от сотрудников корпорации или независимых изобретателей,ведутся специализированными службами.В случае одобрения идеи-проекта ее автор возглавляет "внутренний венгур". Такое подразделение функционирует при минимальном административно-хозяйственном вмешательстве со стороны руководства корпорации. В течении обусловленного срока "внутренний венгур" долженпровести разработку новшества и подготовить новый продукт к запуску в массовое производство, причем обычно этот продукт не традиционный в данной компании.Внутренний рисковый проект должен служить изысканию новых рынков. Если продукт оказался успешным подразделение может быть реорганизовано для массового выпуска изделия в рамках той же корпорации или продано другой фирме.Массовое производство может быть поручено и другим подразделениям корпорации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Инвестиционные компании малого бизнеса ( ИКМБ) функционируют при непосредственной поддержке государства и занимаются не только рисковым финансированием наукоёмких предприятий.Создаваемый для поддержки малого бизнеса в целом, ИКМБ финансируют его во всех отраслях экономики.Эти компании предоставляют и долгосрочные кредиты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В задачи любой фирмы "рискового капитала" входит мобилизация финансовых средств,экспертиза и отбор проектов,размещение капитала по конкретным проектам, оказание широкого спектра консультационных услуг и управленческой поддержки финансируемым предприятиям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Последнее направление является важнейшим для успеха. На это указывают западные специалисты, критикуя своих "рисковых капиталистов", занимающих в сделках по рисковому финансированию, как правило, позицию "молчаливого партнера", устраняющегося от дел предприятия после предоставление денежных средств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 xml:space="preserve">Фирмы часто специализируются на определенных областях наукоёмкого производства, их сотрудники являются крупными знатоками в избранной сфере, а личные и деловые связи с учёными, специалистами и предпринимателями представляют собой "неосязаемый" капитал фирмы. В связи с этим большую роль играет опыт "взращивания" новых предприятий. Считается, что он приобретается, в среднем, после осуществления хотя бы пяти проектов. В дальнейшем доля успешных проектов резко повышается. </w:t>
      </w:r>
    </w:p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b/>
          <w:b/>
          <w:b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color w:val="000000"/>
          <w:sz w:val="28"/>
          <w:szCs w:val="28"/>
        </w:rPr>
        <w:t xml:space="preserve">ГЛАВА ВТОРАЯ. МЕТОДЫ СМЯГЧЕНИЯ РИСКА 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Методы, смягчающие риск в финансировании того или иного проекта, на основе экспертизы, заключаются в оценке трёх факторов: технической осуществимости нововведения, экономической характеристики проекта (предполагаемые объемы спроса, наличие товаров-заменителей, каналы сбыта, вероятная прибыльность товара, совокупная потребность в капиталовложениях, возможности привлечения на более позднем этапе средств банковского кредита),деловых качеств предприятия-новатора. Личности последнего предпринимательскому опыту, его инициативности, энергичности, профессиональной подготовке уделяется, как правило, большее внимание, чем техническим характеристикам будущего изделия. Такие же, играющие главную роль в обычных кредитно-финансовых сделках факторы, как величина собственного капитала, кредитоспособность должника на момент заключения контракта при рисковом финансировании не учитывается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Экспертиза поступающих в финансовые фирмы предложений новаторов весьма серьезна. Отбор запросов осуществляется очень тщательно, с привлечением со стороны специалистов по маркетингу, рекламе, техническим наукам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В среднем, финансовыми компаниями отбирается не более одного-двух проектов из каждой тысячи. По усредненным оценкам считается приемлемым, если 20% финансируемых проектов приносят чистые убытки, 60% окупают вложенные средства, а 20% служат источником прибыли. Оптимальным считается одновременное финансирование 10-15 проектов, что позволяет рассредоточить риск. В резерве для возможных дополнительных выплат на более поздних этапах развития того или иного предприятия фирма держит 10-20% суммы фонда. Для дальнейшего снижения риска практикуется совместное финансирование проектов силами нескольких частных фирм "рискового капитала"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В методы, смягчающие риск предприятий, входит страхование той или иной деятельности этого предприятия. Страхования коммерческих операций риска имеют очень широкую номенклатуру. Так они могут произвести накопительные страхования с начислениями на страховую сумму от 10% годовых, независимо от сроков страхования. Они могут страховать перевозки грузов, банкротства, валютные инвестиции, прибыли, кредиты, риски платежа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 xml:space="preserve">Несмотря на столь высокий уровень возможных потерь по сравнению с традиционными видами финансовых операций, рисковый бизнес, в целом, отличается повышенной прибыльностью. </w:t>
      </w:r>
    </w:p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b/>
          <w:b/>
          <w:b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color w:val="000000"/>
          <w:sz w:val="28"/>
          <w:szCs w:val="28"/>
        </w:rPr>
        <w:t xml:space="preserve">ЗАКЛЮЧЕНИЕ 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В настоящее время рисковый бизнес занял прочное место в хозяйственном механизме развитых экономических стран.Рисковое предпринимательство успешно конкурирует с крупными корпорациями в разработке и производстве новых продуктов,хотя,конечно, технические и,особенно, экономические возможности малых наукоёмких фирм остаются несопоставимыми с мощью крупных корпораций.Понятно,что обострение соперничества на новых перспективных рынках выгодно потребителю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Малые фирмы,получающие"рисковый капитал",являются и своеобразным испытательным полигоном в производстве новых товаром.Убедившись на опыте такой фирмы в успехе,или,наоборот в бесперспективности той или иной конкретной разработке,корпорации могут гораздо более обоснованно формировать собственные инвестиционные программы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 xml:space="preserve">Своеобразной промежуточной формой между рисковым бизнесом и внутренними рисковыми проектами является организация совместных предприятий "нового стиля", представляющих собой объединение мелкой наукоёмкой фирмой и крупной корпорации В рамках такого объединения мелкая фирма ведет разработку нового изделия, а крупная компания оказывает ей всякую поддержку.. </w:t>
      </w:r>
    </w:p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b/>
          <w:b/>
          <w:b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1. Круглянская И. Е. Предприниматели М. 1990 г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2. Беневольский В. А. Рисковое предпринимательство в США Экономические науки, #9 1990 г.</w:t>
      </w:r>
    </w:p>
    <w:p>
      <w:pPr>
        <w:pStyle w:val="Style16"/>
        <w:widowControl w:val="false"/>
        <w:spacing w:before="120" w:after="0"/>
        <w:ind w:firstLine="567"/>
        <w:jc w:val="both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 xml:space="preserve">3. Рыночная экономика Учебник Т. 2, Ч. 2, Гл. 3 М. 1992 г. 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9:00Z</dcterms:created>
  <dc:creator>USER</dc:creator>
  <dc:description/>
  <cp:keywords/>
  <dc:language>en-US</dc:language>
  <cp:lastModifiedBy>Mage</cp:lastModifiedBy>
  <dcterms:modified xsi:type="dcterms:W3CDTF">2011-10-09T15:09:00Z</dcterms:modified>
  <cp:revision>2</cp:revision>
  <dc:subject/>
  <dc:title>Рисковое предпринимательство</dc:title>
</cp:coreProperties>
</file>