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verly Brother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он (р. 1 февраля 1937) и Фил (р. 19 января 1939) родились в семье музыкантов и уже в малые годы были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686435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привлечены родителями к участию в музыкальных радиопрограммах. Уже в 1953 году Дон сочинил песню "Thou Shalt Not Steal", которую взял в свой репертуар Чет Аткинс. Отец понял, что сыновьями надо заняться всерьез и отправил их обивать пороги звукозаписывающих компаний. После множества отказов братьев наконец-то приняли в "Cadence Records". Эта фирма и выпустила их сингл "Bye Bye Love", занявший в 1957 году второе место в американских чартах. Это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елиз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едвари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ерениц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хитов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изданны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о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же</w:t>
      </w:r>
      <w:r>
        <w:rPr>
          <w:color w:val="000000"/>
          <w:sz w:val="24"/>
          <w:szCs w:val="24"/>
          <w:lang w:val="en-US"/>
        </w:rPr>
        <w:t xml:space="preserve"> "Cadence" - "Wake Up Little Susie", "All I Have to Do Is Dream", "Bird Dog", "('Til) I Kissed You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When Will I Be Loved". </w:t>
      </w:r>
      <w:r>
        <w:rPr>
          <w:color w:val="000000"/>
          <w:sz w:val="24"/>
          <w:szCs w:val="24"/>
        </w:rPr>
        <w:t xml:space="preserve">Слушателям пришлась по вкусу уникальная особенность звучания "Everly brothers", сочетавшая в себе кантри, рок'н'ролл, блюз и рокабил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60 году братья ушли с "Cadence" и заключили контракт с тогда еще молодой фирмой "Warner Bros". Это мало где упоминается, но Дон и Фил внесли немалый вклад в приобретение этим лейблом мажорного стату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амим же Эверли большой коммерческий успех пришел именно на "Warner". Их первый сингл на этом лейбле моментально стал хитом и оккупировал верхние строчки хит-парадов. Две последовавших долгоиграющих пластинки стали одними из лучших рок-альбомов начала 60-х годов. На некоторое время карьера братьев была прервана их службой в армии. Затем они полгода проучились на актеров, но им так и не суждено было сыграть в каких-нибудь фильмах. В 1962 году Дон, увлекшийся наркотиками чуть не умер от передозировки, но к счастью его удалось откачать. К тому времени звезда "Everly brothers" начала потихоньку закатываться, и их сингл "That's Old Fashioned" последний раз оказался в горячей десятк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льбомы того времени стали какими-то беспорядочными и небрежными, хотя Эверли продолжали писать довольно-таки приятные вещи, попадавшие в чарты. Популярность дуэта в Америке значительно упала, однако по другую сторону Атлантики их творчество продолжало пользоваться спрос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то что пластинки редко попадали в чарты, публика всегда воспринимала "Everly brothers" с энтузиазмом, и гастроли проходили с большим успехом. К началу 70-х годов братья все-таки основательно поднадоели друг другу и это сказывалось на качестве альбомов. В 1973-м Дон и Фил решили прекратить совместную деятельность и заняться сольной карьерой. Оба занялись в основном кантри-музыкой, причем вполне успешно. Собрав за десять лет кучу лавров на поприще кантри, братья вновь воссоединились и закатили два грандиозных концерта в лондонском "Albert Hall". За воссоединением последовал выпуск новых альбомов, подтвердивших отличную репутацию "Everly brothers". В 1986 году братья Эверли были введены в Зал Славы Рок'н'рол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славный дуэт и дальше продолжил свою деятельность, за что в 1997 получил "Lifetime Achievement Award", составив компанию Бобу Дилану, Стиви Уандеру, Полу Маккартни, " Rolling stones" и другим героям Рок'н'ролл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n Everly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hil Everly - гитара, вокал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Everly Brothers (They're Off And Rolling) - 195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ngs Our Daddy Taught Us - 195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Fabulous Style Of The Everly Brothers - 196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t's Everly Time ! - 196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Date With The Everly Brothers - 196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oth Sides Of An Evening - 196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stant Party - 196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olden Hits Of The Everly Brothers - 196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ristmas With The Everly Brothers And The Boys Town Choir - 196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Everly Brothers Sing Great Country Hits - 196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Very Best Of The Everly Brothers - 196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ne Gone Gone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ock 'n Soul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at 'n Soul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Our Image - 196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wo Yanks In England - 196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Hit Sound Of The Everly Brothers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Everly Brothers Sing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oots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Everly Brothers Show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ories We Could Tell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ass The Chicken And Listen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Reunion Concert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B 84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orn Yesterday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ome Hearts - 1988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9:00Z</dcterms:created>
  <dc:creator>USER</dc:creator>
  <dc:description/>
  <cp:keywords/>
  <dc:language>en-US</dc:language>
  <cp:lastModifiedBy>Mage</cp:lastModifiedBy>
  <dcterms:modified xsi:type="dcterms:W3CDTF">2011-10-11T14:19:00Z</dcterms:modified>
  <cp:revision>2</cp:revision>
  <dc:subject/>
  <dc:title>Everly Brothers</dc:title>
</cp:coreProperties>
</file>