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>Disharmonic Orchestra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вою брутальную деятельность "</w:t>
      </w:r>
      <w:r>
        <w:rPr>
          <w:color w:val="000000"/>
          <w:sz w:val="24"/>
          <w:szCs w:val="24"/>
          <w:lang w:val="en-US"/>
        </w:rPr>
        <w:t>Disharmonic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orchestra</w:t>
      </w:r>
      <w:r>
        <w:rPr>
          <w:color w:val="000000"/>
          <w:sz w:val="24"/>
          <w:szCs w:val="24"/>
        </w:rPr>
        <w:t xml:space="preserve">" начали в августе 1987 года. А основали данный </w:t>
      </w:r>
      <w:r>
        <w:drawing>
          <wp:anchor behindDoc="0" distT="0" distB="0" distL="95250" distR="95250" simplePos="0" locked="0" layoutInCell="0" allowOverlap="1" relativeHeight="2">
            <wp:simplePos x="0" y="0"/>
            <wp:positionH relativeFrom="column">
              <wp:posOffset>-74930</wp:posOffset>
            </wp:positionH>
            <wp:positionV relativeFrom="line">
              <wp:posOffset>-228600</wp:posOffset>
            </wp:positionV>
            <wp:extent cx="1905000" cy="1428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проект два австрийца – поюще-рычащий гитарист Патрик Клопф и барабанщик Мартин Месснер. На первых порах к ним было прибился басушник Харальд Безек, но после второй демки этот парень исчез в неизвестном направлении. Несколько месяцев ушло на репетиции и в начале 1988-го "Disharmonic orchestra" представили на суд слушателей свою первую пробу, "The Unequalled Visual Response Mechanism". Ближе к концу года было выпущено второе демо, "Requiem for the forest", благодаря которому проект получил некоторую известность в металлических круг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гда же в команде появился новый бас-гитарист Хервиг Замерник. С его приходом состав надолго стабилизировался. К тому времени окончательно выработался стиль "Disharmonic orchestra" – эдакий техно-гринд-дэт с потусторонними текстам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стати надо сказать, что весь исполняемый материал музыканты всегда писали сами и за всю свою историю исполнили всего лишь один кавер. В 1989 году команда вместе со своими соотечественниками и коллегами по цеху " Pungent stench" выпустила сплит-лонгплей. Вдогонку вышла уже самостоятельная семидюймовка "Successive substitution". В дальнейшем австрияки-брутальщики предприняли несколько вылазок за пределы своей родины. Наибольшую популярность они получили в Германии, а немецкий лейбл "Nuclear blast" предложил им контракт. В 1990-м был издан первый полноценный альбом "Дисгармоничного оркестра", "Expositionprophylaxe", ставший пожалуй лучшим релизом коллекти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крутка пластинки проходила на нескольких европейских фестивалях, где группа делила сцену с "Atrocity", " Carcass", " Entombed" и " Pungent stench". Затем слухи о молодом интересном коллективе добрались и до Америки, и команда отправилась в клубное турне по Штатам, где ей посчастливилось выступать вместе с такими монстрами брутала как " Cannibal corpse", " Immolation", " Repulsion" и " Autopsy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1991-м музыканты колесили в основном по Европе, сопровождая " Sinister" и " Entombed", а также добрались до Израиля. На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ледующий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год</w:t>
      </w:r>
      <w:r>
        <w:rPr>
          <w:color w:val="000000"/>
          <w:sz w:val="24"/>
          <w:szCs w:val="24"/>
          <w:lang w:val="en-US"/>
        </w:rPr>
        <w:t xml:space="preserve"> "Disharmonic orchestra" </w:t>
      </w:r>
      <w:r>
        <w:rPr>
          <w:color w:val="000000"/>
          <w:sz w:val="24"/>
          <w:szCs w:val="24"/>
        </w:rPr>
        <w:t>выпустили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емидюймовку</w:t>
      </w:r>
      <w:r>
        <w:rPr>
          <w:color w:val="000000"/>
          <w:sz w:val="24"/>
          <w:szCs w:val="24"/>
          <w:lang w:val="en-US"/>
        </w:rPr>
        <w:t xml:space="preserve"> "Mind seduction" </w:t>
      </w:r>
      <w:r>
        <w:rPr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альбом</w:t>
      </w:r>
      <w:r>
        <w:rPr>
          <w:color w:val="000000"/>
          <w:sz w:val="24"/>
          <w:szCs w:val="24"/>
          <w:lang w:val="en-US"/>
        </w:rPr>
        <w:t xml:space="preserve"> "Not to be undimensional conscious". </w:t>
      </w:r>
      <w:r>
        <w:rPr>
          <w:color w:val="000000"/>
          <w:sz w:val="24"/>
          <w:szCs w:val="24"/>
        </w:rPr>
        <w:t xml:space="preserve">Следующая полнометражная работа, "Pleasuredome", появилась в 1994-м и была издана на "SPV steamhammer". После этого "Дисгармоничный оркестр" куда-то запропастился на довольно продолжительный перио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лопф, Месснер и Замерник вновь материализовались на дэт-сцене в 2002 году, представив на суд слушателей новый альбом "Ahead". Как оказалось, у них еще было полно пороха в пороховницах, и релиз никоим образом не уступал по качеству ранним работам, продолжая традиционную для группы "дисгармоничную" линию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atrick Klopf - вокал, гитара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Herwig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Zamernik</w:t>
      </w:r>
      <w:r>
        <w:rPr>
          <w:color w:val="000000"/>
          <w:sz w:val="24"/>
          <w:szCs w:val="24"/>
        </w:rPr>
        <w:t xml:space="preserve"> - бас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Marti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Messner</w:t>
      </w:r>
      <w:r>
        <w:rPr>
          <w:color w:val="000000"/>
          <w:sz w:val="24"/>
          <w:szCs w:val="24"/>
        </w:rPr>
        <w:t xml:space="preserve"> - ударные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Expositions Prophylaxe - 199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Not To Be Undimensional Conscious - 199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leasuredome - 199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head - 2002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19:00Z</dcterms:created>
  <dc:creator>USER</dc:creator>
  <dc:description/>
  <cp:keywords/>
  <dc:language>en-US</dc:language>
  <cp:lastModifiedBy>Mage</cp:lastModifiedBy>
  <dcterms:modified xsi:type="dcterms:W3CDTF">2011-10-11T14:19:00Z</dcterms:modified>
  <cp:revision>2</cp:revision>
  <dc:subject/>
  <dc:title>Disharmonic Orchestra</dc:title>
</cp:coreProperties>
</file>