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аучные проблемы охраны природы и экологии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Д. Яншин, академик РА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рана природы до недавнего времени была делом отдельных лиц и обществ, а экология первоначально не имела к охране природы никакого отношения. Этим именем Эрнст Геккель в 1866 г. в монографии "Всеобщая морфология" окрестил науку о взаимосвязях животных и растений, обитающих на определенной территории, их отношениях между собой и к условиям обит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то что или кого ест, как приспосабливается к сезонным изменениям климата - основные вопросы первоначальной экологии. Эту дисциплину изучали на биологических факультетах университетов, но за исключением узкого круга специалистов о ней никто ничего не знал. Перелистайте газеты и научно-популярные журналы, выходившие у нас до 1970 г., и вы нигде не встретите слова "экология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сейчас оно у всех на слуху. Экологию преподают почти во всех высших учебных заведениях страны, издаются специальные экологические газеты и журналы, по экологии защищают многочисленные диссерт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ая резкая перемена на протяжении 30 лет произошла в силу двух взаимосвязанных обстоятельств, характерных для второй половины века: роста населения Земли и научно-технической револю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стрый рост населения Земли получил название демографического взрыва. Об этом явлении трудно судить по России, где население начиная с 1993 г. начало убывать, и даже по Западной Европе, где оно растет очень медленно, но его хорошо иллюстрируют данные демографической статистики Китая, стран Африки, Латинской Америки, юга Азии, где население растет гигантскими темп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чале века на Земле жили 1,5 млрд человек. В 1950 г., несмотря на потери в двух мировых войнах, численность населения возросла до 2,5 млрд, а затем стала ежегодно увеличиваться на 70-100 млн человек. В 1993 г. численность населения Земли достигла 5,5 млрд человек, т.е. удвоилась по сравнению с 1950 г., а в 2000 г. превысит 6 млр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останавливаясь на причинах демографического взрыва, отметим, что он сопровождался изъятием у природы огромных территорий под жилые дома и общественные учреждения, автомобильные и железные дороги, аэропорты и пристани, посевы и пастбища. Сотнями квадратных километров вырубались тропические леса. Под копытами многочисленных стад степи и прерии превращались в пусты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временно с демографическим взрывом произошла и научно-техническая революция. Человек освоил ядерную энергию, ракетную технику и вышел в Космос. Он изобрел компьютер, создал электронную технику и промышленность синтетических материал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мографический взрыв и научно-техническая революция привели к колоссальному увеличению потребления природных ресурсов. Так, ныне в мире ежегодно добывается 3,5 млрд т нефти и 4,5 млрд т каменного и бурого угля. При таких темпах потребления стало очевидным исчерпание многих природных ресурсов в ближайшее время. Одновременно отходы гигантских производств стали все больше загрязнять окружающую природную среду, разрушая здоровье населения. Во всех промышленно развитых странах большое распространение получили раковые, хронические легочные и сердечно-сосудистые заболе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ми забили тревогу ученые. Начиная с 1968 г., итальянский экономист Аурелио Печчеи стал ежегодно собирать в Риме крупных специалистов из разных стран для обсуждения вопросов о будущем цивилизации. Эти встречи получили название Римского клуба. Весной 1972 г. вышла первая книга, подготовленная Римским клубом, с характерным названием "Пределы роста". А в июне того же года ООН провела в Стокгольме Первую международную конференцию по окружающей среде и развитию, которая обобщила материалы о загрязнении и его вредном влиянии на здоровье населения многих стран. Участники конференции пришли к выводу, что человек из субъекта, изучавшего экологию животных и растений, в новых условиях сам должен превратиться в объект многосторонних экологических исследований. Они обратились к правительствам всех стран мира с призывом создавать для этой цели специальные государственные учрежд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конференции в Стокгольме экология соединилась с охраной природы и начала приобретать теперешнее большое значение. В разных странах стали создаваться министерства, департаменты и комитеты по экологии, причем их главной целью стал мониторинг окружающей природной среды и борьба с ее загрязнением для сохранения здоровья населения. В СССР в 1973 г. была создана Комиссия по охране природы и рациональному использованию природных ресурсов при Президиуме Совета Министров. На ее базе в 1987 г. был образован Госкомитет. В первое правительство независимой России он вошел под названием Министерства экологии, но потом снова был переименован в Комитет, и слово "экология" осталось только в его сокращенном названии (Госкомэкологи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оведения исследований по экологии человека требовалась теоретическая основа. Такой основой сначала русские, а потом и зарубежные исследователи признали учение В.И. Вернадского о биосфере и неизбежности ее эволюционного превращения в сферу человеческого разума - ноосфер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ие проблемы современности по своим масштабам условно могут быть разделены на локальные, региональные и глобальные и требуют для своего решения неодинаковых средств и различных по характеру научных разработ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локальной экологической проблемы - завод, сбрасывающий без очистки в реку свои промстоки, вредные для здоровья людей. Это - нарушение закона. Органы охраны природы или даже общественность должны через суд оштрафовать такой завод и под угрозой закрытия заставить его строить очистные сооружения. Особой науки при этом не требу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ом региональных экологических проблем может служить Кузбасс - почти замкнутая в горах котловина, заполненная газами коксовых печей и дымами металлургического гиганта, об улавливании которых при строительстве никто не думал, или высыхающее Аральское море с резким ухудшением экологической обстановки на всей его периферии, или высокая радиоактивность почв в районах, прилегающих к Чернобыл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решения таких проблем уже нужны научные исследования. В первом случае - разработка рациональных методов поглощения дымовых и газовых аэрозолей, во втором - точные гидрологические исследования для выработки рекомендаций по увеличению стока в Аральское море, в третьем - выяснение влияния на здоровье населения длительного воздействия слабых доз радиации и разработка методов дезактивации поч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антропогенное воздействие на природу достигло таких масштабов, что возникли проблемы глобального характера, о которых в начале XX в. никто не мог даже подозревать. Если оставить в стороне экономические и социальные аспекты, а говорить только о природе, то можно назвать следующие глобальные экологические проблемы, находящиеся в поле зрения человечества в конце XX в.: глобальное потепление климата, истощение озонового слоя, истребление лесного покрова Земли, опустынивание обширных территорий, загрязнение Мирового океана, уменьшение видового разнообразия фауны и флоры. Научные исследования нужны не только для решения или смягчения этих проблем, но и для выяснения причин их возникновения, ведь без этого решить их просто невозмож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сним на примере, как вытягиваются в цепочку вопросы, требующие специального исслед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вшееся во второй половине XX в. резкое потепление климата является достоверным фактом. Мы его чувствуем по более мягким, чем раньше, зимам. Средняя температура приземного слоя воздуха по сравнению с 1956-1957 гг., когда проводился Первый международный геофизический год, возросла на 0,7 °С. На экваторе потепления нет, но чем ближе к полюсам, тем оно заметнее. За Полярным кругом оно достигает 2 °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еверном полюсе подледная вода потеплела на 1 °С и ледяной покров начал подтаивать сниз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чем причина этого явления? Одни ученые считают, что это - результат сжигания огромной массы органического топлива и выделения в атмосферу больших количеств углекислого газа, который является парниковым, т.е. затрудняет отдачу тепла от поверхности Земли. Другие, ссылаясь на изменения климата в историческое время, считают антропогенный фактор потепления климата ничтожным и связывают это явление с усилением солнечной актив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потеплением климата возникает ряд сопутствующих вопросов. Каковы перспективы его дальнейшего развития? Как потепление повлияет на увеличение испарения с поверхности Мирового океана и как это отразится на количестве осадков? Как будут распределяться по площади эти осадки? И ряд более конкретных вопросов, касающихся территории России: в связи с потеплением и общим увлажнением климата можно ли ожидать смягчения засух в Нижнем Поволжье и на Северном Кавказе; следует ли ждать увеличения стока Волги и дальнейшего подъема уровня Каспия; начнется ли отступление вечной мерзлоты в Якутии и Магаданской области; станет ли легче мореплавание вдоль северных берегов Сибир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все эти вопросы можно дать точный ответ. Однако для этого должны быть проведены различные научные исслед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менее сложна в научном отношении экологическая проблема озонового слоя. Она возникла в 1982 г., когда зонд, запущенный с британской станции в Антарктиде, на высоте 25-30 км обнаружил резкое снижение содержания оз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тех пор над Антарктидой все время регистрируется озоновая "дыра" меняющихся форм и размеров. Позднее такая же "дыра" была обнаружена над Канадским арктическим архипелагом, над Шпицбергеном, а затем и в разных местах Евразии, в частности над Воронеж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щение озонового слоя представляет гораздо более опасную реальность для всего живого на Земле, чем падение какого-нибудь сверхкрупного метеорита, ведь озон (трехатомный кислород, образующийся в стратосфере из обычного кислорода за счет энергии ультрафиолетовых и еще более коротковолновых космических лучей) не допускает опасное излучение до поверхности Земли. Если бы не озон, эти лучи разрушили бы все жив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щение озонового слоя взволновало не только ученых, но и правительства многих стран. Начались поиски причин. Сначала подозрение пало на хлор- и фторуглеводороды, употребляемые в холодильных установках, так называемые фреоны. Они действительно легко окисляются озоном, тем самым уничтожая его. Были выделены крупные суммы на поиски их заменителей. Однако холодильные установки применяются преимущественно в странах с теплым и жарким климатом, а озоновые дыры почему-то наиболее ярко проявляются в полярных областях. Это вызывало недоумение. Потом было установлено, что много озона уничтожается ракетными двигателями современных самолетов, летающих на больших высотах, а также при запусках космических кораблей и спутн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кончательного решения вопроса о причинах истощения озонового слоя необходимы детальные научные исследования. Другой цикл исследований нужен для выработки наиболее рациональных способов искусственного восстановления прежнего содержания озона в стратосфере. Работы в этом направлении уже нача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оставлена ли идея преобразования природы? Совершенствуется ли практика природопользования? В каком направлении меняется отношение человека к окружающей природной среде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ами могут служить несколько приме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й пример. Рыболовство с давних пор было одним из главных занятий норвежцев. Ловить рыбу ходили через океан к отмелям у берегов Исландии и Нью-Фаундленда. Ловили преимущественно сельдь, но в небольшом количестве и семгу, или европейского лосося, который через фьорды заходит в горные речки Норвегии на нерес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оло 20 лет назад норвежцы догадались изменить технику лова лососей. После захода рыбы на нерест они перегораживают выход из нескольких фьордов в море мелкоячеистой сетью. После созревания икры мальки лососей скатываются по речкам во фьорд, но выйти из него не могут. Их подкармливают сначала рыбным фаршем, а потом мелкой "сорной" рыбой, которую вылавливают у берегов Норвегии. Молодые лососи быстро растут, через 3-4 года достигают веса 9-10 кг, после чего их легко вылавливают невод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ый способ разведения и лова позволил Норвегии увеличить ежегодную добычу лосося с нескольких десятков тысяч тонн до 500 тыс. т, т.е. более чем на порядок. В любом европейском ресторане теперь можно получить сравнительно дешевую норвежскую лососину. А норвежские рыболовы стали жить намного богач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м примером целесообразного изменения природных экосистем может служить разведение морских моллюсков в Японии, Китае и Вьетнаме. В этих странах некоторые виды бентосных морских моллюсков с давних пор употребляют в пищу. Однако в последние два десятилетия началось их искусственное разведение. Обширные площади прибрежного мелководья этих стран были предварительно расчищены от другой донной фауны, а потом заселены теми видами съедобных моллюсков, что наиболее быстро расту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кто не знает, сколько съедобных морских моллюсков вылавливали раньше, но в последние годы их суммарная добыча составила 5 млн т, и это стало существенным подспорьем в пищевом балансе населения Юго-Восточной Аз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ом рационального природопользования может также служить лесное хозяйство Германии, где приняли закон (и он строго соблюдается), что площадь, занимаемая лесами, не должна быть меньше 27% всей территории страны. В лесах там нет ни поваленных гниющих стволов деревьев, ни пней. Леса Германии все вторичные и однородные. Для посадок выбраны породы деревьев с хорошей, крепкой древесиной и относительно быстрым ростом. До высоты примерно 600 м леса состоят из бука, а в горных районах юга Германии - из особого вида ели. Бук относительно быстро наращивает древесину - за 45 лет, ель - за 60 лет. По достижении такого возраста лес вырубают, а освободившиеся площади засаживают молодыми деревьями.Такой способ ведения лесного хозяйства обеспечивает Германию необходимой древесиной и не нарушает экологического равновесия. В лесах Германии водятся благородные олени, косули, кабаны и зайцы, гнездятся тетерева и певчие птиц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 примеры показывают то отношение человека к окружающей природной среде, которое должно стать господствующим в век ноосферы. Верится, что широкое экологическое образование будет способствовать превращению биосферы в сферу человеческого разума - ноосферу, при вступлении в которую все человечество поймет, что оно есть часть этой ноосферы, и будет стремиться не к уничтожению, а к расширению и умножению природных богатст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ecolife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5:00Z</dcterms:created>
  <dc:creator>USER</dc:creator>
  <dc:description/>
  <cp:keywords/>
  <dc:language>en-US</dc:language>
  <cp:lastModifiedBy>Mage</cp:lastModifiedBy>
  <dcterms:modified xsi:type="dcterms:W3CDTF">2011-10-11T14:15:00Z</dcterms:modified>
  <cp:revision>2</cp:revision>
  <dc:subject/>
  <dc:title>Научные проблемы охраны природы и экологии</dc:title>
</cp:coreProperties>
</file>