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irport Conventio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ританская фолк-роковая команда "Fairport convention" была основана в 1967 году и поначалу ориентировалась на звучание американских групп типа " Byrds" и "Buffalo Springfield". В ее первоначальный состав входили вокалисты Ян Мэттьюс и Джуди Дибл, гитаристы Саймон Никол и Ричард Томпсон, басист Эшли Хатчингс и ударник Мартин Лэмбл. Первая пластинка имела относительный успех, но дела пошли лучше, когда Дибл сменила другая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8585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окалистка, Сэнди Денни, ранее работавшая со "Strawbs" и соло. Ее сильный естественный голос и красивые аранжировки сделали очень привлекательными следующие два альбома, "What We Did on Our Holidays" и "Unhalfbricking", содержащими как качественные оригинальные вещи, так и интересные каверы Дилана и Митче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9 году у "Fairport convention" начались неприятности. Сначала ушел Мэттьюс, являвшийся автором нескольких песен. Вслед за этим в резельтате аварии перевернулся фургон группы, что послужило причиной смерти Мартина Лэмб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о него взяли опытного барабанщика, Дэйва Мэттакса, и примерно в это же время в коллектив на постоянной основе был принят скрипач Дэйв Свобрик, до этого ходивший в сессионщиках. В обновленном составе ансамбль записал пожалуй лучшую из своих работ, "Liege and Lief". На альбоме были представлены и обработки народных песен и оригинальный материал, а музыка звучала и древне и современно. После выхода диска из группы ушла Денни, занявшаяся сольной карьерой, а у микрофона ее заменили Томпсон и Свобрик. На бас, вместо свалившего в " Steeleye Span" Эшли Хатчингса, был принят Дэйв Пе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зыканты как следует поднапряглись, и несмотря на потери, выдали на гора отличный концертник, "House Full". Однако проблемы не кончались, и в начале 1971-го ушел Томпсон, оставив у руля Саймона Никол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и не избавившись от текучки кадров "Fairport convention" продолжали работать, выпуская альбом за альбомом. Несмотря на частые смены состава, все релизы 70-х годов можно назвать как минимум очень хорошими. Особо можно было выделить "Rising For The Moon" с вернувшейся к тому моменту Сэнди Денни. Однако неудачи и горькие моменты продолжали преследовать команду – разрыв контракта с лейблом, смерть Денни, наступившая глухота Свобрика и невозможность его дальнейшей работы. Устав сопротивляться злому року музыканты в 1979 году распустили группу. По прошествии пяти лет Саймон Никол, Дэйв Пегг и Дэйв Мэттакс реанимировали "Fairport convention", пригласив для совместной работы гитариста Мартина Олкока и скрипача Рика Сандер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новленная команда в течении последующих лет продолжала выступать и записывать прекрасные альбомы. К концу столетия состав ансамбля немного видоизменился и выглядел следующим образом: Пегг, Никол, Сандерс, Крис Лесли (гитара) и Джерри Конвэй (ударные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e Pegg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mon Nicol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 Sanders - </w:t>
      </w:r>
      <w:r>
        <w:rPr>
          <w:color w:val="000000"/>
          <w:sz w:val="24"/>
          <w:szCs w:val="24"/>
        </w:rPr>
        <w:t>скрипк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Leslie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rry Conway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irport Convention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at We Did On Our Holidays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halfbricking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ege And Lief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ll Hous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gel Delight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bbacombe Le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si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irport Nin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Moveable Beast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ising For The Moon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ur Sampler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ttle O'Geer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onny Bunch Of Roses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pplers Tales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rewell, Farewell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at On The Ledge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lk With Pok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oot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ladys' Leap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pletive Delighted!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Real Tim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d And Gold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ive Seasons - 199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4:00Z</dcterms:created>
  <dc:creator>USER</dc:creator>
  <dc:description/>
  <cp:keywords/>
  <dc:language>en-US</dc:language>
  <cp:lastModifiedBy>Mage</cp:lastModifiedBy>
  <dcterms:modified xsi:type="dcterms:W3CDTF">2011-10-11T14:14:00Z</dcterms:modified>
  <cp:revision>2</cp:revision>
  <dc:subject/>
  <dc:title>Fairport Convention</dc:title>
</cp:coreProperties>
</file>