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тропный принцип и глобальный эволюционизм</w:t>
      </w:r>
    </w:p>
    <w:p>
      <w:pPr>
        <w:pStyle w:val="Normal"/>
        <w:widowControl w:val="false"/>
        <w:spacing w:before="120" w:after="0"/>
        <w:jc w:val="center"/>
        <w:rPr>
          <w:b/>
          <w:b/>
          <w:bCs/>
          <w:color w:val="000000"/>
          <w:sz w:val="28"/>
          <w:szCs w:val="28"/>
        </w:rPr>
      </w:pPr>
      <w:r>
        <w:rPr>
          <w:b/>
          <w:bCs/>
          <w:color w:val="000000"/>
          <w:sz w:val="28"/>
          <w:szCs w:val="28"/>
        </w:rPr>
        <w:t>Краткое введение в общую теорию глобального эволюционизма</w:t>
      </w:r>
    </w:p>
    <w:p>
      <w:pPr>
        <w:pStyle w:val="Normal"/>
        <w:widowControl w:val="false"/>
        <w:spacing w:before="120" w:after="0"/>
        <w:jc w:val="center"/>
        <w:rPr>
          <w:color w:val="000000"/>
          <w:sz w:val="28"/>
          <w:szCs w:val="28"/>
        </w:rPr>
      </w:pPr>
      <w:r>
        <w:rPr>
          <w:color w:val="000000"/>
          <w:sz w:val="28"/>
          <w:szCs w:val="28"/>
        </w:rPr>
        <w:t xml:space="preserve"> </w:t>
      </w:r>
      <w:r>
        <w:rPr>
          <w:color w:val="000000"/>
          <w:sz w:val="28"/>
          <w:szCs w:val="28"/>
        </w:rPr>
        <w:t>Александр БОЛДАЧЕВ</w:t>
      </w:r>
    </w:p>
    <w:p>
      <w:pPr>
        <w:pStyle w:val="Normal"/>
        <w:widowControl w:val="false"/>
        <w:spacing w:before="120" w:after="0"/>
        <w:jc w:val="center"/>
        <w:rPr>
          <w:b/>
          <w:b/>
          <w:bCs/>
          <w:color w:val="000000"/>
          <w:sz w:val="28"/>
          <w:szCs w:val="28"/>
        </w:rPr>
      </w:pPr>
      <w:r>
        <w:rPr>
          <w:b/>
          <w:bCs/>
          <w:color w:val="000000"/>
          <w:sz w:val="28"/>
          <w:szCs w:val="28"/>
        </w:rPr>
        <w:t>Антропный принцип и эволюция</w:t>
      </w:r>
    </w:p>
    <w:p>
      <w:pPr>
        <w:pStyle w:val="Normal"/>
        <w:widowControl w:val="false"/>
        <w:spacing w:before="120" w:after="0"/>
        <w:ind w:firstLine="567"/>
        <w:jc w:val="both"/>
        <w:rPr>
          <w:color w:val="000000"/>
          <w:sz w:val="24"/>
          <w:szCs w:val="24"/>
        </w:rPr>
      </w:pPr>
      <w:r>
        <w:rPr>
          <w:color w:val="000000"/>
          <w:sz w:val="24"/>
          <w:szCs w:val="24"/>
        </w:rPr>
        <w:t>Несколько десятилетий назад Б.Картер выдвинул так называемый антропный принцип (АП), декларирующий наличие взаимосвязи между параметрами Вселенной и существованием в ней разума. Формальный толчок началу дискуссии о месте человека во Вселенной дало обсуждение проблемы совпадения больших чисел – странной численной взаимосвязи параметров микромира (постоянной Планка, заряда электрона, размера нуклона) и глобальных характеристик Метагалактики (ее массы, размера, времени существования). Эта проблема поставила вопрос: а на сколько случайны параметры нашего мира, насколько они взаимосвязаны между собой, и что произойдет при их незначительном изменении? Анализ возможного варьирования основных физических параметров показал, что даже незначительное их изменение приводит к невозможности существования нашей Метагалактики в наблюдаемой форме и не совместимо с появлением в ней жизни и, соответственно разума (библиография по данной проблеме обширна, и я не буду детально останавливаться на рассмотрении нюансов проблемы совпадения больших чисел, могу только предложить вашему вниманию мою работу на эту тему [3]).</w:t>
      </w:r>
    </w:p>
    <w:p>
      <w:pPr>
        <w:pStyle w:val="Normal"/>
        <w:widowControl w:val="false"/>
        <w:spacing w:before="120" w:after="0"/>
        <w:ind w:firstLine="567"/>
        <w:jc w:val="both"/>
        <w:rPr>
          <w:color w:val="000000"/>
          <w:sz w:val="24"/>
          <w:szCs w:val="24"/>
        </w:rPr>
      </w:pPr>
      <w:r>
        <w:rPr>
          <w:color w:val="000000"/>
          <w:sz w:val="24"/>
          <w:szCs w:val="24"/>
        </w:rPr>
        <w:t>Взаимосвязь между параметрами Вселенной и появлением в ней разума была выражена Картером в двух формулировках – сильной и слабой. Слабый АП лишь констатирует, что имеющееся во Вселенной условия не противоречат существованию человека: «Наше положение во Вселенной с необходимостью является привилегированным в том смысле, что оно должно быть совместимо с нашим существованием как наблюдателей» [1]. Сильный АП выдвигает более жесткую взаимосвязь параметров Вселенной с возможностью и необходимостью появления в ней разума: «Вселенная (и, следовательно, фундаментальные параметры, от которых она зависит), должна быть такой, чтобы в ней на некотором этапе эволюции допускалось существование наблюдателей» [1].</w:t>
      </w:r>
    </w:p>
    <w:p>
      <w:pPr>
        <w:pStyle w:val="Normal"/>
        <w:widowControl w:val="false"/>
        <w:spacing w:before="120" w:after="0"/>
        <w:ind w:firstLine="567"/>
        <w:jc w:val="both"/>
        <w:rPr/>
      </w:pPr>
      <w:r>
        <w:rPr>
          <w:color w:val="000000"/>
          <w:sz w:val="24"/>
          <w:szCs w:val="24"/>
        </w:rPr>
        <w:t>Можно сформулировать два крайних предположения обосновывающих АП: 1) разум в нашей Метагалактике явление абсолютно случайное, которое стало возможным лишь благодаря маловероятному, но реализованному совпадению многих независимых физических параметров; 2) наличие биологической и социальной форм движения закономерное следствие развития Вселенной, а все ее физические характеристики взаимосвязаны и взаимообусловлены таким образом, что с необходимостью вызывают появление разума.</w:t>
      </w:r>
    </w:p>
    <w:p>
      <w:pPr>
        <w:pStyle w:val="Normal"/>
        <w:widowControl w:val="false"/>
        <w:spacing w:before="120" w:after="0"/>
        <w:ind w:firstLine="567"/>
        <w:jc w:val="both"/>
        <w:rPr>
          <w:color w:val="000000"/>
          <w:sz w:val="24"/>
          <w:szCs w:val="24"/>
        </w:rPr>
      </w:pPr>
      <w:r>
        <w:rPr>
          <w:color w:val="000000"/>
          <w:sz w:val="24"/>
          <w:szCs w:val="24"/>
        </w:rPr>
        <w:t>Вероятностная гипотеза объяснения АП, низводит его с позиции глобальной эвристической идеи взаимосвязи появления разумной жизни и строения Вселенной к абсолютно случайному совпадению, чем, по сути, выводит его за рамки научного рассмотрения. Но вероятностную гипотезу можно рассматривать лишь как терминологическую – вместо вопроса о возможности появления наблюдателя во Вселенной ставится вопрос о его возможном появлении в совокупности Вселенных. А исходя из понятия категории «Вселенная» мы должны признать, что оно абсолютно тождественно термину «совокупность Вселенных». Можно лишь различать варианты единично- или множественно-определенной Вселенной, что естественно, не существенно с точки решения проблемы о возможности и необходимости появления разума во Вселенной.</w:t>
      </w:r>
    </w:p>
    <w:p>
      <w:pPr>
        <w:pStyle w:val="Normal"/>
        <w:widowControl w:val="false"/>
        <w:spacing w:before="120" w:after="0"/>
        <w:ind w:firstLine="567"/>
        <w:jc w:val="both"/>
        <w:rPr>
          <w:color w:val="000000"/>
          <w:sz w:val="24"/>
          <w:szCs w:val="24"/>
        </w:rPr>
      </w:pPr>
      <w:r>
        <w:rPr>
          <w:color w:val="000000"/>
          <w:sz w:val="24"/>
          <w:szCs w:val="24"/>
        </w:rPr>
        <w:t>Гипотеза осциллирующей Вселенной, в качестве возможного объяснения АП, не отличается от предположения множественности Вселенных. Численная бесконечность заменяется временной, опять же сводя объяснение АП к абсолютно случайному моменту.</w:t>
      </w:r>
    </w:p>
    <w:p>
      <w:pPr>
        <w:pStyle w:val="Normal"/>
        <w:widowControl w:val="false"/>
        <w:spacing w:before="120" w:after="0"/>
        <w:ind w:firstLine="567"/>
        <w:jc w:val="both"/>
        <w:rPr>
          <w:color w:val="000000"/>
          <w:sz w:val="24"/>
          <w:szCs w:val="24"/>
        </w:rPr>
      </w:pPr>
      <w:r>
        <w:rPr>
          <w:color w:val="000000"/>
          <w:sz w:val="24"/>
          <w:szCs w:val="24"/>
        </w:rPr>
        <w:t>Другая соломинка, предлагаемая теорией осциллирующей Вселенной для формальной поддержки АП – это констатация возможности передачи информации о параметрах Вселенной через момент сингулярности. То есть предполагается, что физические характеристики Метагалактики не случайны и их значения обусловлены предыдущим циклом ее развития (до сингулярности). Вполне логично и возможно. Но опять же эта гипотеза, отодвигая решение проблемы к гипотетическим предыдущим этапам истории Вселенной, не приближает нас к научной интерпретации АП.</w:t>
      </w:r>
    </w:p>
    <w:p>
      <w:pPr>
        <w:pStyle w:val="Normal"/>
        <w:widowControl w:val="false"/>
        <w:spacing w:before="120" w:after="0"/>
        <w:ind w:firstLine="567"/>
        <w:jc w:val="both"/>
        <w:rPr>
          <w:color w:val="000000"/>
          <w:sz w:val="24"/>
          <w:szCs w:val="24"/>
        </w:rPr>
      </w:pPr>
      <w:r>
        <w:rPr>
          <w:color w:val="000000"/>
          <w:sz w:val="24"/>
          <w:szCs w:val="24"/>
        </w:rPr>
        <w:t>В данной работе я буду рассматривать лишь второй, не вероятностный вариант обоснования АП, который непосредственно стыкуется с широко обсуждаемой в настоящее время проблемой глобального эволюционизма. В общих чертах эволюционный подход к проблеме АП можно сформулировать так: Вселенная находится в непрерывном процессе эволюции, и появление жизни и разума закономерный результат этого процесса. При достаточно убедительном построении теории глобального эволюционизма АП должен свестись к ее частному моменту – констатации факта, что разум есть необходимый этап эволюции Вселенной.</w:t>
      </w:r>
    </w:p>
    <w:p>
      <w:pPr>
        <w:pStyle w:val="Normal"/>
        <w:widowControl w:val="false"/>
        <w:spacing w:before="120" w:after="0"/>
        <w:jc w:val="center"/>
        <w:rPr>
          <w:b/>
          <w:b/>
          <w:bCs/>
          <w:color w:val="000000"/>
          <w:sz w:val="28"/>
          <w:szCs w:val="28"/>
        </w:rPr>
      </w:pPr>
      <w:r>
        <w:rPr>
          <w:b/>
          <w:bCs/>
          <w:color w:val="000000"/>
          <w:sz w:val="28"/>
          <w:szCs w:val="28"/>
        </w:rPr>
        <w:t>Эволюция: терминология и проблемы</w:t>
      </w:r>
    </w:p>
    <w:p>
      <w:pPr>
        <w:pStyle w:val="Normal"/>
        <w:widowControl w:val="false"/>
        <w:spacing w:before="120" w:after="0"/>
        <w:ind w:firstLine="567"/>
        <w:jc w:val="both"/>
        <w:rPr>
          <w:color w:val="000000"/>
          <w:sz w:val="24"/>
          <w:szCs w:val="24"/>
        </w:rPr>
      </w:pPr>
      <w:r>
        <w:rPr>
          <w:color w:val="000000"/>
          <w:sz w:val="24"/>
          <w:szCs w:val="24"/>
        </w:rPr>
        <w:t>На данный момент термин «эволюция» используется либо в узком смысле – для описания процессов формирования и развития биологических систем, либо в самом широком смысле, когда речь идет вообще о появление новых свойств, определений, структурных образований. Естественно, что при использовании далее термина «эволюция» в обсуждении проблемы глобального эволюционизма, я не буду иметь в виду лишь его частное биологическое значение. И конечно, чтобы избежать терминологических проблем, следует серьезно обратить внимание на расширенную трактовку термина «эволюция», например, при описании астрономических или геологических процессов. Часто мы сталкиваемся с терминологической проблемой использования категории «эволюция», вместо категорий «развитие» и «изменение», хотя различение этих трех категорий вполне вписывается в естественное понимание значения этих слов.</w:t>
      </w:r>
    </w:p>
    <w:p>
      <w:pPr>
        <w:pStyle w:val="Normal"/>
        <w:widowControl w:val="false"/>
        <w:spacing w:before="120" w:after="0"/>
        <w:ind w:firstLine="567"/>
        <w:jc w:val="both"/>
        <w:rPr>
          <w:color w:val="000000"/>
          <w:sz w:val="24"/>
          <w:szCs w:val="24"/>
        </w:rPr>
      </w:pPr>
      <w:r>
        <w:rPr>
          <w:color w:val="000000"/>
          <w:sz w:val="24"/>
          <w:szCs w:val="24"/>
        </w:rPr>
        <w:t>Так, говоря об эволюции, мы имеем в виду появление принципиально новых, уникальных определений (параметров, категорий, систем, и т.д.), не имеющихся ранее. Причем, для того чтобы однозначно различить категорию «эволюция» от категории «развитие», новизна определений должна быть принципиальной не только для рассматриваемой частной системы, но для Мира в целом.</w:t>
      </w:r>
    </w:p>
    <w:p>
      <w:pPr>
        <w:pStyle w:val="Normal"/>
        <w:widowControl w:val="false"/>
        <w:spacing w:before="120" w:after="0"/>
        <w:ind w:firstLine="567"/>
        <w:jc w:val="both"/>
        <w:rPr>
          <w:color w:val="000000"/>
          <w:sz w:val="24"/>
          <w:szCs w:val="24"/>
        </w:rPr>
      </w:pPr>
      <w:r>
        <w:rPr>
          <w:color w:val="000000"/>
          <w:sz w:val="24"/>
          <w:szCs w:val="24"/>
        </w:rPr>
        <w:t>Развитие констатирует появление новых, ранее не присущих некой системе признаков, но не являющихся уникальными для Мира в целом. Так появление разума является эволюционным явлением, но изменения происходящие при рождении и росте отдельного человека, конечно, должно описываться термином «развитие».</w:t>
      </w:r>
    </w:p>
    <w:p>
      <w:pPr>
        <w:pStyle w:val="Normal"/>
        <w:widowControl w:val="false"/>
        <w:spacing w:before="120" w:after="0"/>
        <w:ind w:firstLine="567"/>
        <w:jc w:val="both"/>
        <w:rPr>
          <w:color w:val="000000"/>
          <w:sz w:val="24"/>
          <w:szCs w:val="24"/>
        </w:rPr>
      </w:pPr>
      <w:r>
        <w:rPr>
          <w:color w:val="000000"/>
          <w:sz w:val="24"/>
          <w:szCs w:val="24"/>
        </w:rPr>
        <w:t>Категория изменение описывает процессы, происходящие без появления новых определений. Так процессы, происходящие в современных астрономических объектах корректнее описывать в терминах «изменение» и «развитие», но ни как не «эволюция». Эволюционное формирование наблюдаемых сегодня космологических образований произошло на ранних этапах истории Вселенной, и сейчас мы наблюдаем лишь изменение их параметров. То же можно сказать и о геологических системах – их эволюционное становление происходило на ранних стадиях формирования нашей планеты, а сейчас мы наблюдаем лишь изменения геологических объектов, но ни как не их эволюцию.</w:t>
      </w:r>
    </w:p>
    <w:p>
      <w:pPr>
        <w:pStyle w:val="Normal"/>
        <w:widowControl w:val="false"/>
        <w:spacing w:before="120" w:after="0"/>
        <w:ind w:firstLine="567"/>
        <w:jc w:val="both"/>
        <w:rPr>
          <w:color w:val="000000"/>
          <w:sz w:val="24"/>
          <w:szCs w:val="24"/>
        </w:rPr>
      </w:pPr>
      <w:r>
        <w:rPr>
          <w:color w:val="000000"/>
          <w:sz w:val="24"/>
          <w:szCs w:val="24"/>
        </w:rPr>
        <w:t>Приведенные терминологические уточнения снимают многие проблемы, стоящие на пути распространения теории эволюции на не биологические объекты. И следуют простые выводы.</w:t>
      </w:r>
    </w:p>
    <w:p>
      <w:pPr>
        <w:pStyle w:val="Normal"/>
        <w:widowControl w:val="false"/>
        <w:spacing w:before="120" w:after="0"/>
        <w:ind w:firstLine="567"/>
        <w:jc w:val="both"/>
        <w:rPr>
          <w:color w:val="000000"/>
          <w:sz w:val="24"/>
          <w:szCs w:val="24"/>
        </w:rPr>
      </w:pPr>
      <w:r>
        <w:rPr>
          <w:color w:val="000000"/>
          <w:sz w:val="24"/>
          <w:szCs w:val="24"/>
        </w:rPr>
        <w:t>Первый: различные системы (виды движения) можно рассматривать, как эволюционные лишь на этапе их становления, сопровождающегося появлением принципиально новых качеств и структур, и новых не только для этой системы, а и для Мира в целом. После завершения этого этапа системы продолжают изменяться, но это не носит эволюционный характер. И второй вывод: абсолютно эволюционным объектом является только Мир.</w:t>
      </w:r>
    </w:p>
    <w:p>
      <w:pPr>
        <w:pStyle w:val="Normal"/>
        <w:widowControl w:val="false"/>
        <w:spacing w:before="120" w:after="0"/>
        <w:ind w:firstLine="567"/>
        <w:jc w:val="both"/>
        <w:rPr>
          <w:color w:val="000000"/>
          <w:sz w:val="24"/>
          <w:szCs w:val="24"/>
        </w:rPr>
      </w:pPr>
      <w:r>
        <w:rPr>
          <w:color w:val="000000"/>
          <w:sz w:val="24"/>
          <w:szCs w:val="24"/>
        </w:rPr>
        <w:t>Думаю, что в данном месте рассуждений разумно рассмотреть еще один терминологический вопрос – говорить ли об эволюции Метагалактики или Вселенной? На мой взгляд, более уместно было бы использовать термин Вселенная, отодвигающий на второй план проблему множественности Метагалактик. Хотя, наверное, корректнее использовать вообще термин Мир, не носящий космологическую окраску, но по сути совпадающий с категорией Вселенная и более однозначно включающий в себя и биологическую, и социальную формы движения. Что я и делал выше, но и, не избегая терминов Метагалактика и Вселенная, рассматривая все их как синонимы, опуская имеющиеся различия, как несущественные в контексте данных заметок.</w:t>
      </w:r>
    </w:p>
    <w:p>
      <w:pPr>
        <w:pStyle w:val="Normal"/>
        <w:widowControl w:val="false"/>
        <w:spacing w:before="120" w:after="0"/>
        <w:ind w:firstLine="567"/>
        <w:jc w:val="both"/>
        <w:rPr>
          <w:color w:val="000000"/>
          <w:sz w:val="24"/>
          <w:szCs w:val="24"/>
        </w:rPr>
      </w:pPr>
      <w:r>
        <w:rPr>
          <w:color w:val="000000"/>
          <w:sz w:val="24"/>
          <w:szCs w:val="24"/>
        </w:rPr>
        <w:t>И еще одно сугубо терминологическое замечание – я умышленно исключил из лексикона этой работы категории «материя» и «дух». Сделано это из-за отсутствия возможности дать их корректное определение в рамках кратких заметок, и дабы не вызывать неизбежных – повторяю чисто терминологических – проблем. Хотя, кому так легче, может вполне термин «вид движения» читать как «форма материи», а под «эволюцией Вселенной» понимать «развитие мирового Духа». Пласт обсуждаемых в данной работе проблем лежит не на уровне различения этих категорий.</w:t>
      </w:r>
    </w:p>
    <w:p>
      <w:pPr>
        <w:pStyle w:val="Normal"/>
        <w:widowControl w:val="false"/>
        <w:spacing w:before="120" w:after="0"/>
        <w:ind w:firstLine="567"/>
        <w:jc w:val="both"/>
        <w:rPr>
          <w:color w:val="000000"/>
          <w:sz w:val="24"/>
          <w:szCs w:val="24"/>
        </w:rPr>
      </w:pPr>
      <w:r>
        <w:rPr>
          <w:color w:val="000000"/>
          <w:sz w:val="24"/>
          <w:szCs w:val="24"/>
        </w:rPr>
        <w:t>Помимо терминологических есть еще ряд вполне существенных проблем, с которыми связаны сложности развития эволюционного подхода. Здесь я выражу их в виде тезисов, которые будут конкретизированы в ходе дальнейших рассуждений. Итак, проблемы:</w:t>
      </w:r>
    </w:p>
    <w:p>
      <w:pPr>
        <w:pStyle w:val="Normal"/>
        <w:widowControl w:val="false"/>
        <w:spacing w:before="120" w:after="0"/>
        <w:ind w:firstLine="567"/>
        <w:jc w:val="both"/>
        <w:rPr>
          <w:color w:val="000000"/>
          <w:sz w:val="24"/>
          <w:szCs w:val="24"/>
        </w:rPr>
      </w:pPr>
      <w:r>
        <w:rPr>
          <w:color w:val="000000"/>
          <w:sz w:val="24"/>
          <w:szCs w:val="24"/>
        </w:rPr>
        <w:t xml:space="preserve">Структурная – применение термина эволюция к элементам эволюционных систем, хотя изменение свойств этих элементов является вторичным по отношению к действительным эволюционным процессам во всей системе целиком. </w:t>
      </w:r>
    </w:p>
    <w:p>
      <w:pPr>
        <w:pStyle w:val="Normal"/>
        <w:widowControl w:val="false"/>
        <w:spacing w:before="120" w:after="0"/>
        <w:ind w:firstLine="567"/>
        <w:jc w:val="both"/>
        <w:rPr>
          <w:color w:val="000000"/>
          <w:sz w:val="24"/>
          <w:szCs w:val="24"/>
        </w:rPr>
      </w:pPr>
      <w:r>
        <w:rPr>
          <w:color w:val="000000"/>
          <w:sz w:val="24"/>
          <w:szCs w:val="24"/>
        </w:rPr>
        <w:t xml:space="preserve">Экстраполяционная – попытка перенести принципы эволюционных изменений с одной системы на другие (например, принципы изменчивости и отбора в биологических системах, на эволюцию других видов движения). </w:t>
      </w:r>
    </w:p>
    <w:p>
      <w:pPr>
        <w:pStyle w:val="Normal"/>
        <w:widowControl w:val="false"/>
        <w:spacing w:before="120" w:after="0"/>
        <w:ind w:firstLine="567"/>
        <w:jc w:val="both"/>
        <w:rPr/>
      </w:pPr>
      <w:r>
        <w:rPr>
          <w:color w:val="000000"/>
          <w:sz w:val="24"/>
          <w:szCs w:val="24"/>
        </w:rPr>
        <w:t xml:space="preserve">Интеграционная – поиск единых закономерностей функционирования эволюционных систем, попытка формального объединения теорий в одну. </w:t>
      </w:r>
    </w:p>
    <w:p>
      <w:pPr>
        <w:pStyle w:val="Normal"/>
        <w:widowControl w:val="false"/>
        <w:spacing w:before="120" w:after="0"/>
        <w:jc w:val="center"/>
        <w:rPr>
          <w:b/>
          <w:b/>
          <w:bCs/>
          <w:color w:val="000000"/>
          <w:sz w:val="28"/>
          <w:szCs w:val="28"/>
        </w:rPr>
      </w:pPr>
      <w:r>
        <w:rPr>
          <w:b/>
          <w:bCs/>
          <w:color w:val="000000"/>
          <w:sz w:val="28"/>
          <w:szCs w:val="28"/>
        </w:rPr>
        <w:t>Глобальный эволюционизм</w:t>
      </w:r>
    </w:p>
    <w:p>
      <w:pPr>
        <w:pStyle w:val="Normal"/>
        <w:widowControl w:val="false"/>
        <w:spacing w:before="120" w:after="0"/>
        <w:jc w:val="center"/>
        <w:rPr>
          <w:b/>
          <w:b/>
          <w:bCs/>
          <w:color w:val="000000"/>
          <w:sz w:val="28"/>
          <w:szCs w:val="28"/>
        </w:rPr>
      </w:pPr>
      <w:r>
        <w:rPr>
          <w:b/>
          <w:bCs/>
          <w:color w:val="000000"/>
          <w:sz w:val="28"/>
          <w:szCs w:val="28"/>
        </w:rPr>
        <w:t>Общие положения</w:t>
      </w:r>
    </w:p>
    <w:p>
      <w:pPr>
        <w:pStyle w:val="Normal"/>
        <w:widowControl w:val="false"/>
        <w:spacing w:before="120" w:after="0"/>
        <w:ind w:firstLine="567"/>
        <w:jc w:val="both"/>
        <w:rPr>
          <w:color w:val="000000"/>
          <w:sz w:val="24"/>
          <w:szCs w:val="24"/>
        </w:rPr>
      </w:pPr>
      <w:r>
        <w:rPr>
          <w:color w:val="000000"/>
          <w:sz w:val="24"/>
          <w:szCs w:val="24"/>
        </w:rPr>
        <w:t>Возникновение концепции глобального эволюционизма (ГЭ), во многом связано не только с проблемой обоснования антропного принципа, но и, конечно, с расширением границ эволюционного подхода, принятого в биологической и социальных науках. Сам факт исторического появления и эволюции этих видов движения заставляет усомниться в абсолютной статичности и вечности других видов движения. Загадочность качественных скачков к биологическому и от биологического к социальному миру, наверняка можно постичь только исходя из допущения необходимости подобных переходов между другими видами движения. То есть, исходя из факта наличия эволюции Мира на последних этапах его истории, можно сделать предположение, что Мир в целом является эволюционной системой, то есть и все другие виды движения (помимо биологического и социального) сформировались в результате эволюции. Это высказывание и есть самая общая формулировка парадигмы Глобального эволюционизма.</w:t>
      </w:r>
    </w:p>
    <w:p>
      <w:pPr>
        <w:pStyle w:val="Normal"/>
        <w:widowControl w:val="false"/>
        <w:spacing w:before="120" w:after="0"/>
        <w:ind w:firstLine="567"/>
        <w:jc w:val="both"/>
        <w:rPr>
          <w:color w:val="000000"/>
          <w:sz w:val="24"/>
          <w:szCs w:val="24"/>
        </w:rPr>
      </w:pPr>
      <w:r>
        <w:rPr>
          <w:color w:val="000000"/>
          <w:sz w:val="24"/>
          <w:szCs w:val="24"/>
        </w:rPr>
        <w:t>Замечу, что словосочетание «глобальная эволюция» не обозначает никакого другого понятия отличного от просто «эволюция» (о котором мы говорили в предыдущем параграфе). Эвристичность введения дополнительного термина заключается в распространении эволюционного взгляда на все виды движения, на всю Вселенную, на все этапы ее истории, включая момент ее Начала. При этом отдельные эволюционные процессы (например, биологический или социальный) не являются подчиненными элементами глобальной эволюции, они и есть суть эволюция, ее частные реализации на конкретных этапах истории Вселенной.</w:t>
      </w:r>
    </w:p>
    <w:p>
      <w:pPr>
        <w:pStyle w:val="Normal"/>
        <w:widowControl w:val="false"/>
        <w:spacing w:before="120" w:after="0"/>
        <w:ind w:firstLine="567"/>
        <w:jc w:val="both"/>
        <w:rPr/>
      </w:pPr>
      <w:r>
        <w:rPr>
          <w:color w:val="000000"/>
          <w:sz w:val="24"/>
          <w:szCs w:val="24"/>
        </w:rPr>
        <w:t>Эволюционный подход к существующим видам движения не подразумевает, что все они находятся в постоянном процессе эволюции, а наоборот констатирует необходимость их последовательного формирования на определенных этапах истории Мира. Вообще эволюция, как процесс, относящийся ко всей Вселенной в каждый момент времени реализуется локально только в одном виде движения. То есть всегда существует только одна локальная система (то есть не тождественная всему Миру), которую можно назвать эволюционной, в которой происходит появление принципиально новых, уникальных определений Мира. Чтобы отличить эту систему от других, уже прошедших эволюцию, можно ввести термин «авангард эволюции». Естественно, что авангардом эволюции всегда является последнее по времени появившееся в Мире форма движения (сейчас социальная система). Все предыдущие виды движений, пройдя эволюционный этап и достигнув равновесного состояния (не статичного, а, скорее всего состояния медленного изменения параметров, либо повторяющегося процесса развития отдельных элементов) служат основой для формирования и эволюции нового движения. Возможны появления и новых характеристик у «предыдущих» движений, но они необходимо связаны с эволюцией последнего по времени появления типа движения (системы) – авангарда эволюции.</w:t>
      </w:r>
    </w:p>
    <w:p>
      <w:pPr>
        <w:pStyle w:val="Normal"/>
        <w:widowControl w:val="false"/>
        <w:spacing w:before="120" w:after="0"/>
        <w:ind w:firstLine="567"/>
        <w:jc w:val="both"/>
        <w:rPr/>
      </w:pPr>
      <w:r>
        <w:rPr>
          <w:color w:val="000000"/>
          <w:sz w:val="24"/>
          <w:szCs w:val="24"/>
        </w:rPr>
        <w:t>Итак, в каждый момент истории Вселенной можно выделить только две эволюционные системы – весь Мир и вид движения, являющийся на данный момент авангардом эволюции. Сам эволюционный процесс в них абсолютно совпадает, то есть появление новых характеристик в частной системе есть конкретная реализация эволюции Мира. Глобальный эволюционизм Мира отличается от эволюции отдельных систем лишь своей временной непрерывностью, переносом процесса эволюции с одного вида движения на другой. В то время как эволюционный процесс в отдельной системе необходимо заканчивается при достижении некоего равновесного состояния, а эволюция продолжается в последующем виде движения.</w:t>
      </w:r>
    </w:p>
    <w:p>
      <w:pPr>
        <w:pStyle w:val="Normal"/>
        <w:widowControl w:val="false"/>
        <w:spacing w:before="120" w:after="0"/>
        <w:ind w:firstLine="567"/>
        <w:jc w:val="both"/>
        <w:rPr/>
      </w:pPr>
      <w:r>
        <w:rPr>
          <w:color w:val="000000"/>
          <w:sz w:val="24"/>
          <w:szCs w:val="24"/>
        </w:rPr>
        <w:t>В каждой эволюционной системе (в каждом виде движения в момент, когда он являлся авангардом эволюции) можно выделить эволюционный параметр – параметр, который безусловно, непрерывно изменяется и связан с появлением принципиально новых определений данного типа движения. Так в социальном движении это процесс научно-технического развития – он непрерывен, необратим и определяет изменения других параметров социального движения. Также, говоря об эволюционных процессах в отдельной системе, следует обратить внимание на то, что они относятся ко всей системе целиком и недопустимо механистически переносить их на элементы системы. Так, исследуя социальную эволюцию следует иметь в виду социальную систему в целом, а не развитие и упадок отдельных государств и т.д. (хотя, конечно, все процессы в социальной системе функционально значимы, их совокупность и составляет само социальное движение, но следует четко отделять эволюционную составляющую движения, от частных изменений и развития отдельных элементов).</w:t>
      </w:r>
    </w:p>
    <w:p>
      <w:pPr>
        <w:pStyle w:val="Normal"/>
        <w:widowControl w:val="false"/>
        <w:spacing w:before="120" w:after="0"/>
        <w:ind w:firstLine="567"/>
        <w:jc w:val="both"/>
        <w:rPr/>
      </w:pPr>
      <w:r>
        <w:rPr>
          <w:color w:val="000000"/>
          <w:sz w:val="24"/>
          <w:szCs w:val="24"/>
        </w:rPr>
        <w:t>Один из моментов критики ГЭ связан с абсолютной несхожестью процессов эволюции в биологической и социальной системах и проистечением космологических и геологических процессов. Отмечается их разное направление и результат – одни движутся в сторону усложнения структурной организации, что не скажешь о последних. (Я уже обращал внимание на эту проблему, при обсуждении терминологических вопросов, но думаю, что необходимо еще раз взглянуть на нее, уже с позиции ГЭ.) Наиболее обще на эту критику можно ответить исходя из понимания временности эволюционного развития той или иной системы. Геологическая система была авангардом эволюции на вполне определенном этапе эволюции Мира. Именно в этот период происходили эволюционные процессы образования новых для Мира геологических объектов и структур. А дальнейшие процессы распада геологических объектов не имеют ничего общего с процессом эволюции. Тоже можно сказать и о космологических объектах. Образование астрономических элементов структуры Мира происходило на ранних этапах эволюции Вселенной, а современные процессы видоизменения астрономических объектов не носят эволюционного характера. И только в исторически последнем типе движения (авангарде эволюции) ГЭ реализуется в конкретном эволюционном процессе. (Имея в виду выше приведенные аргументы, можно сделать предположение, что современные научные эксперименты по синтезу живых систем безусловно обречены на неудачу. Возникновение первичных признаков биологических систем было возможно лишь на конкретном этапе эволюции Вселенной, при конкретных физических параметрах, которые естественно не реализуемы в данный момент.)</w:t>
      </w:r>
    </w:p>
    <w:p>
      <w:pPr>
        <w:pStyle w:val="Normal"/>
        <w:widowControl w:val="false"/>
        <w:spacing w:before="120" w:after="0"/>
        <w:ind w:firstLine="567"/>
        <w:jc w:val="both"/>
        <w:rPr>
          <w:color w:val="000000"/>
          <w:sz w:val="24"/>
          <w:szCs w:val="24"/>
        </w:rPr>
      </w:pPr>
      <w:r>
        <w:rPr>
          <w:color w:val="000000"/>
          <w:sz w:val="24"/>
          <w:szCs w:val="24"/>
        </w:rPr>
        <w:t>Перед тем как приступить к тезисному изложению моего понимания, какой должна быть общая теория глобального эволюционизма, вернусь к проблеме АП, взглянув на нее уже с позиции ГЭ.</w:t>
      </w:r>
    </w:p>
    <w:p>
      <w:pPr>
        <w:pStyle w:val="Normal"/>
        <w:widowControl w:val="false"/>
        <w:spacing w:before="120" w:after="0"/>
        <w:jc w:val="center"/>
        <w:rPr>
          <w:b/>
          <w:b/>
          <w:bCs/>
          <w:color w:val="000000"/>
          <w:sz w:val="28"/>
          <w:szCs w:val="28"/>
        </w:rPr>
      </w:pPr>
      <w:r>
        <w:rPr>
          <w:b/>
          <w:bCs/>
          <w:color w:val="000000"/>
          <w:sz w:val="28"/>
          <w:szCs w:val="28"/>
        </w:rPr>
        <w:t>Антропный принцип с позиции глобального эволюционизма</w:t>
      </w:r>
    </w:p>
    <w:p>
      <w:pPr>
        <w:pStyle w:val="Normal"/>
        <w:widowControl w:val="false"/>
        <w:spacing w:before="120" w:after="0"/>
        <w:ind w:firstLine="567"/>
        <w:jc w:val="both"/>
        <w:rPr>
          <w:color w:val="000000"/>
          <w:sz w:val="24"/>
          <w:szCs w:val="24"/>
        </w:rPr>
      </w:pPr>
      <w:r>
        <w:rPr>
          <w:color w:val="000000"/>
          <w:sz w:val="24"/>
          <w:szCs w:val="24"/>
        </w:rPr>
        <w:t>Сильный АП с точки зрения ГЭ лишь констатирует, постулирует эволюцию Вселенной. То есть сильный АП, выдвинутый Картером в формулировке: «Вселенная (и, следовательно, фундаментальные параметры, от которых она зависит), должна быть такой, чтобы в ней на некотором этапе эволюции допускалось существование наблюдателей» равносилен утверждению, высказанному с позиции ГЭ: «Вселенная находится в непрерывном процессе эволюции, необходимо приводящем на определенном этапе к возникновению социальной формы движения».</w:t>
      </w:r>
    </w:p>
    <w:p>
      <w:pPr>
        <w:pStyle w:val="Normal"/>
        <w:widowControl w:val="false"/>
        <w:spacing w:before="120" w:after="0"/>
        <w:ind w:firstLine="567"/>
        <w:jc w:val="both"/>
        <w:rPr>
          <w:color w:val="000000"/>
          <w:sz w:val="24"/>
          <w:szCs w:val="24"/>
        </w:rPr>
      </w:pPr>
      <w:r>
        <w:rPr>
          <w:color w:val="000000"/>
          <w:sz w:val="24"/>
          <w:szCs w:val="24"/>
        </w:rPr>
        <w:t>АП высказанный в терминах ГЭ лишен существенного проблемного момента – в нем ничего не говорится о параметрах Вселенной. Во-первых, распространение процесса эволюции Вселенной в прошлое до ее начала снимает вообще вопрос о начальных параметрах – в начальный момент отсутствуют какие-либо определения Мира, а все виды движения и, следовательно, их параметры появляются в процессе эволюции. Во-вторых, ГЭ, констатируя появление социального движения, как необходимого этапа развития Мира, совершенно не регламентирует форму воплощения разума, чем абсолютно снимает проблему соответствия физических параметров Вселенной некой конкретной форме реализации «наблюдателя». То есть при постулировании принципа ГЭ разум во Вселенной возникает необходимо и независимо от конкретных физических параметров «предыдущих» видов движения, при любых их отклонениях (если таковы возможны). И более того с точки зрения обусловленности реализации конкретной формы социальное движение ничем не отличается от других «предыдущих» видов движения (биологического, химического и т.д.).</w:t>
      </w:r>
    </w:p>
    <w:p>
      <w:pPr>
        <w:pStyle w:val="Normal"/>
        <w:widowControl w:val="false"/>
        <w:spacing w:before="120" w:after="0"/>
        <w:ind w:firstLine="567"/>
        <w:jc w:val="both"/>
        <w:rPr>
          <w:color w:val="000000"/>
          <w:sz w:val="24"/>
          <w:szCs w:val="24"/>
        </w:rPr>
      </w:pPr>
      <w:r>
        <w:rPr>
          <w:color w:val="000000"/>
          <w:sz w:val="24"/>
          <w:szCs w:val="24"/>
        </w:rPr>
        <w:t>Следовательно, АП должен быть сформулирован не как принцип соответствия физических и прочих условий возможности появления наблюдателя, а наоборот, как соответствие конкретной формы реализации разума имеющимся условиям. И в этом АП сводится лишь к самой общей форме высказывания принципа глобального эволюционизма.</w:t>
      </w:r>
    </w:p>
    <w:p>
      <w:pPr>
        <w:pStyle w:val="Normal"/>
        <w:widowControl w:val="false"/>
        <w:spacing w:before="120" w:after="0"/>
        <w:ind w:firstLine="567"/>
        <w:jc w:val="both"/>
        <w:rPr>
          <w:color w:val="000000"/>
          <w:sz w:val="24"/>
          <w:szCs w:val="24"/>
        </w:rPr>
      </w:pPr>
      <w:r>
        <w:rPr>
          <w:color w:val="000000"/>
          <w:sz w:val="24"/>
          <w:szCs w:val="24"/>
        </w:rPr>
        <w:t>Для лучшего понимания трактовки АП в рамках ГЭ рассмотрим, к примеру, соответствие окраски некоего вида животного цвету геологических пород в некоторой местности. Можно обсуждать проблему реализации конкретного цвета породы, без которого не возможно было бы существование данного животного – и с какой вероятностью мог бы появиться именно такой цвет, и выдвинуть гипотезу множественности местностей и, что только одна из них совершенно случайно такова, что соответствует окраске животного... Или просто констатировать, что это соответствие есть результат развития вида в условиях данной местности.</w:t>
      </w:r>
    </w:p>
    <w:p>
      <w:pPr>
        <w:pStyle w:val="Normal"/>
        <w:widowControl w:val="false"/>
        <w:spacing w:before="120" w:after="0"/>
        <w:ind w:firstLine="567"/>
        <w:jc w:val="both"/>
        <w:rPr>
          <w:color w:val="000000"/>
          <w:sz w:val="24"/>
          <w:szCs w:val="24"/>
        </w:rPr>
      </w:pPr>
      <w:r>
        <w:rPr>
          <w:color w:val="000000"/>
          <w:sz w:val="24"/>
          <w:szCs w:val="24"/>
        </w:rPr>
        <w:t>Развивая Слабый и Сильный АП, провозглашающие обусловленность существования разума физическими параметрами Вселенной Ф.Типлер дополнительно выдвинул Финалистический АП в следующей формулировке: «Во Вселенной должна возникнуть разумная обработка информации, и, раз возникнув, она никогда не прекратится» [2]. То есть финалистический АП утверждает не только взаимосвязь появления разума с историей Вселенной, но и безусловное влияние его на дальнейшую ее эволюцию.</w:t>
      </w:r>
    </w:p>
    <w:p>
      <w:pPr>
        <w:pStyle w:val="Normal"/>
        <w:widowControl w:val="false"/>
        <w:spacing w:before="120" w:after="0"/>
        <w:ind w:firstLine="567"/>
        <w:jc w:val="both"/>
        <w:rPr>
          <w:color w:val="000000"/>
          <w:sz w:val="24"/>
          <w:szCs w:val="24"/>
        </w:rPr>
      </w:pPr>
      <w:r>
        <w:rPr>
          <w:color w:val="000000"/>
          <w:sz w:val="24"/>
          <w:szCs w:val="24"/>
        </w:rPr>
        <w:t>Как и в случаях слабого и сильного АП, Финалистический АП, рассматриваемый с позиции ГЭ, является лишь констатацией последовательной эволюции отдельных видов движения. Он только обращает внимание не на обусловленность появления конкретной эволюционной системы (в частном случае социальной) предыдущими видами движения, а на необходимое влияние этой системы на последующий процесс эволюции Мира. И с этой позиции финалистический принцип естественно применим ко всем видам движения в равной степени.</w:t>
      </w:r>
    </w:p>
    <w:p>
      <w:pPr>
        <w:pStyle w:val="Normal"/>
        <w:widowControl w:val="false"/>
        <w:spacing w:before="120" w:after="0"/>
        <w:ind w:firstLine="567"/>
        <w:jc w:val="both"/>
        <w:rPr>
          <w:color w:val="000000"/>
          <w:sz w:val="24"/>
          <w:szCs w:val="24"/>
        </w:rPr>
      </w:pPr>
      <w:r>
        <w:rPr>
          <w:color w:val="000000"/>
          <w:sz w:val="24"/>
          <w:szCs w:val="24"/>
        </w:rPr>
        <w:t>Но можно выдвинуть и Сильный Финалистический АП: с появлением разума, с развитием социального движения Мир вступил в новый этап эволюции, характеризуемый активным влиянием одной из форм движения на всю систему (в рамках этих заметок я не буду давать определения этапов эволюции мира). Конец Мира с позиции ГЭ можно понимать как некий акт синкретического единства всех видов движения и он должен осуществиться именно в результате развития разума, как акт абсолютного самопознания Мира. (Это утверждение не несет ни теологического, ни катастрофического оттенка, более подробно оно будет раскрыто в последующих работах).</w:t>
      </w:r>
    </w:p>
    <w:p>
      <w:pPr>
        <w:pStyle w:val="Normal"/>
        <w:widowControl w:val="false"/>
        <w:spacing w:before="120" w:after="0"/>
        <w:ind w:firstLine="567"/>
        <w:jc w:val="both"/>
        <w:rPr>
          <w:color w:val="000000"/>
          <w:sz w:val="24"/>
          <w:szCs w:val="24"/>
        </w:rPr>
      </w:pPr>
      <w:r>
        <w:rPr>
          <w:color w:val="000000"/>
          <w:sz w:val="24"/>
          <w:szCs w:val="24"/>
        </w:rPr>
        <w:t>И так, подводя итоги, различные АП с позиции ГЭ можно выразить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Слабый АП: Разум (социальная система) один из видов движения Мира; </w:t>
      </w:r>
    </w:p>
    <w:p>
      <w:pPr>
        <w:pStyle w:val="Normal"/>
        <w:widowControl w:val="false"/>
        <w:spacing w:before="120" w:after="0"/>
        <w:ind w:firstLine="567"/>
        <w:jc w:val="both"/>
        <w:rPr>
          <w:color w:val="000000"/>
          <w:sz w:val="24"/>
          <w:szCs w:val="24"/>
        </w:rPr>
      </w:pPr>
      <w:r>
        <w:rPr>
          <w:color w:val="000000"/>
          <w:sz w:val="24"/>
          <w:szCs w:val="24"/>
        </w:rPr>
        <w:t xml:space="preserve">Сильный АП: Разум (социальная система) обязательный этап эволюции Мира, обусловленный всем предыдущими видами движения; </w:t>
      </w:r>
    </w:p>
    <w:p>
      <w:pPr>
        <w:pStyle w:val="Normal"/>
        <w:widowControl w:val="false"/>
        <w:spacing w:before="120" w:after="0"/>
        <w:ind w:firstLine="567"/>
        <w:jc w:val="both"/>
        <w:rPr>
          <w:color w:val="000000"/>
          <w:sz w:val="24"/>
          <w:szCs w:val="24"/>
        </w:rPr>
      </w:pPr>
      <w:r>
        <w:rPr>
          <w:color w:val="000000"/>
          <w:sz w:val="24"/>
          <w:szCs w:val="24"/>
        </w:rPr>
        <w:t xml:space="preserve">Финалистический АП: Разумная форма движения Мира неотъемлемый этап развития Мира, определяющий его дальнейшую эволюцию; </w:t>
      </w:r>
    </w:p>
    <w:p>
      <w:pPr>
        <w:pStyle w:val="Normal"/>
        <w:widowControl w:val="false"/>
        <w:spacing w:before="120" w:after="0"/>
        <w:ind w:firstLine="567"/>
        <w:jc w:val="both"/>
        <w:rPr>
          <w:color w:val="000000"/>
          <w:sz w:val="24"/>
          <w:szCs w:val="24"/>
        </w:rPr>
      </w:pPr>
      <w:r>
        <w:rPr>
          <w:color w:val="000000"/>
          <w:sz w:val="24"/>
          <w:szCs w:val="24"/>
        </w:rPr>
        <w:t xml:space="preserve">Сильный Финалистический АП: Конец Мира необходимо связан с развитием разума и может трактоваться как момент абсолютного самопознания Миром самого себя. </w:t>
      </w:r>
    </w:p>
    <w:p>
      <w:pPr>
        <w:pStyle w:val="Normal"/>
        <w:widowControl w:val="false"/>
        <w:spacing w:before="120" w:after="0"/>
        <w:ind w:firstLine="567"/>
        <w:jc w:val="both"/>
        <w:rPr>
          <w:color w:val="000000"/>
          <w:sz w:val="24"/>
          <w:szCs w:val="24"/>
        </w:rPr>
      </w:pPr>
      <w:r>
        <w:rPr>
          <w:color w:val="000000"/>
          <w:sz w:val="24"/>
          <w:szCs w:val="24"/>
        </w:rPr>
        <w:t>К общей теории глобального эволюционизма (ОТГЭ)</w:t>
      </w:r>
    </w:p>
    <w:p>
      <w:pPr>
        <w:pStyle w:val="Normal"/>
        <w:widowControl w:val="false"/>
        <w:spacing w:before="120" w:after="0"/>
        <w:ind w:firstLine="567"/>
        <w:jc w:val="both"/>
        <w:rPr>
          <w:color w:val="000000"/>
          <w:sz w:val="24"/>
          <w:szCs w:val="24"/>
        </w:rPr>
      </w:pPr>
      <w:r>
        <w:rPr>
          <w:color w:val="000000"/>
          <w:sz w:val="24"/>
          <w:szCs w:val="24"/>
        </w:rPr>
        <w:t>От философии к специальным наукам</w:t>
      </w:r>
    </w:p>
    <w:p>
      <w:pPr>
        <w:pStyle w:val="Normal"/>
        <w:widowControl w:val="false"/>
        <w:spacing w:before="120" w:after="0"/>
        <w:ind w:firstLine="567"/>
        <w:jc w:val="both"/>
        <w:rPr>
          <w:color w:val="000000"/>
          <w:sz w:val="24"/>
          <w:szCs w:val="24"/>
        </w:rPr>
      </w:pPr>
      <w:r>
        <w:rPr>
          <w:color w:val="000000"/>
          <w:sz w:val="24"/>
          <w:szCs w:val="24"/>
        </w:rPr>
        <w:t>Общая теория глобального эволюционизма – это теория, распространяющая принцип эволюции на весь Мир, на все этапы истории Вселенной. Главное исходное утверждение ОТГЭ – это постулирование эволюционного, последовательного появления и дальнейшего изменения всех существующих видов движения начиная от гравитационного и заканчивая социальным. И водораздел между ОТГЭ и другими теориями описания мира проходит именно в принятии или не принятии самого факта возможности эволюции. Я акцентирую внимание на этом положении, чтобы четко задать рамки теории и чтобы предостеречь вас от возражений по частным вопросам при не принятии главного постулата.</w:t>
      </w:r>
    </w:p>
    <w:p>
      <w:pPr>
        <w:pStyle w:val="Normal"/>
        <w:widowControl w:val="false"/>
        <w:spacing w:before="120" w:after="0"/>
        <w:ind w:firstLine="567"/>
        <w:jc w:val="both"/>
        <w:rPr>
          <w:color w:val="000000"/>
          <w:sz w:val="24"/>
          <w:szCs w:val="24"/>
        </w:rPr>
      </w:pPr>
      <w:r>
        <w:rPr>
          <w:color w:val="000000"/>
          <w:sz w:val="24"/>
          <w:szCs w:val="24"/>
        </w:rPr>
        <w:t>Прежде всего, говоря об общих принципах построения ОТГЭ следует исходить из представления, что сама теория, ее сущность, ее структура должны быть адекватны изучаемому, описываемому объекту – Миру, находящемуся в процессе эволюции. Какие выводы можно сделать исходя из этого самого общего взгляда?</w:t>
      </w:r>
    </w:p>
    <w:p>
      <w:pPr>
        <w:pStyle w:val="Normal"/>
        <w:widowControl w:val="false"/>
        <w:spacing w:before="120" w:after="0"/>
        <w:ind w:firstLine="567"/>
        <w:jc w:val="both"/>
        <w:rPr>
          <w:color w:val="000000"/>
          <w:sz w:val="24"/>
          <w:szCs w:val="24"/>
        </w:rPr>
      </w:pPr>
      <w:r>
        <w:rPr>
          <w:color w:val="000000"/>
          <w:sz w:val="24"/>
          <w:szCs w:val="24"/>
        </w:rPr>
        <w:t>Во-первых, ОТГЭ, прежде всего, должна быть сама эволюционной системой. А это значит, что для того, чтобы корректно описывать закономерности эволюционных переходов, она сама должна быть саморазвивающейся системой, продуцирующей категории, понятия и законы непосредственно в процессе своего развития (то есть, предположительно, это должна быть философская система по типу диалектической логики Гегеля.)</w:t>
      </w:r>
    </w:p>
    <w:p>
      <w:pPr>
        <w:pStyle w:val="Normal"/>
        <w:widowControl w:val="false"/>
        <w:spacing w:before="120" w:after="0"/>
        <w:ind w:firstLine="567"/>
        <w:jc w:val="both"/>
        <w:rPr>
          <w:color w:val="000000"/>
          <w:sz w:val="24"/>
          <w:szCs w:val="24"/>
        </w:rPr>
      </w:pPr>
      <w:r>
        <w:rPr>
          <w:color w:val="000000"/>
          <w:sz w:val="24"/>
          <w:szCs w:val="24"/>
        </w:rPr>
        <w:t>Во-вторых, поскольку мы наблюдаем, что все виды движения в процессе эволюции необходимо обуславливая возникновение последующих систем, не сводятся к ним, не растворяются в них, а продолжают функционирование в качестве равновесных систем, то и частные науки описывающие эти движения (физика, химия, биология и др.) не должны быть сводимы друг к другу. То есть, как любой вид движения сохраняет свою специфику, свою самостоятельность в процессе эволюции Мира, так и законы научного описания отдельных видов движения не могут распространяться на предыдущие виды движения (и уж конечно на последующие). И, следовательно, научное описание какого-либо вида движения (в частности, физического взаимодействия) не может рассматриваться как частный случай (частное решение) научной системы, описывающей последующий вид (а именное такой подход, направленный на представление тех или иных научных теорий как частных решений некой обобщенной системы практикуется в современной науке).</w:t>
      </w:r>
    </w:p>
    <w:p>
      <w:pPr>
        <w:pStyle w:val="Normal"/>
        <w:widowControl w:val="false"/>
        <w:spacing w:before="120" w:after="0"/>
        <w:ind w:firstLine="567"/>
        <w:jc w:val="both"/>
        <w:rPr>
          <w:color w:val="000000"/>
          <w:sz w:val="24"/>
          <w:szCs w:val="24"/>
        </w:rPr>
      </w:pPr>
      <w:r>
        <w:rPr>
          <w:color w:val="000000"/>
          <w:sz w:val="24"/>
          <w:szCs w:val="24"/>
        </w:rPr>
        <w:t>И так, выводы:</w:t>
      </w:r>
    </w:p>
    <w:p>
      <w:pPr>
        <w:pStyle w:val="Normal"/>
        <w:widowControl w:val="false"/>
        <w:spacing w:before="120" w:after="0"/>
        <w:ind w:firstLine="567"/>
        <w:jc w:val="both"/>
        <w:rPr>
          <w:color w:val="000000"/>
          <w:sz w:val="24"/>
          <w:szCs w:val="24"/>
        </w:rPr>
      </w:pPr>
      <w:r>
        <w:rPr>
          <w:color w:val="000000"/>
          <w:sz w:val="24"/>
          <w:szCs w:val="24"/>
        </w:rPr>
        <w:t>ОТГЭ в полном законченном виде должна представлять собой философскую (логическую в гегелевском смысле) систему в которой прослеживается эволюция Мира, в форме последовательного вывода взаимообуславливаемых категорий (определений). Различные части (этапы) этой логической системы должны однозначно соответствовать различным этапам эволюции Мира (отдельным видам движения). Завершаться система должна выводом необходимости Конца Мира, как абсолютного результата эволюции, как возврата к синкретическому единству всех его определений (видов движения), возврата к неопределенному состоянию.</w:t>
      </w:r>
    </w:p>
    <w:p>
      <w:pPr>
        <w:pStyle w:val="Normal"/>
        <w:widowControl w:val="false"/>
        <w:spacing w:before="120" w:after="0"/>
        <w:ind w:firstLine="567"/>
        <w:jc w:val="both"/>
        <w:rPr>
          <w:color w:val="000000"/>
          <w:sz w:val="24"/>
          <w:szCs w:val="24"/>
        </w:rPr>
      </w:pPr>
      <w:r>
        <w:rPr>
          <w:color w:val="000000"/>
          <w:sz w:val="24"/>
          <w:szCs w:val="24"/>
        </w:rPr>
        <w:t>ОТГЭ не включает в себя остальные наука в качестве «частных решений», а лишь определяет их логическую взаимосвязь, указывая, что в рамках каждой из этих научных систем, должен присутствовать механизм развития необходимо приводящий к внутренним противоречиям данной системы, которые разрешаются лишь при переходе к следующему этапу, к следующей системе.</w:t>
      </w:r>
    </w:p>
    <w:p>
      <w:pPr>
        <w:pStyle w:val="Normal"/>
        <w:widowControl w:val="false"/>
        <w:spacing w:before="120" w:after="0"/>
        <w:ind w:firstLine="567"/>
        <w:jc w:val="both"/>
        <w:rPr>
          <w:color w:val="000000"/>
          <w:sz w:val="24"/>
          <w:szCs w:val="24"/>
        </w:rPr>
      </w:pPr>
      <w:r>
        <w:rPr>
          <w:color w:val="000000"/>
          <w:sz w:val="24"/>
          <w:szCs w:val="24"/>
        </w:rPr>
        <w:t>Далее в тезисной форме представим некоторые моменты будущей теории.</w:t>
      </w:r>
    </w:p>
    <w:p>
      <w:pPr>
        <w:pStyle w:val="Normal"/>
        <w:widowControl w:val="false"/>
        <w:spacing w:before="120" w:after="0"/>
        <w:ind w:firstLine="567"/>
        <w:jc w:val="both"/>
        <w:rPr>
          <w:color w:val="000000"/>
          <w:sz w:val="24"/>
          <w:szCs w:val="24"/>
        </w:rPr>
      </w:pPr>
      <w:r>
        <w:rPr>
          <w:color w:val="000000"/>
          <w:sz w:val="24"/>
          <w:szCs w:val="24"/>
        </w:rPr>
        <w:t>Основное направление эволюции Мира в ОТГЭ понимается не как движение от хаоса к порядку, а наоборот – за исходную точку принимается состояние непосредственного, абсолютно неопределенного (не имеющего определений) порядка, и эволюция начинается с распада этого порядка в результате первого определения Мира самим фактом Начала. Появление первого различенного определения Мира продуцирует новые определения, задающее новый порядок, который распадается в результате соотнесения нового и старых определений. Этот процесс движения Мира, через самоопределение нового порядка и разложение его «под давлением» предыдущих определений и можно назвать эволюцией.</w:t>
      </w:r>
    </w:p>
    <w:p>
      <w:pPr>
        <w:pStyle w:val="Normal"/>
        <w:widowControl w:val="false"/>
        <w:spacing w:before="120" w:after="0"/>
        <w:ind w:firstLine="567"/>
        <w:jc w:val="both"/>
        <w:rPr>
          <w:color w:val="000000"/>
          <w:sz w:val="24"/>
          <w:szCs w:val="24"/>
        </w:rPr>
      </w:pPr>
      <w:r>
        <w:rPr>
          <w:color w:val="000000"/>
          <w:sz w:val="24"/>
          <w:szCs w:val="24"/>
        </w:rPr>
        <w:t>Эту философскую тираду можно изложить и в других терминах. Начало мира можно представить как начало некоего элементарного движения. Изменение мира в ходе этого движения выводит его из текущего равновесного состояния (первым из которых было само неопределенное начало Мира). Непрерывность элементарного движения задает необратимость состояний Мира и, следовательно, новое равновесное состояние может быть достигнуто лишь образованием новых систем, с новыми параметрами и свойствами. Так эволюцию Мира можно представить как поэтапное возникновение новых равновесных состояний на фоне общего движения Мира.</w:t>
      </w:r>
    </w:p>
    <w:p>
      <w:pPr>
        <w:pStyle w:val="Normal"/>
        <w:widowControl w:val="false"/>
        <w:spacing w:before="120" w:after="0"/>
        <w:ind w:firstLine="567"/>
        <w:jc w:val="both"/>
        <w:rPr>
          <w:color w:val="000000"/>
          <w:sz w:val="24"/>
          <w:szCs w:val="24"/>
        </w:rPr>
      </w:pPr>
      <w:r>
        <w:rPr>
          <w:color w:val="000000"/>
          <w:sz w:val="24"/>
          <w:szCs w:val="24"/>
        </w:rPr>
        <w:t>Каждое из этих состояний является динамическим (а не статическим) и изменения параметров предыдущих систем (движений) необходимо приводит к распаду вновь появившегося равновесного состояния и возникновению нового, которое является не только новым этапом развития Мира, но поддерживает стабильность предыдущих систем и продолжает их развитие в качестве своих элементов.</w:t>
      </w:r>
    </w:p>
    <w:p>
      <w:pPr>
        <w:pStyle w:val="Normal"/>
        <w:widowControl w:val="false"/>
        <w:spacing w:before="120" w:after="0"/>
        <w:ind w:firstLine="567"/>
        <w:jc w:val="both"/>
        <w:rPr>
          <w:color w:val="000000"/>
          <w:sz w:val="24"/>
          <w:szCs w:val="24"/>
        </w:rPr>
      </w:pPr>
      <w:r>
        <w:rPr>
          <w:color w:val="000000"/>
          <w:sz w:val="24"/>
          <w:szCs w:val="24"/>
        </w:rPr>
        <w:t>Первыми определениями Мира, непосредственно выводимыми из самого факта Начала являются пространство и время. Пространство, как некое еще неопределенное, непосредственное бытие Мира (Начало «чего») и Время, как некий переход от Небытия к Бытию и т.д. (то есть так далее должна строится, развиваться ОТГЭ).</w:t>
      </w:r>
    </w:p>
    <w:p>
      <w:pPr>
        <w:pStyle w:val="Normal"/>
        <w:widowControl w:val="false"/>
        <w:spacing w:before="120" w:after="0"/>
        <w:ind w:firstLine="567"/>
        <w:jc w:val="both"/>
        <w:rPr>
          <w:color w:val="000000"/>
          <w:sz w:val="24"/>
          <w:szCs w:val="24"/>
        </w:rPr>
      </w:pPr>
      <w:r>
        <w:rPr>
          <w:color w:val="000000"/>
          <w:sz w:val="24"/>
          <w:szCs w:val="24"/>
        </w:rPr>
        <w:t>Гипотеза о последовательном во времени появлении основных видов взаимодействий, а также предположение о принципиальной не сводимости научных теорий, описывающих отдельные виды движения, возможно стимулируют продвижение к созданию единой физической картины Мира. Основной исходной парадигмой для этого должно стать рассмотрение различных физических взаимодействий не как частных реализаций некоего «единого взаимодействия», а как цепочки (последовательности) самодостаточных систем, включающих в себя элемент временного видоизменения, и необходимо порождающих новые системы при возникновении противоречивых решений в предыдущей системе.</w:t>
      </w:r>
    </w:p>
    <w:p>
      <w:pPr>
        <w:pStyle w:val="Normal"/>
        <w:widowControl w:val="false"/>
        <w:spacing w:before="120" w:after="0"/>
        <w:ind w:firstLine="567"/>
        <w:jc w:val="both"/>
        <w:rPr>
          <w:color w:val="000000"/>
          <w:sz w:val="24"/>
          <w:szCs w:val="24"/>
        </w:rPr>
      </w:pPr>
      <w:r>
        <w:rPr>
          <w:color w:val="000000"/>
          <w:sz w:val="24"/>
          <w:szCs w:val="24"/>
        </w:rPr>
        <w:t>Следовательно, при создании единой физической теории следует искать не единую систему уравнений, частными решениями которой описывались бы отдельные типы взаимодействий, а стремиться создать математический аппарат, необходимо содержащий в себе элемент развития. Схема приблизительно может выглядеть так: некая система уравнений описывает определенные процессы, в этой системе имеется параметр при изменении которого система теряет однозначность (появляются бесконечные или прочие противоречивые решения). Для сохранения «равновесности» системы в нее необходимо требуется введение нового параметра, компенсирующего «противоречивые решения». Но в результате получается уже другая система уравнений, не сводящаяся к предыдущей обычными математическими преобразованиями и описывающая уже новый тип процессов. Новая система уравнений должна включать в себя предыдущую как необходимый элемент, но не как частное решение.</w:t>
      </w:r>
    </w:p>
    <w:p>
      <w:pPr>
        <w:pStyle w:val="Normal"/>
        <w:widowControl w:val="false"/>
        <w:spacing w:before="120" w:after="0"/>
        <w:ind w:firstLine="567"/>
        <w:jc w:val="both"/>
        <w:rPr>
          <w:color w:val="000000"/>
          <w:sz w:val="24"/>
          <w:szCs w:val="24"/>
        </w:rPr>
      </w:pPr>
      <w:r>
        <w:rPr>
          <w:color w:val="000000"/>
          <w:sz w:val="24"/>
          <w:szCs w:val="24"/>
        </w:rPr>
        <w:t>Предположение об эволюционном (последовательном) появлении видов движения (физических взаимодействия и др.) снимает одну из существенных проблем космологии. Современная физика без каких либо оговорок предполагает, что законы, описывающие различные виды взаимодействий стационарны и существуют независимо от эволюции Мира. То есть принимается, что хотя в первые моменты после начала Вселенной вследствие особых физических условий (высокая плотность энергии и т.д.) и невозможно было существование элементарных частиц, атомов и т.д., но сами законы (взаимодействия) уже имелись. Возникает несколько вопросов. Во-первых, правомерно ли приписывать некоторые свойства, параметры, законы взаимодействия и т.д. объектам, которые не только не могут еще существовать, но еще и в принципе никогда не существовали? Во-вторых, где хранилась информация об этих законах в момент времени T=0? Третий вопрос – если считать некоторые законы (и, следовательно, виды движения) Мира вечными и неизменными, то где проходит грань между ними и видами движения явно возникшими лишь на определенном этапе развития Вселенной (биологическое, социальное)? Принимая основные положения ОТГЭ на эти вопросы можно дать однозначные ответы – в момент времени T=0 физические взаимодействия не существовали, то есть не только не действовали по причине отсутствия объектов, но и категорически не могли быть формулируемы. А дальше... Дальше стоит задача развития как философской системы, логически продуцирующей последовательность категорий, определений Мира, так и создание нового диалектико-эволюционного физико-математического аппарата, способного корректно описать закономерности переходов между типами взаимодействий. (В качестве приложения к этим мыслям могу предложить познакомиться с моей работой «Космология академика В.А.Амбарцумяна и гипотеза о переменности мировых констант» [3]).</w:t>
      </w:r>
    </w:p>
    <w:p>
      <w:pPr>
        <w:pStyle w:val="Normal"/>
        <w:widowControl w:val="false"/>
        <w:spacing w:before="120" w:after="0"/>
        <w:ind w:firstLine="567"/>
        <w:jc w:val="both"/>
        <w:rPr>
          <w:color w:val="000000"/>
          <w:sz w:val="24"/>
          <w:szCs w:val="24"/>
        </w:rPr>
      </w:pPr>
      <w:r>
        <w:rPr>
          <w:color w:val="000000"/>
          <w:sz w:val="24"/>
          <w:szCs w:val="24"/>
        </w:rPr>
        <w:t>Вот пока и все. В данной работе я ставил цель лишь обосновать необходимость создания общей теории глобальной эволюции, наметить основные ее положения, выставить на обсуждение новые эвристические гипотезы. Есть серьезные основания считать, что ОТГЭ может быть создана, а вот на сколько продуктивно будут использоваться ее выводы для развития частных наук (особенно физики) покажет врем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артер Б. Совпадение больших чисел и антропологический принцип в космологии // Космология: теория и наблюдения. М., 1978. </w:t>
      </w:r>
    </w:p>
    <w:p>
      <w:pPr>
        <w:pStyle w:val="Normal"/>
        <w:widowControl w:val="false"/>
        <w:spacing w:before="120" w:after="0"/>
        <w:ind w:firstLine="567"/>
        <w:jc w:val="both"/>
        <w:rPr/>
      </w:pPr>
      <w:r>
        <w:rPr>
          <w:color w:val="000000"/>
          <w:sz w:val="24"/>
          <w:szCs w:val="24"/>
          <w:lang w:val="en-US"/>
        </w:rPr>
        <w:t xml:space="preserve">Barrow J.D., TiplerF.J. The anthropic cosmological principle. </w:t>
      </w:r>
      <w:r>
        <w:rPr>
          <w:color w:val="000000"/>
          <w:sz w:val="24"/>
          <w:szCs w:val="24"/>
        </w:rPr>
        <w:t xml:space="preserve">Oxfotd, 1986. </w:t>
      </w:r>
    </w:p>
    <w:p>
      <w:pPr>
        <w:pStyle w:val="Normal"/>
        <w:widowControl w:val="false"/>
        <w:spacing w:before="120" w:after="0"/>
        <w:ind w:firstLine="567"/>
        <w:jc w:val="both"/>
        <w:rPr>
          <w:color w:val="000000"/>
          <w:sz w:val="24"/>
          <w:szCs w:val="24"/>
        </w:rPr>
      </w:pPr>
      <w:r>
        <w:rPr>
          <w:color w:val="000000"/>
          <w:sz w:val="24"/>
          <w:szCs w:val="24"/>
        </w:rPr>
        <w:t xml:space="preserve">Болдачев А.В.,  Космология академика В.А.Амбарцумяна и гипотеза о переменности мировых констант.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rFonts w:ascii="Arial Unicode MS;Times New Roman" w:hAnsi="Arial Unicode MS;Times New Roman" w:eastAsia="Arial Unicode MS;Times New Roman" w:cs="Arial Unicode MS;Times New Roman"/>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rFonts w:ascii="Arial Unicode MS;Times New Roman" w:hAnsi="Arial Unicode MS;Times New Roman" w:eastAsia="Arial Unicode MS;Times New Roman" w:cs="Arial Unicode MS;Times New Roman"/>
      <w:sz w:val="32"/>
      <w:szCs w:val="32"/>
    </w:rPr>
  </w:style>
  <w:style w:type="paragraph" w:styleId="Heading3">
    <w:name w:val="Heading 3"/>
    <w:basedOn w:val="Normal"/>
    <w:next w:val="TextBody"/>
    <w:qFormat/>
    <w:pPr>
      <w:numPr>
        <w:ilvl w:val="2"/>
        <w:numId w:val="1"/>
      </w:numPr>
      <w:spacing w:before="360" w:after="120"/>
      <w:ind w:left="24" w:hanging="0"/>
      <w:outlineLvl w:val="2"/>
    </w:pPr>
    <w:rPr>
      <w:rFonts w:ascii="Arial Unicode MS;Times New Roman" w:hAnsi="Arial Unicode MS;Times New Roman" w:eastAsia="Arial Unicode MS;Times New Roman" w:cs="Arial Unicode MS;Times New Roman"/>
      <w:sz w:val="27"/>
      <w:szCs w:val="27"/>
    </w:rPr>
  </w:style>
  <w:style w:type="paragraph" w:styleId="Heading4">
    <w:name w:val="Heading 4"/>
    <w:basedOn w:val="Normal"/>
    <w:next w:val="TextBody"/>
    <w:qFormat/>
    <w:pPr>
      <w:numPr>
        <w:ilvl w:val="3"/>
        <w:numId w:val="1"/>
      </w:numPr>
      <w:spacing w:before="360" w:after="120"/>
      <w:ind w:left="24" w:hanging="0"/>
      <w:outlineLvl w:val="3"/>
    </w:pPr>
    <w:rPr>
      <w:rFonts w:ascii="Arial Unicode MS;Times New Roman" w:hAnsi="Arial Unicode MS;Times New Roman" w:eastAsia="Arial Unicode MS;Times New Roman" w:cs="Arial Unicode MS;Times New Roman"/>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rFonts w:ascii="Arial Unicode MS;Times New Roman" w:hAnsi="Arial Unicode MS;Times New Roman" w:eastAsia="Arial Unicode MS;Times New Roman" w:cs="Arial Unicode MS;Times New Roman"/>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3:00Z</dcterms:created>
  <dc:creator>USER</dc:creator>
  <dc:description/>
  <cp:keywords/>
  <dc:language>en-US</dc:language>
  <cp:lastModifiedBy>Mage</cp:lastModifiedBy>
  <dcterms:modified xsi:type="dcterms:W3CDTF">2011-10-11T14:13:00Z</dcterms:modified>
  <cp:revision>2</cp:revision>
  <dc:subject/>
  <dc:title>Антропный принцип и глобальный эволюционизм</dc:title>
</cp:coreProperties>
</file>