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2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сторожно! Живая вода</w:t>
      </w:r>
    </w:p>
    <w:p>
      <w:pPr>
        <w:pStyle w:val="Style15"/>
        <w:spacing w:before="12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тор Лаврус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Постоянно соприкасаясь со всевозможными веществами, вода всегда представляет собой раствор сложного состава. Ее растворяющему действию в той или иной мере подвластны и твердые тела, и жидкости, и газы. Разнообразен изотопный состав воды. Широко оперируя понятием вода мы не можем описать ее химический формулой. Состав воды, даже полностью освобожденной от минеральных и органических примесей, сложен и многообразен [1]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Полярность молекул воды, наличие в них частично нескомпенсированных электрических зарядов порождает склонность к группировке молекул в укрупненные «сообщества». Поэтому вода принадлежит к числу ассоциированных жидкостей, молекулы которых объединяются в группы (ассоциации) [2]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Изучая электрохимическое воздействие на водные растворы исследователи длительное время не обращали должного внимания на растворитель. Исследования метастабильного состояния водных растворов, полученных посредством электрохимической обработки, положили начало способу обработки жидкостей – электрохимической активации [3]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Чудо, полученное в результате электрохимической активации, получило широкую огласку и его стали использовать для «лечения» всех болезней. Следуя рекомендациям [4] можно получить субстракт с грязным осадком, биологическое действие которого, скорее, вредно для живых организмов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Призывам к осторожности внимали мало [5]. А чудо все-таки было и ученые, с присущей им настойчивостью, продолжали проводить исследования. Многочисленные эксперименты с активированными растворами были направлены на изучение механизмов регуляции жизненных процессов. Созданы лабораторные и промышленные установки различного, в том числе и медицинского назначения [3].</w:t>
      </w:r>
    </w:p>
    <w:p>
      <w:pPr>
        <w:pStyle w:val="Style15"/>
        <w:spacing w:before="12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струкция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Предлагаемые электрохимические реакторы (электролизеры) предназначены для использования в лабораторных условиях. Отличительными особенностями конструкции являются использование W-образного гидрозатвора [6] и инертных материалов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48175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Рис. 1. Электролизер для получения неактивированных растворов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1, 2 – стаканы, стекло; 3, 4 – электроды, графитовое волокно; 5 – гидрозатвор, стекло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Электролизер для получения неактивированных растворов (рис.1) состоит из двух идентичных камер 1, 2. Электроды изготовлены из графитового волокна 2, 3 фиксируются пружинами из нержавеющей стали. Гидрозатвор (рис.2) изготовлен из стеклянной трубки диаметром 10мм. Его форма препятствует перемешиванию и нейтрализации высокоактивных неустойчивых соединений, которые образуются в процессе электрохимического синтеза вблизи анода и катода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86075" cy="2447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Рис. 2. W-образный гидрозатвор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В результате действия электрического тока по разные стороны гидрозатвора образуются: в анодной части – анолит (мертвая вода), а в катодной – католит (живая вода). Анолит имеет кислую реакцию, а католит – щелочную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48175" cy="5400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Рис. 3. Электролизер для получения активированных растворов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1, 2 – стаканы, стекло; 3 – большой электрод, графитовое волокно; 4 – малый электрод, графитовое волокно; 5 – гидрозатвор, стекло; 6 – магнитная мешалка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Электролизер для получения активированных растворов (рис.3) отличается от предыдущего тем, что площадь поверхностей двух электродов (анода и катода) отличается в 200 раз. Вблизи электрода с большей поверхностью 3 обрабатываемая жидкость неподвижна, а возле электрода с меньшей поверхностью 4 раствор перемешивается магнитной мешалкой 6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Основной признак активированного раствора – самопроизвольное изменение физико-химических параметров во времени при отсутствии массообмена с окружающей средой, например, при хранении раствора в герметичном сосуде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Приведенные конструкции электрохимических реакторов использовались для изучения импульсного воздействия электрического тока на водные растворы хлористого натрия.</w:t>
      </w:r>
    </w:p>
    <w:p>
      <w:pPr>
        <w:pStyle w:val="Style15"/>
        <w:spacing w:before="12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 xml:space="preserve">Кульский Л.А., Даль В.В., Ленчина Л.Г.  Вода знакомая и загадочная. – К.:Радянська школа, 1982. 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 xml:space="preserve">Арабаджи В.И.  Загадки простой воды. М.: Знание, 1973. 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 xml:space="preserve">Львова Л.В.  Вариации на тему электрохимической активации.  НиТ, 2002. 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 xml:space="preserve">Латышев В. Неожиданная вода. «Изобретатель и рационализатор», №2, 1981. 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 xml:space="preserve">Галактионов С.Г. Биологически активные.  Похвала осторожности. – М.: Молодая гвардия, серия «Эврика», 1988. 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 xml:space="preserve">Вездесущие неустойчивости.  НиТ, 2000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600"/>
      <w:jc w:val="both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11:00Z</dcterms:created>
  <dc:creator>rudnikova</dc:creator>
  <dc:description/>
  <cp:keywords/>
  <dc:language>en-US</dc:language>
  <cp:lastModifiedBy>Mage</cp:lastModifiedBy>
  <dcterms:modified xsi:type="dcterms:W3CDTF">2011-10-11T14:11:00Z</dcterms:modified>
  <cp:revision>2</cp:revision>
  <dc:subject/>
  <dc:title>Осторожно</dc:title>
</cp:coreProperties>
</file>