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Ближнее акустическое поле импульсной струи.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к.т.н. Третьяков Д.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ным источником промышленного шума являются струи газа, истекающие с высокой скоростью из различных агрегатов. Изучению акустического поля струи газа посвящено значительное число исследований, в большинстве которых принимается допущение о стационарном характере истечения. Однако во многих промышленных и транспортных установках источником промышленного шума являются струи газа с ярко выраженным импульсным характером истечения. В этом случае, по сравнению со стационарным режимом истечения струи, качественно изменяется процесс формирования и эволюции акустического поля. В настоящей статье приведены результаты экспериментальных исследований процесса формирования акустического поля сверхзвуковой импульсной струи газа вблизи ее источника истечения, где поле струи не может быть смоделировано полем точечных источников зв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источника импульсной струи в настоящей работе использовалась электроразрядная ударная труба с соплом на торце. В электроразрядной камере ударной трубы проводился разряд конденсаторной батареи и происходил быстрый нагрев газа. Вследствие большого градиента давления между электроразрядной камерой и остальной частью трубы формировалась ударная волна. Когда ее фронт падал на сопло в торце ударной трубы, начиналось импульсное истечение газа в окружающее пространство. При этом в сопло проходила ударная волна /1/, которая двигалась перед контактным разрывом по соплу /2/ и выходила в окружающее простран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акустического поля импульсной струи проводилось с помощью датчиков давления и оптическими методами. Датчики давления имели пьезокерамический чувствительный элемент. Для каждой точки пространства проводились 10-15 опытов с замером параметров акустического поля датчиками д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изуализации процессов формирования и эволюции акустического поля проводилась съемка процесса в проходящем луче лазера и съемка голографической интерференционной картины. Разрыв полос на интерференционной картине свидетельствует о скачкообразном изменении параметров среды, т.е. о наличии ударной вол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головной частью импульсной струи, истекающей в затопленное пространство (рис.1), образуется ударная волна /3/. На некотором удалении от оси струи ударная волна вырождается в акустическую. Если предположить, что отсутствуют химические реакции внутри импульсной струи и между газом импульсной струи и газом окружающего пространства, то для практических целей достаточно учитывать избыточное давление, возникающее только при прохождении указанных ударной и акустической волн. Процессами же, обуславливающими возникновение акустических возмущений, свойственных стационарному режиму истечения, в этом случае можно пренебречь. Специфической особенностью ближнего акустического поля импульсной струи газа можно считать то, что его с большой точностью, можно считать образованным при преодолении головной части формирующийся струи аэродинамического сопротивления окружающего пространства. На рис. 2 приведена фотография исследуемого процесса в проходящем луче лазера.</w:t>
        <w:tab/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2858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Рис. 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266825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393" w:leader="none"/>
          <w:tab w:val="left" w:pos="9743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Рис. 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системе отсчета, связанной с головной частью импульсной струи, газ затопленного пространства будет набегать на ударную волну со скоростью равной скорости головной части импульсной струи</w:t>
      </w:r>
      <w:r>
        <w:rPr>
          <w:color w:val="000000"/>
          <w:sz w:val="24"/>
          <w:szCs w:val="24"/>
        </w:rPr>
        <w:drawing>
          <wp:inline distT="0" distB="0" distL="0" distR="0">
            <wp:extent cx="12382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Критическая точка перехода ударной волны в акустическую будет соответствовать точке, в которой нормальная составляющая скорости набегающего потока к фронту волны </w:t>
      </w:r>
      <w:r>
        <w:rPr>
          <w:color w:val="000000"/>
          <w:sz w:val="24"/>
          <w:szCs w:val="24"/>
        </w:rPr>
        <w:drawing>
          <wp:inline distT="0" distB="0" distL="0" distR="0">
            <wp:extent cx="1714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окажется равной скорости звука. В большинстве практических случаев акустическое поле импульсной струи газа вблизи ее источника имеет осевую симметрию. При этом для описания процесса целесообразно ввести полярную систему координат</w:t>
      </w:r>
      <w:r>
        <w:rPr>
          <w:color w:val="000000"/>
          <w:sz w:val="24"/>
          <w:szCs w:val="24"/>
        </w:rPr>
        <w:drawing>
          <wp:inline distT="0" distB="0" distL="0" distR="0">
            <wp:extent cx="114300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drawing>
          <wp:inline distT="0" distB="0" distL="0" distR="0">
            <wp:extent cx="13335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рис. 1). Полярная ось совпадает с осью симметрии струи и направлена в сторону ее движения, а за полюс принята точка пересечения оси с плоскостью выходного среза сопла. Тогда критическое значение полярного угла</w:t>
      </w:r>
      <w:r>
        <w:rPr>
          <w:color w:val="000000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являющиеся функцией текущего времени </w:t>
      </w:r>
      <w:r>
        <w:rPr>
          <w:color w:val="000000"/>
          <w:sz w:val="24"/>
          <w:szCs w:val="24"/>
        </w:rPr>
        <w:drawing>
          <wp:inline distT="0" distB="0" distL="0" distR="0">
            <wp:extent cx="123825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может быть определено из решения уравнения, представляющего собой условие равенства скорости звука нормальной составляющей скорости набегающего поток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67150" cy="552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drawing>
          <wp:inline distT="0" distB="0" distL="0" distR="0">
            <wp:extent cx="1238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drawing>
          <wp:inline distT="0" distB="0" distL="0" distR="0">
            <wp:extent cx="1619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- соответственно, показатель адиабаты, газовая постоянная и температура газа затопленного пространства. Угол </w:t>
      </w:r>
      <w:r>
        <w:rPr>
          <w:color w:val="000000"/>
          <w:sz w:val="24"/>
          <w:szCs w:val="24"/>
        </w:rPr>
        <w:drawing>
          <wp:inline distT="0" distB="0" distL="0" distR="0">
            <wp:extent cx="13335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в приведенном выше уравнении выражается в радианах. Выражение</w:t>
      </w:r>
      <w:r>
        <w:rPr>
          <w:color w:val="000000"/>
          <w:sz w:val="24"/>
          <w:szCs w:val="24"/>
        </w:rPr>
        <w:drawing>
          <wp:inline distT="0" distB="0" distL="0" distR="0">
            <wp:extent cx="65722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определяющее форму фронта возмущения, вызванного в окружающем пространстве головной частью импульсной струи, может быть получено расчетноvтеоретическими методами или эмпирически. В частности, форма фронта возмущения может быть определена оптическими метод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238250" cy="933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55" w:leader="none"/>
          <w:tab w:val="left" w:pos="9743" w:leader="none"/>
        </w:tabs>
        <w:spacing w:before="120" w:after="0"/>
        <w:ind w:firstLine="567"/>
        <w:rPr>
          <w:rStyle w:val="StrongEmphasis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Рис. 3</w:t>
      </w:r>
    </w:p>
    <w:p>
      <w:pPr>
        <w:pStyle w:val="Normal"/>
        <w:widowControl w:val="false"/>
        <w:tabs>
          <w:tab w:val="clear" w:pos="720"/>
          <w:tab w:val="left" w:pos="2055" w:leader="none"/>
          <w:tab w:val="left" w:pos="9743" w:leader="none"/>
        </w:tabs>
        <w:spacing w:before="120" w:after="0"/>
        <w:ind w:firstLine="567"/>
        <w:rPr/>
      </w:pPr>
      <w:r>
        <w:rPr>
          <w:color w:val="000000"/>
          <w:sz w:val="24"/>
          <w:szCs w:val="24"/>
        </w:rPr>
        <w:t>Вблизи критической точки на фронте возмущения, определенной из условия равенства скорости звука нормальной составляющей, происходит качественное изменение наблюдаемой интерференционной картины. Для значений полярного угла, превышающих</w:t>
      </w:r>
      <w:r>
        <w:rPr>
          <w:color w:val="000000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при пересечении интерференционной полосой фронта возмущения происходит ее искривление (рис. 3). Для полярных углов меньших </w:t>
      </w:r>
      <w:r>
        <w:rPr>
          <w:color w:val="000000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при пересечении интерференционной полосой фронта возмущения происходит ее разрыв, что свидетельствует о скачкообразном изменении параметров среды. С течением времени сверхзвуковая головная часть импульсной струи удаляется от выходного среза сопла ударной трубы и фронт возмущения в окружающей среде вытягивается вдоль струи. При этом критическое значение полярного угла</w:t>
      </w:r>
      <w:r>
        <w:rPr>
          <w:color w:val="000000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определенное из условия равенства скорости звука нормальной составляющей, уменьшается, что хорошо согласуется с результатами обработки интерферограмм, полученных для различных стадий процесс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анализе исследуемого процесса за характерный геометрический размер был принят диаметр критического сечения сопла ударной трубы</w:t>
      </w:r>
      <w:r>
        <w:rPr>
          <w:color w:val="000000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За характерное время </w:t>
      </w:r>
      <w:r>
        <w:rPr>
          <w:color w:val="000000"/>
          <w:sz w:val="24"/>
          <w:szCs w:val="24"/>
        </w:rPr>
        <w:drawing>
          <wp:inline distT="0" distB="0" distL="0" distR="0">
            <wp:extent cx="12382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v время прохождения звуком расстояния </w:t>
      </w:r>
      <w:r>
        <w:rPr>
          <w:color w:val="000000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при нормальных условия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игналы с датчиков давления, установленных на малых и больших полярных углах являются характерными, соответственно, для ударной и акустической волн. На рис. 4 приведен вид типичной зависимости относительного избыточного давления </w:t>
      </w:r>
      <w:r>
        <w:rPr>
          <w:color w:val="000000"/>
          <w:sz w:val="24"/>
          <w:szCs w:val="24"/>
        </w:rPr>
        <w:drawing>
          <wp:inline distT="0" distB="0" distL="0" distR="0">
            <wp:extent cx="22860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от времени в точке с полярным радиусом 12,5</w:t>
      </w:r>
      <w:r>
        <w:rPr>
          <w:color w:val="000000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полярным углом 30¦ (кривая 1) и в точке с тем же полярным радиусом, но с полярным углом 120¦ (кривая 2). Под относительным избыточным давлением понимается величина:</w:t>
      </w:r>
      <w:r>
        <w:rPr>
          <w:color w:val="000000"/>
          <w:sz w:val="24"/>
          <w:szCs w:val="24"/>
        </w:rPr>
        <w:drawing>
          <wp:inline distT="0" distB="0" distL="0" distR="0">
            <wp:extent cx="581025" cy="428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где </w:t>
      </w:r>
      <w:r>
        <w:rPr>
          <w:color w:val="000000"/>
          <w:sz w:val="24"/>
          <w:szCs w:val="24"/>
        </w:rPr>
        <w:drawing>
          <wp:inline distT="0" distB="0" distL="0" distR="0">
            <wp:extent cx="2095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v изменение давления при акустическом или ударном возмущении, </w:t>
      </w:r>
      <w:r>
        <w:rPr>
          <w:color w:val="000000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начальное давление в невозмущенной среде.</w:t>
        <w:tab/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285875" cy="666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586" w:leader="none"/>
          <w:tab w:val="left" w:pos="9743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Рис. 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их зависимостей за начало отсчета принят момент прихода возмущения от головной части импульсной струи в рассматриваемую точку. Наличие нескольких максимумов в фазе сжатия на кривой 1 не является случайным, а имеет стабильную повторяемость во всех опытах с установкой датчика в этой точке. Существование этих максимумов объясняется присутствием дополнительных волн сжатия, следующих в непосредственной близости за фронтом основной ударной волны. Фронты этих волн можно отчетливо наблюдать в проходящем луче лазера рис. 2 (полосы поперек отрезка А-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285875" cy="1076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130" w:leader="none"/>
          <w:tab w:val="left" w:pos="9743" w:leader="none"/>
        </w:tabs>
        <w:spacing w:before="120" w:after="0"/>
        <w:ind w:firstLine="567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ис. 5 </w:t>
      </w:r>
    </w:p>
    <w:p>
      <w:pPr>
        <w:pStyle w:val="Normal"/>
        <w:widowControl w:val="false"/>
        <w:tabs>
          <w:tab w:val="clear" w:pos="720"/>
          <w:tab w:val="left" w:pos="2130" w:leader="none"/>
          <w:tab w:val="left" w:pos="9743" w:leader="none"/>
        </w:tabs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ибольшее избыточное давление в фазе сжатия при полярных углах меньших критического значения незначительно уменьшается при увеличении угла, а при превышении критического значения его спад становится более резким. На рис 5 приведены экспериментальные зависимости наибольшего относительного избыточного давления </w:t>
      </w:r>
      <w:r>
        <w:rPr>
          <w:color w:val="000000"/>
          <w:sz w:val="24"/>
          <w:szCs w:val="24"/>
        </w:rPr>
        <w:drawing>
          <wp:inline distT="0" distB="0" distL="0" distR="0">
            <wp:extent cx="228600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от полярного угла </w:t>
      </w:r>
      <w:r>
        <w:rPr>
          <w:color w:val="000000"/>
          <w:sz w:val="24"/>
          <w:szCs w:val="24"/>
        </w:rPr>
        <w:drawing>
          <wp:inline distT="0" distB="0" distL="0" distR="0">
            <wp:extent cx="13335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для точек на полярных радиусах 12,5</w:t>
      </w:r>
      <w:r>
        <w:rPr>
          <w:color w:val="000000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18,75</w:t>
      </w:r>
      <w:r>
        <w:rPr>
          <w:color w:val="000000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и 25</w:t>
      </w:r>
      <w:r>
        <w:rPr>
          <w:color w:val="000000"/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Перегиб кривых находится в интервале полярных углов 60 - 75¦ , что не противоречит условию равенства скорости звука и скорости нормальной составляющей набегающего потока. Наименьшее значение избыточного давления в фазе разряжения, следующей за фазой сжатия, монотонно увеличивается с увеличением полярного угла (рис. 5). Перегибов на этих зависимостях не наблюд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следует из анализа результатов экспериментов, диаграмма направленности импульсной струи газа, как источника промышленного шума, существенно отличается от круговой. Площадь фронта акустической волны, на рассматриваемых радиусах, примерно в 1,4 раза больше фронта ударной волны. Однако, энергия, переносимая в окружающее пространство акустической волной, примерно в 6,3 раза меньше энергии переносимой ударной волной. При интегрировании по поверхности акустической и ударной волны плотность потока энергии рассчитывалась по показаниям датчиков давл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ый максимум в спектре сигнала датчика давления приходится на диапазон частот (2,38 - 2,89)</w:t>
      </w:r>
      <w:r>
        <w:rPr>
          <w:color w:val="000000"/>
          <w:sz w:val="24"/>
          <w:szCs w:val="24"/>
        </w:rPr>
        <w:drawing>
          <wp:inline distT="0" distB="0" distL="0" distR="0">
            <wp:extent cx="276225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При этом с увеличением полярного угла установки датчика с 30¦ до 150¦ среднее в группе опытов значение частоты, на которую приходится первый максимум, изменяется с 2,38</w:t>
      </w:r>
      <w:r>
        <w:rPr>
          <w:color w:val="000000"/>
          <w:sz w:val="24"/>
          <w:szCs w:val="24"/>
        </w:rPr>
        <w:drawing>
          <wp:inline distT="0" distB="0" distL="0" distR="0">
            <wp:extent cx="276225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до 2,89</w:t>
      </w:r>
      <w:r>
        <w:rPr>
          <w:color w:val="000000"/>
          <w:sz w:val="24"/>
          <w:szCs w:val="24"/>
        </w:rPr>
        <w:drawing>
          <wp:inline distT="0" distB="0" distL="0" distR="0">
            <wp:extent cx="27622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На всех полярных углах на частотах превышающих (11,90 - 12,75)</w:t>
      </w:r>
      <w:r>
        <w:rPr>
          <w:color w:val="000000"/>
          <w:sz w:val="24"/>
          <w:szCs w:val="24"/>
        </w:rPr>
        <w:drawing>
          <wp:inline distT="0" distB="0" distL="0" distR="0">
            <wp:extent cx="276225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в спектре возникает ряд максимумов, значения которых значительно ниже первого максимума. На полярных углах, близких к критическому, наблюдается появление максимума в диапазоне частот от 5,95</w:t>
      </w:r>
      <w:r>
        <w:rPr>
          <w:color w:val="000000"/>
          <w:sz w:val="24"/>
          <w:szCs w:val="24"/>
        </w:rPr>
        <w:drawing>
          <wp:inline distT="0" distB="0" distL="0" distR="0">
            <wp:extent cx="276225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до 8,50</w:t>
      </w:r>
      <w:r>
        <w:rPr>
          <w:color w:val="000000"/>
          <w:sz w:val="24"/>
          <w:szCs w:val="24"/>
        </w:rPr>
        <w:drawing>
          <wp:inline distT="0" distB="0" distL="0" distR="0">
            <wp:extent cx="276225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Этот максимум по величине соизмерим с первым максимумом на частотах (2,38 - 2,89)</w:t>
      </w:r>
      <w:r>
        <w:rPr>
          <w:color w:val="000000"/>
          <w:sz w:val="24"/>
          <w:szCs w:val="24"/>
        </w:rPr>
        <w:drawing>
          <wp:inline distT="0" distB="0" distL="0" distR="0">
            <wp:extent cx="276225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Начиная с некоторого полярного угла максимум на частотах (5,95-8,50)</w:t>
      </w:r>
      <w:r>
        <w:rPr>
          <w:color w:val="000000"/>
          <w:sz w:val="24"/>
          <w:szCs w:val="24"/>
        </w:rPr>
        <w:drawing>
          <wp:inline distT="0" distB="0" distL="0" distR="0">
            <wp:extent cx="276225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начинает превышать значение первого максиму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щем случае кроме возмущения в затопленном пространстве, связанного с преодолением головной частью сверхзвуковой импульсной струи аэродинамического сопротивления. Звук будет генерироваться и непосредственно струей газа, как в случае стационарного режима истечения струи. Генерирование звука импульсной струей можно визуализировать при просвечивании пространства вблизи струи лучом лазера (рис.6 v на рисунке отмечены *). Сравнивая яркость изображений и интерференционные картины можно заключить, что величина избыточного давления в звуковых волнах, генерируемых непосредственно газом струи, пренебрежимо мала по сравнению с избыточным давлением, возникающем при прохождении ударной и акустической волн от преодоления аэродинамического сопротивления головной частью.</w:t>
        <w:tab/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266825" cy="904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658" w:leader="none"/>
          <w:tab w:val="left" w:pos="9743" w:leader="none"/>
        </w:tabs>
        <w:spacing w:before="120" w:after="0"/>
        <w:ind w:firstLine="567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Рис. 6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результатам проведенной работы могут быть сделаны следующие вывод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ышленный шум от истечения в окружающее пространство сверхзвуковой импульсной струи определяется преодолением ее головной частью аэродинамического сопроти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никающая при движении головной части струи ударная волна на некотором полярном угле вырождается в акустическу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ая часть энергии, передаваемой от сверхзвуковой импульсной струи газа окружающей среде, переносится ударной вол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ктральные характеристики акустического поля существенно зависят от полярного уг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е выводы использовались при разработке мер по защите от промышленного шума, вызванного истечением из различных агрегатов импульсных струй в окружающее пространств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воздева Л.Г. Формирование квазистационарной струи внутри сопла в процессе его ударного запуска.// Изв. АН СССР. МЖГ. 1977. ¦1. с. 76-8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брынин Б.М., Масленников В.Г., Сахаров В.А. Процесс установления плоского сверхзвукового струйного течения при различных физических свойствах истекающего и затопляющего газов.// ЖТФ.. 1987. т. 57, вып.1. с. 118-12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уб В.В., Шульмейстер А.М. Стартовые ударные волны и вихревые структуры, возникающие при формировании струй. // Изв. АН СССР. МЖГ. 1988. ¦5. с. 146-15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6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7.png"/><Relationship Id="rId24" Type="http://schemas.openxmlformats.org/officeDocument/2006/relationships/image" Target="media/image15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7.png"/><Relationship Id="rId31" Type="http://schemas.openxmlformats.org/officeDocument/2006/relationships/image" Target="media/image6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3.png"/><Relationship Id="rId41" Type="http://schemas.openxmlformats.org/officeDocument/2006/relationships/image" Target="media/image23.png"/><Relationship Id="rId42" Type="http://schemas.openxmlformats.org/officeDocument/2006/relationships/image" Target="media/image23.png"/><Relationship Id="rId43" Type="http://schemas.openxmlformats.org/officeDocument/2006/relationships/image" Target="media/image24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0:00Z</dcterms:created>
  <dc:creator>USER</dc:creator>
  <dc:description/>
  <cp:keywords/>
  <dc:language>en-US</dc:language>
  <cp:lastModifiedBy>Mage</cp:lastModifiedBy>
  <dcterms:modified xsi:type="dcterms:W3CDTF">2011-10-11T14:10:00Z</dcterms:modified>
  <cp:revision>2</cp:revision>
  <dc:subject/>
  <dc:title>Ближнее акустическое поле импульсной струи</dc:title>
</cp:coreProperties>
</file>