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xciter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анадская металлическая сцена не так богата талантами как соседняя американская, но иногда и на ней встречаются интересные коллективы. Одной из таких команд и является трэшевая банда из Оттавы "Exciter", в период своего расцвета конкурировавшая с " Anthrax" и " Anvil". Начало было положено в 1978-м (в тот год, когда " Judas priest" записали свою песню "Exciter"), когда в канадской столице появилось трио под названием "Hell razor". Спустя пару лет группа, состоявшая из Джона Рикки (гитара), Дэна Бихлера (ударные) и Аллана Джонсона (бас) сменила вывеску на "Exciter" и записала свою первую демку. Пленку отправили Майку Варнею из "Shrapnel records", и тот включил одну песню </w:t>
      </w:r>
      <w:r>
        <w:rPr>
          <w:color w:val="000000"/>
          <w:sz w:val="24"/>
          <w:szCs w:val="24"/>
          <w:lang w:val="en-US"/>
        </w:rPr>
        <w:t xml:space="preserve">("World war III")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борник</w:t>
      </w:r>
      <w:r>
        <w:rPr>
          <w:color w:val="000000"/>
          <w:sz w:val="24"/>
          <w:szCs w:val="24"/>
          <w:lang w:val="en-US"/>
        </w:rPr>
        <w:t xml:space="preserve"> "US metal volume II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уть позже был заключен контракт и уже в 1983 на "Shrapnel" вышел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37465</wp:posOffset>
            </wp:positionH>
            <wp:positionV relativeFrom="line">
              <wp:posOffset>-20320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дебютный лонгплей "Heavy metal maniac". В том же году музыканты поставили свои подписи на контракте с "Mega force records", подразумевавшем выпуск трех альбомов. Записанный в Нью-Йорке с продюсером Карлом Кэнеди ("The Rods") "Violence &amp; force" стал одним из самых сильных релизов в дискографии "Exciter". Промоушен альбому группа устроила на гастролях совместно с " Anthrax" и " Mercyful fat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хорошее положение дел, отношения между группой и "Mega force" не сложились, и троица перебралась под крыло "Music for nations". Третий диск, "Long live the loud", записывавшийся в Лондоне, стал последним полноформатником оригинального состава. Моторхедовский продюсер Гай Бидхед придал альбому новый саунд, и теперь это был скорее хэви-метал, чем спид или трэш. Последовали европейско-американские гастроли с " Accept", " Motorhead" и " Megadeth". По окончании тура группа выпустила EP "Feel the knife", после чего лишилась гитарист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 приходом нового члена команды Брайана Макфи началась более мелодичная эра, что нашло отражение на альбоме "Unveiling the wicked". Европейское турне в поддержку этой пластинки прошло с большим успехом. После него было принято решение пополнить состав "чистым" вокалистом (до этого момента данные обязанности исполнял Бихлер), что и было сделано с помощью Роба Малнати. С ним был выпущен альбом "Exciter" ("O.T.T."), ознаменовавший дальнейшее продвижение в сторону мелодиз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ее деятельность "Exciter" была приостановлена и возобновилась только в 1991-м в составе Бихлер (ударные, вокал), Рикки (гитара) и Дэвид Ледден (бас). Эта конфигурация выпустила студийник "Kill after kill", изданный немецким лейблом "Noise records". В 1993-м появился первый концертник группы, на котором в роли басиста выступил Джефф Макдональд. И опять на протяжении трех лет о коллективе ничего не было слышно. Камбэк состоялся в 1996-м, кода Рикки представил новую конфигурацию: Джаскез Беланджер (вокал), Рик Чаррон (ударные) и Марк Чаррон (бас). Команда провела успешный канадский тур, после чего выдала сильный альбом "The dark command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цертная деятельность "Exciter" заметно уменьшилась и ограничивалась теперь появлениями на фестивалях. Зато в 2000-м канадцы порадовали своих фанов очередным альбомом, звучавшем еще жестче и агрессивнее чем его предшественник. К сожалению, последующие годы "Exciter" занимались в основном кадровыми проблемами, собираясь выпустить сборник архивных трек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acque Belanger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ohn Ricci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aul Champagne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ick Charron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eavy Metal Maniac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Violence And Force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ong Live The Loud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Unveiling The Wicked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xciter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Kill After Kill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etter Live Than Dead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Dark Command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lood Of Tyrants - 2000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0:00Z</dcterms:created>
  <dc:creator>USER</dc:creator>
  <dc:description/>
  <cp:keywords/>
  <dc:language>en-US</dc:language>
  <cp:lastModifiedBy>Mage</cp:lastModifiedBy>
  <dcterms:modified xsi:type="dcterms:W3CDTF">2011-10-11T14:10:00Z</dcterms:modified>
  <cp:revision>2</cp:revision>
  <dc:subject/>
  <dc:title>Exciter</dc:title>
</cp:coreProperties>
</file>