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 и правила делания наук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лай Нос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а – не игра фантаз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ьютон: «Гипотез я не измышля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ение Ньютона неправильно истолковывается в научной и научно – популярной прессе. Ньютон не был против гипотез и сам постоянно высказывал их. Ударение в высказанной фразе надо делать на слове «измышля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тельно, главный инструмент и двигатель науки – гипотеза. Гипотеза сама по себе – уже часть науки, поэтому Ньютон говорит нам, что измышлять, выдумывать, просто сочинять ее нельзя. Ее необходимо тщательно обосновы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тье « Летающие тарелки с научной точки зрения» я попытался расшифровать фразу Ньютона следующим образом: «...наука и игра фантазии – несовместимые вещи. Наука – установление связей между явлениями материального мира, причин и следствий, открытие законов природы с помощью логических умозаключений, опирающихся на наиболее полный набор наблюдений, фактов и экспериментов. Она никогда не может прерывать своего развития и возникать из ничего: прежде чем предложить новую категорию – инвариант, каковыми являются пространство, время и масса (по Ньютону), необходимы основательные доказательства неверности старых и необходимости новых. Неправомерное введение нового инварианта – скорости света релятивистами привело физику в объятия фидеизма и вульгарной математизаци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подом высказыванию Ньютона является декларирование принципа делания науки Эйнштейном: «...она (наука) является созданием человеческого разума с его свободно изобретенными идеями и понятиями». (Выделено мной – Н.Н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ьзя четко не установленными фактами, придуманными причинами, вымыслами и «свободно изобретенными идеями и понятиями» обосновывать научное предположение – гипотезу. Вот как высмеял такое делание науки Р.Фейнман: «нельзя туки объяснять всякими нуками». Именно об этих «нуках» написал Мак-Витти по поводу общей теории относительности Эйнштейна: «в теории относительности тайна гравитации объясняется загадкой искривления пространства – времен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игать я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Гюйген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1. «Причину всех естественных явлений постигают при помощи соображений механического характера, в противном случае приходится отказаться от всякой надежды когда-либо и что-нибудь понять в физик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у же мысль в разных вариантах высказывали известнейшие исследователи и мыслители разных времен: Галилей, Ньютон, Гук, Декарт, Даламбер, Френель, Фарадей, Гельмгольц и многие другие. Так, Максвелл в «Трактате об электричестве и магнетизме» написал: «В настоящее время мы не можем понять распространение (взаимодействия – Н.Н.) во времени иначе, чем-либо, как полет материальной субстанции через пространство, либо как состояние движения или напряжения в среде, уже существующей в пространстве... Действительно, как бы энергия не передавалась от одного тела к другому во времени, должна существовать среда или вещество, в которой находится энергия, после того как она покинула одно тело, но еще не достигла другого... Следовательно, все эти теории (волновые, взаимодействия и электромагнетизма – Н.Н.) ведут к понятию среды, в которой имеет место распространение, и если мы примем эту среду как гипотезу, я думаю, она должна занять выдающееся место в наших исследованиях, и следует попытаться построить мысленное представление ее действия во всех подробностях; это и являлось моей постоянной целью в настоящем трактате». И еще: «...светоносная среда при прохождении света через нее служит вместилищем энергии. В волновой теории, развитой Гюйгенсом, Френелем, Юнгом, Грином и др., эта энергия считается частично потенциальной и частично кинетической. Потенциальная энергия считается обусловленной деформацией элементарных объемов среды, и значит, мы должны рассматривать среду как упругую. Кинетическая энергия считается обусловленной колебательным движением среды, поэтому мы должны считать, что среда имеет конечную плотность. В теории электричества и магнетизма, принятой в настоящем трактате, признается существование двух видов энергии – электростатической и электрокинетической, и предполагается, что они локализованы не только... в телах, но и в каждой части окружающего пространства... Следовательно, наша теория согласуется с волновой теорией в том, что обе они предполагают существование среды, способной стать вместилищем двух видов энерги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ли кто-нибудь утверждать, что Максвелл не следовал механической программе, высказанной Гюйгенсом?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2. «Свет возникает благодаря толчкам, которые движущиеся частицы тел наносят частицам эфира» (Гюйге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явления соотношения де Бройля для длин волн эта фраза Гюйгенса как бы «висела в воздухе». Соотношение де Бройля должно было стать фундаментом для исследования причин появления как самого соотношения, а как следствия волн де Бройля – появления фотонов. Однако вывод об индетерменированности квантовой механики, сделанный Борном, Гейзенбергом и Бором, а также отказ от эфира, сделанный Эйнштейном, увел физиков в сторону от этой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имо, следует предположить, что волны де Бройля – реальный процесс «толчкового» движения частиц, причиной которого является неравномерность запаздывания потенциала, а фотон является отрезком локальных (остронаправленных) волн эфира, имеющих в начале и в конце немного разную частоту колебания (ширину спектральной линии), что связано с замедлением скорости электрона при перескоке его с одной устойчивой орбиты на другую. ( «Блеск и нищета» квантовой механи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слить, анализировать, искать и сомневатьс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D. Poisson (С.Д. Пуассон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1. «Применяя механику, надо по возможности учитывать все физические обстоятельства, связанные с самой природой тел. Уже давно чувствовали, что это необходимо для устранения неопределенности, которая не может осуществляться в природе, где все, действительно, должно быть детерминировано и допускать только одно решени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ельмгольц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2. «Прогресс естествознания связан с созданием новых индукций на основе известных фактов и на сопоставлении с действительностью с помощью экспериментов, выводов из этих индукций, поскольку они указывают на новые факт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3. «Цель физических наук – установление законов, сводящих отдельные явления природы к общим правилам, которые, в свою очередь, позволяют определить ход явлений. Установление таких правил – дело экспериментальной части науки. Задача ее теоретической части – найти неизвестные причины по их видимым действиям, выявить причинную обусловленность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. «Основным положением является то, что всякое изменение в природе должно иметь достаточное основание. Если ближайшие причины явлений сами изменчивы, мы должны искать причину таких изменений и должны дойти до «последних причин» действующих по неизменному закону, т.е. В любое время при одинаковых внешних условиях оказывающих одинаковое действи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5. «Окончательно задача физических наук сводится к объяснению явлений природы неизменными притягивающими и отталкивающими силами, чья величина зависит от расстояния. Разрешимость этой задачи является заодно условием полной постижимости природ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тье « Гаусс, Вебер, Гербер и другие» мною сделано уточнение формулировки Гельмгольца задачи физических наук: «...учитывая заблуждение Гельмгольца относительно теории запаздывающего потенциала Гаусса, Вебера, Гербера и др., можно теперь видеть, что механическая программа Гельмгольца требует принципиальных дополнений. Она должна выглядеть так: « задача физических наук состоит в том, чтобы все физические явления свести к силам притяжения, отталкивания и к излучению, величина которых зависит от расстояния между взаимодействующими телами, от их заряда, масс, скорости и ускорени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Р.Гамильто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6. «Физическая наука, как и всякая другая, имеет различные направления развития, называемые восходящей и нисходящей шкалой – индуктивным и дедуктивным методом, путем анализа и путем синтеза. В каждой физической науке мы должны восходить от фактов к законам путем индукции и анализа и нисходить от законов к следствиям путем дедукции и синтез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ирование классиков науки о цели и принципах науки физики можно продолжать и далее. Кроме этого, существует пласт высказываний об отношении физики и математики не в пользу современного развития физики, о математических формализмах, в которых погрязла современная физика и идеологию которых наиболее ярко выразил Р.Фейнман. Он написал: «...наверное, наилучший способ создания новой теории – угадывать уравнения, не обращая внимания на физические модели или физическое объяснение» (Нобелевская лекц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етодология теории относительности с ее постулатами и отказом от детерминизма, от мысленного представления движения материи (отказ от «обывательского» здравого смысла), от причинности и с передачей математике несвойственных ей функций в физике была шагом назад по отношению к эмпирике Галилея и Ньютона, не говоря уже о новых механизмных (механических) теориях, основанных на моделировании процес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относительности развратила умы исследователей, отучила их мыслить, анализировать, искать и сомневаться. Достаточно для новой теории придумать два – три постулата – и все остальное сделает матема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– язык физики. Однако даже сами математики постоянно говорят нам о том, что математика – это жернов: что в него заложишь, то он и перемелет. Это понимал математик Гаусс. Этого не понимают современные физики. Загляните в научные физические журналы, и вы увидите там бесконечные математические исследования, ведущие в никуда» («Гаусс, Вебер, Гербер и другие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и от релятивизма с большим самомнением, самоуверенностью и большой долей снобизма заявляют по поводу моих статей о том, что «их автор застрял в прошлых веках, роется в старом белье, а физика давно ушла вперед, и научные споры по поводу ОТО и других современных теорий можно вести лишь в рамках теории поля, пользуясь, к тому же, новой системой единиц, где скорость света и постоянная Планка приняты за единицу» и тому подобное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у так. Вся физика, как наука, родилась и развилась в основном до возникновения релятивизма. А что нового обнаружили современные физики, роясь в новомодных тряпках теории поля?! Какие новые знания, законы природы они открыли? Какие явления природы они объяснили? Уже несколько поколений физиков бесплодно загубили свои жизни, изучая сверхсложные разделы математики так и не добравшись до законов природы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E8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USER</dc:creator>
  <dc:description/>
  <cp:keywords/>
  <dc:language>en-US</dc:language>
  <cp:lastModifiedBy>Mage</cp:lastModifiedBy>
  <dcterms:modified xsi:type="dcterms:W3CDTF">2011-10-11T14:10:00Z</dcterms:modified>
  <cp:revision>2</cp:revision>
  <dc:subject/>
  <dc:title>Задачи и правила делания науки</dc:title>
</cp:coreProperties>
</file>