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Загрязнение среды — можно ли его избежать?</w:t>
      </w:r>
    </w:p>
    <w:p>
      <w:pPr>
        <w:pStyle w:val="Normal"/>
        <w:widowControl w:val="false"/>
        <w:spacing w:before="120" w:after="0"/>
        <w:ind w:firstLine="567"/>
        <w:jc w:val="both"/>
        <w:rPr>
          <w:color w:val="000000"/>
          <w:sz w:val="24"/>
          <w:szCs w:val="24"/>
        </w:rPr>
      </w:pPr>
      <w:r>
        <w:rPr>
          <w:color w:val="000000"/>
          <w:sz w:val="24"/>
          <w:szCs w:val="24"/>
        </w:rPr>
        <w:t xml:space="preserve">Какого рода загрязнение среды нужно еще предусмотреть? Например, нужно учесть гипотетическую возможность утечки жидких радиоактивных отходов. Возможно ли в этом случае загрязнение подземных источников радионуклидами? </w:t>
      </w:r>
    </w:p>
    <w:p>
      <w:pPr>
        <w:pStyle w:val="Normal"/>
        <w:widowControl w:val="false"/>
        <w:spacing w:before="120" w:after="0"/>
        <w:ind w:firstLine="567"/>
        <w:jc w:val="both"/>
        <w:rPr>
          <w:color w:val="000000"/>
          <w:sz w:val="24"/>
          <w:szCs w:val="24"/>
        </w:rPr>
      </w:pPr>
      <w:r>
        <w:rPr>
          <w:color w:val="000000"/>
          <w:sz w:val="24"/>
          <w:szCs w:val="24"/>
        </w:rPr>
        <w:t xml:space="preserve">Впрочем, прогностические расчеты вероятного радиационного загрязнения подземных вод были выполнены не только для случая утечки ЖРО, но и в различных экстренных ситуациях: при авариях, сопровождающихся радиационными выбросами в атмосферу и инфильтрацией загрязненных осадков через зону аэрации; утечки радиоактивных стоков из спецкорпуса. Расчеты показали, что существенное (выше допустимого по нормативным документам) загрязнение грунтового водоносного горизонта возможно только на локальных участках промплощадки даже при весьма значительных утечках (свыше 3300 куб. м) из спецкорпуса. Время перемещения очагов загрязнений к области разгрузки (пруд-охладитель) составляет не менее 385 лет (это установлено по данным математического моделирования). Сам факт протечки будет зарегистрирован уже через несколько часов после начала протечки благодаря радиационному контролю вод дренажной системы. Прогнозная оценка радиационного загрязнения подземных вод в 30-километровой зоне, выполненная для случая запроектной аварии, показала возможность попадания радиоактивных изотопов на поверхность грунтовых вод не ранее, чем через 80 лет, причем в концентрациях ниже допустимых. </w:t>
      </w:r>
    </w:p>
    <w:p>
      <w:pPr>
        <w:pStyle w:val="Normal"/>
        <w:widowControl w:val="false"/>
        <w:spacing w:before="120" w:after="0"/>
        <w:ind w:firstLine="567"/>
        <w:jc w:val="both"/>
        <w:rPr>
          <w:color w:val="000000"/>
          <w:sz w:val="24"/>
          <w:szCs w:val="24"/>
        </w:rPr>
      </w:pPr>
      <w:r>
        <w:rPr>
          <w:color w:val="000000"/>
          <w:sz w:val="24"/>
          <w:szCs w:val="24"/>
        </w:rPr>
        <w:t xml:space="preserve">А как повлияет на окружающую среду использование в качестве пруда-охладителя отсечного участка Цимлянского водохранилища? Могут ли произойти какие-либо изменения микроклимата, усилятся ли процессы туманообразования, случится еще что-нибудь? Анализ данных по условиям региона и проведение расчетов с применением математических моделей приводят к следующим выводам: </w:t>
      </w:r>
    </w:p>
    <w:p>
      <w:pPr>
        <w:pStyle w:val="Normal"/>
        <w:widowControl w:val="false"/>
        <w:spacing w:before="120" w:after="0"/>
        <w:ind w:firstLine="567"/>
        <w:jc w:val="both"/>
        <w:rPr/>
      </w:pPr>
      <w:r>
        <w:rPr>
          <w:color w:val="000000"/>
          <w:sz w:val="24"/>
          <w:szCs w:val="24"/>
        </w:rPr>
        <w:t xml:space="preserve">При работе двух энергоблоков АЭС даже зимой, при самых неблагоприятных сочетаниях метеорологических условий, туман может образовываться только над прибрежной зоной пруда-охладителя, а если температура воздуха будет выше минус 6 градусов по Цельсию, туман вообще не образуется; </w:t>
      </w:r>
    </w:p>
    <w:p>
      <w:pPr>
        <w:pStyle w:val="Normal"/>
        <w:widowControl w:val="false"/>
        <w:spacing w:before="120" w:after="0"/>
        <w:ind w:firstLine="567"/>
        <w:jc w:val="both"/>
        <w:rPr>
          <w:color w:val="000000"/>
          <w:sz w:val="24"/>
          <w:szCs w:val="24"/>
        </w:rPr>
      </w:pPr>
      <w:r>
        <w:rPr>
          <w:color w:val="000000"/>
          <w:sz w:val="24"/>
          <w:szCs w:val="24"/>
        </w:rPr>
        <w:t xml:space="preserve">При работе четырех блоков АЭС в зимний период при самых плохих метеоусловиях и северо-восточном ветре туман сможет образоваться и распространиться вплоть до территории Волгодонска, однако при самой жесткой оценке это сможет продолжаться лишь несколько дней в месяц; </w:t>
      </w:r>
    </w:p>
    <w:p>
      <w:pPr>
        <w:pStyle w:val="Normal"/>
        <w:widowControl w:val="false"/>
        <w:spacing w:before="120" w:after="0"/>
        <w:ind w:firstLine="567"/>
        <w:jc w:val="both"/>
        <w:rPr>
          <w:color w:val="000000"/>
          <w:sz w:val="24"/>
          <w:szCs w:val="24"/>
        </w:rPr>
      </w:pPr>
      <w:r>
        <w:rPr>
          <w:color w:val="000000"/>
          <w:sz w:val="24"/>
          <w:szCs w:val="24"/>
        </w:rPr>
        <w:t xml:space="preserve">Водоем-охладитель АЭС отделяется от Цимлянского водохранилища дамбой, которая запроектирована и построена как фильтрующая плотина. Именно такая ее конструкция позволяет исключить интенсивное увеличение количества минеральных солей в воде. Расчеты показывают, что концентрация солей в водохранилище может изменяться только в пределах естественных колебаний, так что этот вообще никак не скажется на качестве питьевой воды для водоснабжения Волгодонска и других населенных пунктов. Повышение же температуры водоема-охладителя не окажет влияния на температуру воды в Цимлянском водохранилище, потому что фильтрация воды из пруда происходит по всему фронту плотины, а затем вода смешивается с водой водохранилища сразу же за плотиной. Количество же просачивающейся воды чрезвычайно мало — не более 4 куб. м/с. Если же лето будет чрезвычайно жарким, то, как уже говорилось выше, мощность станции снижается, чтобы тепловая нагрузка на водоем-охладитель была в рамках допустимого. </w:t>
      </w:r>
    </w:p>
    <w:p>
      <w:pPr>
        <w:pStyle w:val="Normal"/>
        <w:widowControl w:val="false"/>
        <w:spacing w:before="120" w:after="0"/>
        <w:ind w:firstLine="567"/>
        <w:jc w:val="both"/>
        <w:rPr>
          <w:color w:val="000000"/>
          <w:sz w:val="24"/>
          <w:szCs w:val="24"/>
        </w:rPr>
      </w:pPr>
      <w:r>
        <w:rPr>
          <w:color w:val="000000"/>
          <w:sz w:val="24"/>
          <w:szCs w:val="24"/>
        </w:rPr>
        <w:t xml:space="preserve">Все расчеты показывают, что даже к моменту окончания срока эксплуатации АЭС максимальные концентрации радионуклидов в пруде-охладителе будут на несколько порядков, то есть в 100-1000 раз меньше, чем допустимые для питьевой воды значения. </w:t>
      </w:r>
    </w:p>
    <w:p>
      <w:pPr>
        <w:pStyle w:val="Normal"/>
        <w:widowControl w:val="false"/>
        <w:spacing w:before="120" w:after="0"/>
        <w:ind w:firstLine="567"/>
        <w:jc w:val="both"/>
        <w:rPr>
          <w:color w:val="000000"/>
          <w:sz w:val="24"/>
          <w:szCs w:val="24"/>
        </w:rPr>
      </w:pPr>
      <w:r>
        <w:rPr>
          <w:color w:val="000000"/>
          <w:sz w:val="24"/>
          <w:szCs w:val="24"/>
        </w:rPr>
        <w:t>Таким образом, все результаты исследований, положенные в основу проекта строительства и эксплуатации РоАЭС, показывают, что негативного воздействия станции на водные ресурсы (подземные и поверхностные), качество вод, атмосферные процессы и тепловой режим водоема быть не может. Отсутствует также тепловое и минерализующее воздействие на Цимлянское водохранилищ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rosnpp.org.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08:00Z</dcterms:created>
  <dc:creator>USER</dc:creator>
  <dc:description/>
  <cp:keywords/>
  <dc:language>en-US</dc:language>
  <cp:lastModifiedBy>Mage</cp:lastModifiedBy>
  <dcterms:modified xsi:type="dcterms:W3CDTF">2011-10-11T14:08:00Z</dcterms:modified>
  <cp:revision>2</cp:revision>
  <dc:subject/>
  <dc:title>Загрязнение среды — можно ли его избежать</dc:title>
</cp:coreProperties>
</file>