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rmer Boy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4 году пятеро немецких парней из Штутгарта основали ню-металлический проект "Farmer boys". Звали их Маттиас Сэйер (вокал), Алекс Шолп (гитара), Ральф (бас), Деннис Хаммел (клавишные) и Тилл Хартман (ударные). После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36893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едолгих репетиций на свет появилось первое демо, "Farm, Sweet Farm". Далее последовало появление "мальчиков с фермы" в "Popkomm" и заключение контракта с менеджерской фирмой "Bear entertainment". На следующий год команда открывала концерты "Schweisser", после чего записала еще одно демо "Grain Elevator". Второй германский тур "Farmer boys" провели в компании с " My dying brid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нном этапе группой заинтересовался лейбл "BMG Ariola", на котором в 1995 году вышел дебютный альбом, "Countrified". В создании пластинки принимали участие продюсеры Сигги Бемм и Вальдемар Соричта, а на кавере " Depeche mode" "Never Let Me Down Again" гостила Аннеке Вон Гирсберген из " The gathering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выхода диска, проданного тиражом более 10000 экземпляров, у музыкантов началась напряженная гастрольная жизнь. Сначала мини-тур с " Napalm death", затем тур "Crossing All Over" с "Thumb", а далее куча других выступлений с такими коллективами как "Killing joke", "Blackeyed blonde" и " Rammstein". Межд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ел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нят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лип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"Farm, Sweet Farm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Never Let Me Down Again". </w:t>
      </w:r>
      <w:r>
        <w:rPr>
          <w:color w:val="000000"/>
          <w:sz w:val="24"/>
          <w:szCs w:val="24"/>
        </w:rPr>
        <w:t xml:space="preserve">1997-й год начался с германско-швейцарских гастролей, на которых "Farmer boys" выступили уже в качестве хедлайнеров. А в родном Штутгарте на фестивале "Blindman's Ball" музыканты играли на одной сцене вместе с " Metallica". В сентябре 1997-го группа подготовила второй альбом, "Till The Cows Come Home", в записи которого вновь принимал участие Сигги Бем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популярность "Farmer boys" потихоньку росла, чему способствовало еще одно турне в качестве хедлайнеров, выход видеоклипа на песню "When Pigs Fly" и появление команды на всевозможных фестивалях типа "Rock am Ring", "Bizarre", "Rheinkultur", "Taubertal". Тогда же, в 1998-м коллектив впервые посетил Северную Америку, приняв участие в "Vans Warped Tour" с американскими группами " Deftones", " Bad religion" и друг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"Farmer boys" заключили контракт с новым лейблом, "Motor music", и начали готовить материал для очередной пластинки. В то же время в группе появился новый бас-гитарист, Антонио Иева. Альбом с претенциозным названием "The world is ours" появился на прилавках магазинов в августе 2000-го. Этот релиз стал большим шагом вперед в творчестве "деревенских парней". От примеси "альтернативы" на нем практически ничего не осталось. Взамен этого музыканты предложили слушателям очень интересный коктейль из металла, готики, индастриала и помп-рока. И действительно, такие хиты как "Here Comes The Pain" и "We Saw The Storm" мало кого могли оставить равнодуш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 получил высокие оценки в музыкальной прессе, а известный журнал "Rock hard" поставил его на второе место в своих чартах. Еще одним интересным событием 2000 года стало появление вокалиста Маттиса Сэйера на альбоме "Cult" финских виолончелистов " Apocalyptica" (трек "Hope"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tthias Sayer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ex Scholpp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tonio Ieva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ennis Hummel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artmann</w:t>
      </w:r>
      <w:r>
        <w:rPr>
          <w:color w:val="000000"/>
          <w:sz w:val="24"/>
          <w:szCs w:val="24"/>
        </w:rPr>
        <w:t xml:space="preserve">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untrified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ll The Cows Come Hom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World Is Our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Other Side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8:00Z</dcterms:created>
  <dc:creator>USER</dc:creator>
  <dc:description/>
  <cp:keywords/>
  <dc:language>en-US</dc:language>
  <cp:lastModifiedBy>Mage</cp:lastModifiedBy>
  <dcterms:modified xsi:type="dcterms:W3CDTF">2011-10-11T14:08:00Z</dcterms:modified>
  <cp:revision>2</cp:revision>
  <dc:subject/>
  <dc:title>Farmer Boys</dc:title>
</cp:coreProperties>
</file>