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xtrem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формированная в середине 80-х американская команда "Extreme" сделала себе имя в начале 90-ых, в основном благодаря гитарному мастерству Нано Беттенкурта (р. 20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4749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сентября 1966, Азорские острова). Хотя стиль лидера группы гитариста Нано происходит от манеры игры Эдди Ван Халена, но в музыке "Extreme" можно уловить влияние " Queen", " Beatles" и джазовых исполнителей. Вообще саунд группы очень трудно характеризовать каким-то определенным стилем. История коллектива началась еще с того времени, когда Гэри Черон (р. 26 июля 1961, Малден, США; вокал) и Пол Джири (р. 24 июля 1961, Медфорд, США; ударные) выступали в местной бостонской банде "The Dream", выпустившей всего лишь один EP в 1983 году. Затем группа сменила название на "Extreme" и в 1985 году впервые появилась на телевидении с клипом "Mutha (Don't Wanna Go To School Today)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86-м к команде присоединился Нано Беттенкурт, заместивший Хэла Лебекса, а год спустя Пэт Бэджер (р. 22 июля 1967, Бостон; бас) появился на месте Пола Манго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тому времени группу покинул еще один из ее основателей, гитарист Питер Хант, который не смог ужиться с Беттенкуртом. Довольно быстро музыкантам удалось заключить контракт с "A&amp;M Records", и вскоре состоялся их дебют с песней "Play With Me", являвшейся саундтреком к фильму "Bill And Ted's Excellent Adventure". В 1989-м вышел первый лонгплей квартета, "Extreme", представлявший собой смесь металла, фанка и блюза. Материал был сыроват, первый виниловый блин оказался комом и был встречен критикой и слушателями с безразличием. Лишь в родном Бостоне диск имел хороший успех. В том же 1989-м "Extreme" гастролировали по Северной Америке и в Японии. Широкую известность группе принесла вторая пластинка, вышедшая в 1991 году, "Pornograffitti". Сначала композиция "Get The Funk Out" попала на 19-е место в английских хит-парад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гвоздем программы стала акустическая баллада, написанная в духе " Everly Brothers" - "More Than Words", изданная синглом. В штатовских чартах она заняла первую позицию, а в британских разместилась на второй строч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ней последовал еще один хит, "Hole Hearted". Правда, этот сингл добрался "всего лишь" до четвертой строчки американских хит-парадов, зато вплоть до 1995 года не вылазил из лучшей английской двадцатки. В мае 1992-го "Extreme" приняли участие в концерте, посвященном Фредди Меркури, а летом отправились в тур вместе с Дэвидом Ли Ротом и " Cinderella". Третий альбом группы, "Extreme III: Three Sides to Every Story" имел хорошие продажи, но в музыкальном плане был послабее своего предшественника. Перед появлением команды на фестивале в Донингтоне летом 1994 года ее состав покинул Пол Джири. Его место за ударной установкой занял Майк Манджини (экс-"Annihilator"). В обновленном составе группа приняла участие в европейских гастролях " Aerosmith". Четвертый диск "Extreme", "Waiting for the Punchline", появился на прилавках в 1995-м, но на него уже мало кто обращал вним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на следующий год было объявлено о роспуске группы. Беттенкурт начал сольную карьеру, выпустив несколько пластинок, а вокалист Гэри Черон связал свою судьбу с " Van Halen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uno Bettencour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ary Cherone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at Badger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ke Mangini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treme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xtreme II: Pornograffitti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II Sides To Every Story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iting For The Punchline - 199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8:00Z</dcterms:created>
  <dc:creator>USER</dc:creator>
  <dc:description/>
  <cp:keywords/>
  <dc:language>en-US</dc:language>
  <cp:lastModifiedBy>Mage</cp:lastModifiedBy>
  <dcterms:modified xsi:type="dcterms:W3CDTF">2011-10-11T14:08:00Z</dcterms:modified>
  <cp:revision>2</cp:revision>
  <dc:subject/>
  <dc:title>Extreme</dc:title>
</cp:coreProperties>
</file>