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Fear Factor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команда фактически явилась родоначальником нового музыкального направления, получившего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2082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последствии название "индастриал". Парни ухитрились разбавить сокрушительный дэт холодом электроники и рейвовскими вставками. "Fear factory" были сформированы в 1990 году в Лос-Анджелесе. В состав группы вошли вокалист Бартоном Си Белл (экс-"Hate Face"), ударник Рэймондом Херрера и гитарист Дино Казарес (экс-"Douche Lord"). Первый альбом, "Soul Of New Machine", вышел в 1992 году, а в его создании принял участие бас-гитарист Эндрю Шивес. В следующем году появилась пластинка с ремиксами на темы первого релиза, которая показала готовность группы экспериментировать со своей же музыкой и тем самым расширять аудиторию. В ее записи участвовал также клавишник Рейнор Диего, сопровождавший "Fear factory" в последовавшем тур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4-м Шивес был выгнан из группы, а на его месте оказался Кристиан Олд Волберс. В 1995 году на свет появился второй полнометражный альбом, "Demanufacture", довольно быстренько взобравшийся на верхние строчки металлических хит-пара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диск до сих пор считается лицом группы, поскольку именно благодаря ему "Fear factory" получили всемирную известность. во всем мире. Альбом действительно производил впечатление: тяжесть и агрессия вкупе с электронными достижениями звучали на редкость свежо и достаточно необычно, чтобы выделяться из многочисленных серых работ коллег по цеху. Органичная смесь индастриала и дэта удалась группе как никому другому. Еще более повысив технический уровень исполнения и звукорежиссуры, "Fear Factory" поднялись на недосягаемую для большинства аналогичных групп высоту. Более половины песен с этого альбома стали хитами. На "Demanufacture" группа практически полностью отказалась от живого звучания ударных и барабанщик почти даже не появлялся в студии в период сесс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умя годами позже вышла еще одна пластинка с ремиксами, "Remanufacture". Несмотря на вторичность материала, группе удалось настолько удачно преподнести его, что альбом получил даже большую популярность чем оригин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6 году Рейнора Диего сменил Стив Тушар. Тем временем члены коллектива занялись побочными проектами, и группа фактически не работала и не записывалась. Однако в 1998 музыканты вновь собрались вместе и выпустили вполне качественный блокбастер "Obsolete". На сей раз музыканты решили не ограничиваться только развитием музыкальных идей, а принялись за развитие концептуальности, ибо новый альбом стал именно таким. Этот диск занял приличные места в американских чартах. Далее "Fear factory" записали несколько саундтреков к различным фильмам, а также приняли участие в туре 1999 года "Ozzfest". Диск 2001 года "Digimortal" попал в штатовский Топ 40. На этом альбоме практически каждая песня являлась хитом. В текстах звучала все та же тема страшной борьба человека и машин, начатая еще на "Obsolet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чале</w:t>
      </w:r>
      <w:r>
        <w:rPr>
          <w:color w:val="000000"/>
          <w:sz w:val="24"/>
          <w:szCs w:val="24"/>
          <w:lang w:val="en-US"/>
        </w:rPr>
        <w:t xml:space="preserve"> 2002 </w:t>
      </w:r>
      <w:r>
        <w:rPr>
          <w:color w:val="000000"/>
          <w:sz w:val="24"/>
          <w:szCs w:val="24"/>
        </w:rPr>
        <w:t>года</w:t>
      </w:r>
      <w:r>
        <w:rPr>
          <w:color w:val="000000"/>
          <w:sz w:val="24"/>
          <w:szCs w:val="24"/>
          <w:lang w:val="en-US"/>
        </w:rPr>
        <w:t xml:space="preserve"> "Fear factory" </w:t>
      </w:r>
      <w:r>
        <w:rPr>
          <w:color w:val="000000"/>
          <w:sz w:val="24"/>
          <w:szCs w:val="24"/>
        </w:rPr>
        <w:t>выпусти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иографический</w:t>
      </w:r>
      <w:r>
        <w:rPr>
          <w:color w:val="000000"/>
          <w:sz w:val="24"/>
          <w:szCs w:val="24"/>
          <w:lang w:val="en-US"/>
        </w:rPr>
        <w:t xml:space="preserve"> DVD "Digital Connectivity - The Evolution Of Fear Factory". </w:t>
      </w:r>
      <w:r>
        <w:rPr>
          <w:color w:val="000000"/>
          <w:sz w:val="24"/>
          <w:szCs w:val="24"/>
        </w:rPr>
        <w:t xml:space="preserve">Казалось бы дела в группе шли замечательно, однако весной 2002-го вокалист Бартон заявил о своем намерении уйти из команды. Оставшиеся музыканты занялись побочными проект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y Romero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ino Cazare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aymond Herrera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urton C. Bell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ul Of A New Machin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manufacture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manufacture (Cloning Technology)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bsolet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gimortal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crete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chetype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7:00Z</dcterms:created>
  <dc:creator>USER</dc:creator>
  <dc:description/>
  <cp:keywords/>
  <dc:language>en-US</dc:language>
  <cp:lastModifiedBy>Mage</cp:lastModifiedBy>
  <dcterms:modified xsi:type="dcterms:W3CDTF">2011-10-11T14:07:00Z</dcterms:modified>
  <cp:revision>2</cp:revision>
  <dc:subject/>
  <dc:title>Fear Factory</dc:title>
</cp:coreProperties>
</file>