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выборе рациональных размеров сегнетоэлектрического рабочего тела импульсного генератора напряжения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к.т.н. Д.В. Третьяк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атье рассматривается генератор электрического напряжения, преобразующий энергию механического удара в электрическую энергию. Основным элементом рассматриваемого генератора является сегнетоэлектрическое рабочее тело, по которому в процессе функционирования генератора движется ударная волна. Нагрузкой для рассматриваемого генератора является конденсатор, а индуктивность и активное сопротивление нагрузки незначитель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й статье предлагаются оценочные эмпирические зависимости, по которым может быть проведен предварительный выбор геометрических размеров сегнетоэлектрического рабочего тела. Также указываются методы уточнения параметров генератора в процессе его конструкторской отработ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онструкция генер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уже указывалось выше, основным элементом рассматриваемого генератора является сегнетоэлектрическое рабочее тело. В общем случае, в рабочем теле возможно формирование ударной волны, движущейся в направлении коллинеарном или перпендикулярном направлению спонтанной поляризации сегнетоэлектрического материала. Отличие в физических процессах при различных направлениях движения фронта ударной волны анализируется в работах /1,2/. Окончательный выбор рационального направления движения фронта ударной волны может быть сделан только с учетом конкретного типа и назначения проектируемого взрывного генератора. Так, при разработках малогабаритных источников СВЧ v излучения во многих удачных конструкциях направление движения фронта ударной волны было коллинеарно направлению спонтанной поляризации рабочего тела /3/. Для рассматриваемого в настоящей статье взрывного генератора электрического напряжения, как следует из предшествующих работ и как показали эксперименты, проведенные автором, предпочтительным является направление движения фронта ударной волны перпендикулярное направлению спонтанной поляризации рабочего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казанном выборе направления движения фронта ударной волны, рабочее тело представляет собой параллелепипед из сегнетоэлектрического материала, противоположные грани которого имеют металлическое покрытие. Обозначение размеров рабочего тела приведено на рис.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различные известные методы для формирования в рабочем теле ударной волны, заданной формы. Минимальная масса конструкции генератора может быть достигнута при формировании ударной волны за счет срабатывания небольшого заряда взрывчатого вещества /4,5/ массой 1-3 грамма.  </w:t>
      </w:r>
      <w:r>
        <w:rPr>
          <w:color w:val="000000"/>
          <w:sz w:val="24"/>
          <w:szCs w:val="24"/>
        </w:rPr>
        <w:drawing>
          <wp:inline distT="0" distB="0" distL="0" distR="0">
            <wp:extent cx="3810000" cy="211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53" w:leader="none"/>
          <w:tab w:val="left" w:pos="9743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. 1. Сегнетоэлектрическое рабочее тел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изические процессы, протекающие в генераторе. Эквивалентная схема генер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ы два подхода к описанию процессов происходящих в генераторе. Во-первых, это модель процесса, основанная на описании пьезоэлектрического эффекта. Для большого числа применяемых на практике сегнетоэлектрических источников электрического напряжения единственно применимой является только эта модель. Во-вторых, следует отметить модель, предполагающую, что по рабочему телу движется ударная волна, которая имеет интенсивность, достаточную для перевода материала из сегнетоэлектрического в параэлектрическое состояние. В этой модели именно изменение состояния материала обуславливает генерацию электрического напряжения. В частности, этот подход описан в работах /1-5/ и ряде других работ. Такой подход предполагается и в настоящей ста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476250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. 2. Эквивалентная электрическая схема генератора.</w:t>
        <w:tab/>
        <w:t xml:space="preserve">В реальной рукции, даже при наличии в рабочем теле достаточно сильной ударной волны, в нем, тем не менее, обязательно будет присутствовать и пьезоэлектрический эффект. Кроме того, рассматриваемая модель не учитывает весьма сложную картину реальной системы ударных и акустических волн, распространяющихся по рабочему телу. Все эти неточности модели, обусловленные принятыми допущениями, могут быть компенсированы выбором величин эмпирических коэффициентов. </w:t>
      </w:r>
    </w:p>
    <w:p>
      <w:pPr>
        <w:pStyle w:val="Normal"/>
        <w:widowControl w:val="false"/>
        <w:tabs>
          <w:tab w:val="clear" w:pos="720"/>
          <w:tab w:val="left" w:pos="7605" w:leader="none"/>
          <w:tab w:val="left" w:pos="10055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</w:rPr>
        <w:t>При указанном подходе к моделированию процесса, эквивалентная электрическая схема сегнетоэлектрического генератора может быть представлена в виде, показанном на рис. 2. Обоснование представленной эквивалентной электрической схемы дано в работе /5/. Интенсивность процесса деполяризации сегнетоэлектрического рабочего тела будет характеризоваться параметрами источника тока i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. Емкость сегнетоэлектрического рабочего тела обозначена на схеме C</w:t>
      </w:r>
      <w:r>
        <w:rPr>
          <w:color w:val="000000"/>
          <w:sz w:val="24"/>
          <w:szCs w:val="24"/>
          <w:vertAlign w:val="subscript"/>
        </w:rPr>
        <w:t>g</w:t>
      </w:r>
      <w:r>
        <w:rPr>
          <w:color w:val="000000"/>
          <w:sz w:val="24"/>
          <w:szCs w:val="24"/>
        </w:rPr>
        <w:t>. Переменное сопротивление R</w:t>
      </w:r>
      <w:r>
        <w:rPr>
          <w:color w:val="000000"/>
          <w:sz w:val="24"/>
          <w:szCs w:val="24"/>
          <w:vertAlign w:val="subscript"/>
        </w:rPr>
        <w:t>g</w:t>
      </w:r>
      <w:r>
        <w:rPr>
          <w:color w:val="000000"/>
          <w:sz w:val="24"/>
          <w:szCs w:val="24"/>
        </w:rPr>
        <w:t>, в обобщенном виде характеризует различного рода утечки заряда. Зависимости величин i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и R</w:t>
      </w:r>
      <w:r>
        <w:rPr>
          <w:color w:val="000000"/>
          <w:sz w:val="24"/>
          <w:szCs w:val="24"/>
          <w:vertAlign w:val="subscript"/>
        </w:rPr>
        <w:t>g</w:t>
      </w:r>
      <w:r>
        <w:rPr>
          <w:color w:val="000000"/>
          <w:sz w:val="24"/>
          <w:szCs w:val="24"/>
        </w:rPr>
        <w:t xml:space="preserve"> от времени могут быть взяты, например, из работы /5/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рузка может быть представлена в виде последовательно соединенных между собой активного сопротивления R, индуктивности L и емкости C. Характеристики нагрузки обычно бывают хотя бы примерно известны до начала проектирования генер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ис. 3, заимствованном из работы /5/, приведена типичная зависимость напряжения на емкости нагрузки от времени. Сплошная кривая на этом рисунке получена при испытаниях сегнетоэлектрического рабочего тела, в котором площадь ударной волны составляла 4,8 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а путь ударной волны по рабочему телу 20 мм. Материал рабочего тела v пьезоэлектрическая керамика ЦТС-19. Конструкция генератора монтировалась в пластмассовом корпусе цилиндрической формы с внешним диаметром 40 мм и длиной 42 мм. Масса заряда взрывчатого вещества составляла около 3 г. Генератор подключался к нагрузке с емкостью 1000 пФ, индуктивностью 30 мкГн и с активным сопротивлением несколько десятков Ом. При функционировании генератора напряжение на емкости нагрузки повышалось до 35 кВ. Пунктирная кривая на рис. 3 была рассчитана по программе, написанной в соответствии с изложенной в работе /5/ методикой.</w:t>
        <w:tab/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81000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53" w:leader="none"/>
          <w:tab w:val="left" w:pos="9743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. 3. Экспериментальная и теоретическая зависимости напряжения на емкости нагрузки от време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едварительная оценка параметров сегнетоэлектрического рабочего те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дполагается, что заданными до начала проектирования являются емкость конденсатора нагрузки C, энергия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запасаемая в конденсаторе нагрузки на момент окончания работы генератора, и длительность функционирования генератора. Длительность функционирования генератора можно принять равной времени движения фронта ударной волны по рабочему телу 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первого приближения может быть взято сегнетоэлектрическое рабочее тело в виде параллелепипеда со следующими геометрическими размерами (рис. 1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сстояние между контактными поверхностями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3335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 площадь контактной поверхности (</w:t>
      </w:r>
      <w:r>
        <w:rPr>
          <w:color w:val="000000"/>
          <w:sz w:val="24"/>
          <w:szCs w:val="24"/>
        </w:rPr>
        <w:drawing>
          <wp:inline distT="0" distB="0" distL="0" distR="0">
            <wp:extent cx="93345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219200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drawing>
          <wp:inline distT="0" distB="0" distL="0" distR="0">
            <wp:extent cx="3429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- напряженность электрического поля, при котором происходит пробой материала рабочего те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6195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скачек поляризации на фронте ударной вол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20015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drawing>
          <wp:inline distT="0" distB="0" distL="0" distR="0">
            <wp:extent cx="121920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безразмерные эмпирические коэффициенты обобщенно характеризующий различные потери энергии при функционировании генер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рабочего тела в в направлении движения ударной волн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скорость движения фронта ударной вол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Ширина рабочего тела </w:t>
      </w:r>
      <w:r>
        <w:rPr>
          <w:color w:val="000000"/>
          <w:sz w:val="24"/>
          <w:szCs w:val="24"/>
        </w:rPr>
        <w:drawing>
          <wp:inline distT="0" distB="0" distL="0" distR="0">
            <wp:extent cx="1200150" cy="742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лощадь фронта ударной волны (</w:t>
      </w:r>
      <w:r>
        <w:rPr>
          <w:color w:val="000000"/>
          <w:sz w:val="24"/>
          <w:szCs w:val="24"/>
        </w:rPr>
        <w:drawing>
          <wp:inline distT="0" distB="0" distL="0" distR="0">
            <wp:extent cx="933450" cy="323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43050" cy="666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чения </w:t>
      </w:r>
      <w:r>
        <w:rPr>
          <w:color w:val="000000"/>
          <w:sz w:val="24"/>
          <w:szCs w:val="24"/>
        </w:rPr>
        <w:drawing>
          <wp:inline distT="0" distB="0" distL="0" distR="0">
            <wp:extent cx="3429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drawing>
          <wp:inline distT="0" distB="0" distL="0" distR="0">
            <wp:extent cx="36195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зависят от давления на фронте ударной волны. Однако, при отсутствии данных по этой зависимости, за величину </w:t>
      </w:r>
      <w:r>
        <w:rPr>
          <w:color w:val="000000"/>
          <w:sz w:val="24"/>
          <w:szCs w:val="24"/>
        </w:rPr>
        <w:drawing>
          <wp:inline distT="0" distB="0" distL="0" distR="0">
            <wp:extent cx="3429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может быть принято значение статической электропрочности. При отсутствии значений скачка поляризации на фронте ударной волны </w:t>
      </w:r>
      <w:r>
        <w:rPr>
          <w:color w:val="000000"/>
          <w:sz w:val="24"/>
          <w:szCs w:val="24"/>
        </w:rPr>
        <w:drawing>
          <wp:inline distT="0" distB="0" distL="0" distR="0">
            <wp:extent cx="3619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ли скорости движения фронта ударной волны </w:t>
      </w:r>
      <w:r>
        <w:rPr>
          <w:color w:val="000000"/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они приближенно могут быть заменены на , соответственно, остаточную поляризацию и скорость звука в материале рабочего тела. При этом при проведении расчетов целесообразно корректировать значения 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247650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сегнетоэлектрического рабочего тела может быть оценена по зависим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657350" cy="666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3810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плотность материала рабочего те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рациональной конструкции сегнетоэлектрического генератора напряжения геометрические размеры его рабочего тела могут быть выбраны исходя из приведенных в разделе 4 зависим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819150" cy="1238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. 4. Испытание четырех соединенных между собой генераторов, смонтированных в обном корпу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пус генератор в виде тора лежит на земле. Вверху видно соленоид и конденсаторы нагрузки.</w:t>
        <w:tab/>
        <w:t xml:space="preserve">После предварительного выбора размеров рабочего тела перед началом экспериментальной отработки генератора целесообразно провести уточняющие расчеты, например, по методике изложенной в работе /5/ и провести корректировку конструктивных параметров. </w:t>
      </w:r>
    </w:p>
    <w:p>
      <w:pPr>
        <w:pStyle w:val="Normal"/>
        <w:widowControl w:val="false"/>
        <w:tabs>
          <w:tab w:val="clear" w:pos="720"/>
          <w:tab w:val="left" w:pos="4879" w:leader="none"/>
          <w:tab w:val="left" w:pos="9743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 случае в электрическую цепь может быть включено несколько соединенных между собой генераторов описываемого типа. На рис. 4 представлено испытание четырех генераторов, смонтированных в одном корпус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.З. Новицкий, В.Д. Садунов, Г.Я. Карпенко Поведение сегнетоэлектриков в ударных волнах. Физика горения и взрыва. 1978, т. 14, ¦4, с. 115 - 12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.З. Новицкий, В.Д. Садунов Энергетические характеристики сегнетоэлектрика как рабочего тела преобразователя энергии УВ. Физика горения и взрыва. 1985, т.21, ¦5, с. 104 - 10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щепенко А.Б., Третьяков Д.В., Щелкачев М.В. Баланс энергии взрывного пьезоэлектрического генератора частоты. v Мегагауссная и мегаамперная технология и применения / Труды конференции v Саров, ВНИИЭФ,1997, с.954-95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ьезокерамический источник питания ВМГ./ Демидов В.А., Садунов В.Д., Казаков С.А. и др./ в сборнике: Мегагауссная и мегаамперная технология и применения / Труды конференции v Саров, ВНИИЭФ,1997, с.347-35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яков Д. В. Оценка параметров взрывного генератора напряжения с сегнетоэлектрическим рабочим телом. v Электричество. 2000, ¦12, с. 56-6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4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4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6:00Z</dcterms:created>
  <dc:creator>USER</dc:creator>
  <dc:description/>
  <cp:keywords/>
  <dc:language>en-US</dc:language>
  <cp:lastModifiedBy>Mage</cp:lastModifiedBy>
  <dcterms:modified xsi:type="dcterms:W3CDTF">2011-10-11T14:06:00Z</dcterms:modified>
  <cp:revision>2</cp:revision>
  <dc:subject/>
  <dc:title>О выборе рациональных размеров сегнетоэлектрического рабочего тела импульсного генератора напряжения</dc:title>
</cp:coreProperties>
</file>