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28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танция экологического мониторинга СЭМ-1</w:t>
      </w:r>
    </w:p>
    <w:p>
      <w:pPr>
        <w:pStyle w:val="Style15"/>
        <w:spacing w:before="12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.т.н. Шайдаков В.В. (Инжиниринговая компания "Инкомп-нефть"),</w:t>
      </w:r>
    </w:p>
    <w:p>
      <w:pPr>
        <w:pStyle w:val="Style15"/>
        <w:spacing w:before="12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нова К.В. (Уфимский государственный нефтяной технический университет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>В статье рассмотрен вопрос контроля экологической ситуации на нефтяных и газовых месторождениях с использованием мобильной лаборатории. Сформулированы основные требования к мобильным лабораториям, работающим в условиях нефтяного промысла. Представлена станция экологического мониторинга СЭМ-1, отвечающая всем перечисленным требованиям. Приведены технические характеристики станции, диапазон измеряемых параметров, описан ее приборный комплекс.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>Осложнения  в нефтедобыче могут привести к загрязнениям атмосферы,  почвы, воды. Для  комплексной оценки  экологического воздействия  существуют стационарные и передвижные станции  экологического мониторинга [1,2]. В России выпускаются станции "САФ", "ГИДРОТЕСТ", Атмосфера-11, "InterANALIT", АНКОС-АМ,  СОЭМ, передвижная химико-радиометрическая  лаборатория АО "НПО Химавтоматика", станция экологического мониторинга  ИПЦ "Геокомплекс" и ряд других  на базе автомобилей ГАЗ-66, Газель, УАЗ, Камаз, Урал. Аналогичного назначения станции выпускаются за рубежом, например,  "ZEISS" (Германия), "NEOLAB" (Италия).   Данные отечественные и зарубежные  станции специализируются на оценке определенных  экологических параметров либо в промышленной зоне, либо жилой зоне. Это контроль или атмосферы, или воды, или грунта.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>При выборе станции для работы в условиях нефтяного промысла, помимо экономических показателей, руководствуются тем, что она должна отвечать следующим требованиям: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 xml:space="preserve">автономность; 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 xml:space="preserve">обеспечение жизнедеятельности обслуживающего персонала в любое время года в районе эксплуатации; 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 xml:space="preserve">проходимость в условиях бездорожья; 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 xml:space="preserve">контроль и оценка большого количества метеорологических и экологических параметров атмосферы, водного бассейна, почвы в промышленной и жилой зонах; 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 xml:space="preserve">возможность на основе получаемых параметров поддерживать информационную базу данных; 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 xml:space="preserve">иметь сертифицированное оборудование и приборы не требующие больших затрат на поверку; 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 xml:space="preserve">обладать высокой ремонтопригодностью. 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>В полной мере ни одна из серийно выпускаемых станций предъявленным требованиям не отвечала.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>Для удобства и оперативности получения сведений об экологической обстановке большого района, включающего жилые  промышленные объекты,  Инжиниринговой компанией "Инкомп-нефть" разработана и изготовлена специализированная автомашина "СЭМ-1" (Станция экологического мониторинга) по ТУ 452160-45213414-01 [3].</w:t>
      </w:r>
    </w:p>
    <w:p>
      <w:pPr>
        <w:pStyle w:val="Style15"/>
        <w:spacing w:before="120" w:after="280"/>
        <w:rPr/>
      </w:pPr>
      <w:r>
        <w:rPr>
          <w:color w:val="000000"/>
        </w:rPr>
        <w:drawing>
          <wp:inline distT="0" distB="0" distL="0" distR="0">
            <wp:extent cx="4610100" cy="3257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>Рис.1 Общий вид специализированной автомашины  СЭМ-1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 xml:space="preserve">Станция представляет собой автомобиль КАМАЗ (разработан вариант и на базе автомашины Урал), в кузове которого установлена многоцелевая универсальная модульная  лаборатория, оснащенная приборами и оборудованием для отбора и анализа проб воды, воздуха  почвы,  метеорологических параметров. 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>Приборный комплекс СЭМ-1 состоит из отдельных функциональных блоков, которые можно объединить в следующие группы: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>1. Комплекс приборов и оборудования для отбора и анализа проб воздуха, воды, почвы.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>2. Метеостанция (измерение температуры, влажности воздуха, атмосферного давления, скорости и направления ветра).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>3. Блок радиационного контроля.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09975" cy="457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>Рис. 2 Приборный комплекс станции экологического мониторинга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 xml:space="preserve">Все используемые приборы сертифицированы, а методики аттестованы. Станция укомплектована в основном приборами и оборудованием, производимым в России. Приборное обеспечение станции позволяет измерять и контролировать следующие параметры:Сероводород, аммиак, диоксид азота, оксид углерода, диоксид серы в воздухе; 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 xml:space="preserve">Содержание углеводородных газов в пробах воздуха; 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 xml:space="preserve">Фенол в пробах воды; 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 xml:space="preserve">Нефтепродукты в пробах воды и почвы; 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 xml:space="preserve">Фосфаты, хлориды, сульфиды в пробах воды; 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 xml:space="preserve">Ионный состав и рН воды; 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 xml:space="preserve">Тяжелые металлы в пробах воды и почвы; 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 xml:space="preserve">Метеопараметры; 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 xml:space="preserve">Интенсивность гамма-излучения. </w:t>
      </w:r>
    </w:p>
    <w:p>
      <w:pPr>
        <w:pStyle w:val="Style15"/>
        <w:spacing w:before="120" w:after="280"/>
        <w:rPr/>
      </w:pPr>
      <w:r>
        <w:rPr>
          <w:color w:val="000000"/>
        </w:rPr>
        <w:t>Диапазоны измерения экологических параметров достаточно широки. Так, содержание в воздухе углеводородных газов измеряется в диапазоне 0-500 мг/м</w:t>
      </w:r>
      <w:r>
        <w:rPr>
          <w:color w:val="000000"/>
          <w:vertAlign w:val="superscript"/>
        </w:rPr>
        <w:t>3</w:t>
      </w:r>
      <w:r>
        <w:rPr>
          <w:color w:val="000000"/>
        </w:rPr>
        <w:t>; сероводорода 0,001-0,2 мг/м</w:t>
      </w:r>
      <w:r>
        <w:rPr>
          <w:color w:val="000000"/>
          <w:vertAlign w:val="superscript"/>
        </w:rPr>
        <w:t>3</w:t>
      </w:r>
      <w:r>
        <w:rPr>
          <w:color w:val="000000"/>
        </w:rPr>
        <w:t>; диоксида серы 0,01 - 2 мг/м</w:t>
      </w:r>
      <w:r>
        <w:rPr>
          <w:color w:val="000000"/>
          <w:vertAlign w:val="superscript"/>
        </w:rPr>
        <w:t>3</w:t>
      </w:r>
      <w:r>
        <w:rPr>
          <w:color w:val="000000"/>
        </w:rPr>
        <w:t>;  меркаптанов ММ 10</w:t>
      </w:r>
      <w:r>
        <w:rPr>
          <w:color w:val="000000"/>
          <w:vertAlign w:val="superscript"/>
        </w:rPr>
        <w:t>-6</w:t>
      </w:r>
      <w:r>
        <w:rPr>
          <w:color w:val="000000"/>
        </w:rPr>
        <w:t xml:space="preserve"> v 80 мг/м</w:t>
      </w:r>
      <w:r>
        <w:rPr>
          <w:color w:val="000000"/>
          <w:vertAlign w:val="superscript"/>
        </w:rPr>
        <w:t>3</w:t>
      </w:r>
      <w:r>
        <w:rPr>
          <w:color w:val="000000"/>
        </w:rPr>
        <w:t>; меркаптанов ЭМ 10</w:t>
      </w:r>
      <w:r>
        <w:rPr>
          <w:color w:val="000000"/>
          <w:vertAlign w:val="superscript"/>
        </w:rPr>
        <w:t>-5</w:t>
      </w:r>
      <w:r>
        <w:rPr>
          <w:color w:val="000000"/>
        </w:rPr>
        <w:t xml:space="preserve"> v 20 мг/м</w:t>
      </w:r>
      <w:r>
        <w:rPr>
          <w:color w:val="000000"/>
          <w:vertAlign w:val="superscript"/>
        </w:rPr>
        <w:t>3</w:t>
      </w:r>
      <w:r>
        <w:rPr>
          <w:color w:val="000000"/>
        </w:rPr>
        <w:t>; сажи 0,05-10 мг/м</w:t>
      </w:r>
      <w:r>
        <w:rPr>
          <w:color w:val="000000"/>
          <w:vertAlign w:val="superscript"/>
        </w:rPr>
        <w:t>3</w:t>
      </w:r>
      <w:r>
        <w:rPr>
          <w:color w:val="000000"/>
        </w:rPr>
        <w:t>; окислов углерода и азота v 0-50 мг/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и 0-30 мг/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соответственно.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>Блок измерения качества воды обеспечивает измерение содержания различных ингредиентов в следующих диапазонах: сульфаты 50-300 мг/л; хлориды 11-3500 мг/л; нитриты 0,46-4600 мг/л; нитраты 0,31-6200 мг/л; кислород 0-19 мг/л; карбонаты и бикарбонаты 5,0-5000 мг/л;  железо 0,1-1,5 мг/л; нефтепродукты 2-500 мг/л.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>В пробах почвы содержание нефтепродуктов измеряется в диапазоне от 2 до 500 мг/кг; сорбированных углеводородных газов 0,1-1,0 мг/кг; сероводорода 0,1-1,0 мг/кг.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>Процесс экологического мониторинга окружающей среды осуществляется в несколько этапов.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 xml:space="preserve">Сначала производится отбор проб и подготовка их к анализам. Для этого лаборатория укомплектована пробоотборниками, емкостями для хранения проб, оборудованием для подготовки к анализам (устройства очистки и осушки воздуха,  фильтры и магнитные мешалки для воды, сита для проб почвы, химическая посуда и реактивы).  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>Затем осуществляется приборный анализ качества воды, воздуха и почвы. Показания приборов, подключенных к персональному компьютеру, фиксируются и обрабатываются с использованием специально разработанной компьютерной программы экологического мониторинга. Результатом работы программы является общая картина экологического состояния контролируемого участка, района.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drawing>
          <wp:inline distT="0" distB="0" distL="0" distR="0">
            <wp:extent cx="4962525" cy="3629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>Рис.3 Рабочее место оператора СЭМ-1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>Мобильность и автономность станции позволяет оценивать состояние экологической обстановки на участках, достаточно удаленных друг от друга, и таким образом оценивать ситуацию в достаточно больших районах. К контролируемым районам могут относиться города, сельские  районы, промышленные зоны, предприятия нефтегазодобывающего комплекса, ТЭЦ, окрестные зоны нефтегазопродуктопроводов, пункты сбора и первичной подготовки нефти и т.д.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 xml:space="preserve">Станция СЭМ-1 оборудована автономным генератором электроэнергии и системой жизнеобеспечения, включающей обогреватели, кондиционер, вентиляторы, осветительные приборы, мебель, холодильник, СВЧ-печь. Кузов станции, внутри которого расположена лаборатория, выполняется металлическим, утепленным, с входной дверью и двойными окнами. 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>По комплектности  и измеряемым параметрам станция экологического мониторинга СЭМ-1 не имеет аналогов. В настоящее время станция СЭМ-1 успешно используется предприятием "Карачаганак Петролиум Оперейтинг Б.В." на Карачаганакском газоконденсатном месторождении (Казахстан).</w:t>
      </w:r>
    </w:p>
    <w:p>
      <w:pPr>
        <w:pStyle w:val="Style15"/>
        <w:spacing w:before="12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>1. Патент ¦ 2078357 Р.Ф. Система экологического контроля окружающей среды. / Банин В.Н., Герасимов И.А., Губяк В.Е. и др. v Б.И. ¦      1997.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>2. Система экологического контроля окружающей среды  АНКОМ-АМ.- Проблемы экологии Москвы. Сеть наземных измерений/ Под ред. Пупурева Е.И..- М.: 1992, с. 144-146.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>3. Голованов Н.В., Князев А.А., Пугин А.М., Шайдаков В.В. Передвижная станция оперативного экологического мониторинга.// Проблемы прогнозирования, предотвращения и ликвидации последствий чрезвычайных ситуаций. Материалы II Всероссийской научно-практической конф. Уфа.: 2001.-С.77-80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600"/>
      <w:jc w:val="both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04:00Z</dcterms:created>
  <dc:creator>rudnikova</dc:creator>
  <dc:description/>
  <cp:keywords/>
  <dc:language>en-US</dc:language>
  <cp:lastModifiedBy>Mage</cp:lastModifiedBy>
  <dcterms:modified xsi:type="dcterms:W3CDTF">2011-10-11T14:04:00Z</dcterms:modified>
  <cp:revision>2</cp:revision>
  <dc:subject/>
  <dc:title>Станция экологического мониторинга СЭМ-1</dc:title>
</cp:coreProperties>
</file>