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ates Warning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формированная в Хартфорде (США) в 1982 году под названием "Misfit" группа первоначально включала в себя Джона Арча (вокал), Джима Матеоса (гитара), Виктора Ардуини (гитара), Джо Дибиаса (бас) и Стива Зиммермана (ударные). Впоследствии команда сменила название на "Fates warning", записала пару демок и была приглашена для записи трека ("Soldier Boy") на сборник "Metal Massacre V", выпущенный на "Metal Blade Records" в 1984 году. Лейбл немедленно подписал долгосрочный контракт с группой и в том же году выпустил ее дебютный лонгплей "Night On Brocken". Альбом очень напоминал ранний " Iron maiden" как музыкой, так и вокалом Арч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26162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В 1985 году вышел второй диск "The spectrum within", а вскоре после этого из группы ушел гитарист Ардуини. Его сменил Фрэнк Арести. На альбоме "Awaken the guardian" музыка банды стала более прогрессивной и сложной, чем это было ран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вокалисту Джону Арчу не понравилось новое музыкальное направление, которое стали исповедовать "Fates warning" и он покинул состав группы. На его место нашелся гораздо более подходящий для нового стиля команды вокалист Рэй Элдер. Наиболее ощутимо это проявилось на диске "No exit". Выпущенный в 1988 альбом был признан как самая прекрасная работа во всей дискографии группы. Большая заслуга в этом принадлежала также продюсеру Максу Норману, который боролся за чистый, " Queensryche"-подобный саун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коре после выхода этого диска из "Fates warning" свалил Зиммерман, а ему на смену пришел Марк Зондер. После того, как группа завершила пару довольно нелегких европейских туров, в 1989 году был выпущен "Perfect symmetry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писи диска в качестве гостя участвовал будущий участник "Dream theater" Кевин Мур. В результате альбом в некоторых местах звучал как будто с оркестровыми аранжировками. На следующем диске "Parallels", вышедшим в 1991 году, "Fates warning" возвратились к своему раннему техно-металлическому саунду. Альбом получил очень хорошие отклики в прессе, которая признала группу командой, могущей предложить вниманию публики что-то стоящее, и заслуживающей гораздо большего внимания, чем это было ранее. В 1993-м Матеос выпустил свой первый сольник, а спустя год группа возвратилась с "Inside out". В 1996-м состав "Fates warning" покинули Арести и Диби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тавшаяся же команда пополнилась новым членом – экс-басистом " Armored saint" Джоем Вера. Очередной диск "A Pleasant Shade Of Grey", сторонясь более компактного стиля предыдущих двух выпусков, включал в себя единственный трек продолжительностью 50 мину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im Matheos -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ay Alder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rk Zonder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oey Vera - бас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ight On Brocken - 198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Spectre Within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waken The Guardian - 198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 Exit - 198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erfect Symmetry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arallels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side Out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hasing Time - 199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Pleasant Shade Of Gray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till Life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sconnected - 2000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3:00Z</dcterms:created>
  <dc:creator>USER</dc:creator>
  <dc:description/>
  <cp:keywords/>
  <dc:language>en-US</dc:language>
  <cp:lastModifiedBy>Mage</cp:lastModifiedBy>
  <dcterms:modified xsi:type="dcterms:W3CDTF">2011-10-11T14:03:00Z</dcterms:modified>
  <cp:revision>2</cp:revision>
  <dc:subject/>
  <dc:title>Fates Warning</dc:title>
</cp:coreProperties>
</file>