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vanescenc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ателями группы стали вокалистка Эми Ли и гитарист и автор песен Бен Муди. Познакомились они в молодежном летнем лагере. Однажды Бен услышал, как Эми играет на пианино "I'd Do Anything for Love" из репертуара Мита Лоафа, и сразу предложил ей создать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15240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группу. "Evanescence" начали свое существование в Литтл Роке с конца 90-х годов, когда на местной сцене царили дэт-метал и откровенный софт-рок. В отличие от большинства, находясь под впечатлением от Бьорк, Дэни Эльфмана и Тори Эймоса и в чем-то копируя их, ребята стали пробовать выпускать свои первые запи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их песня, этакий готический гимн, называлась "Understanding" и длилась семь минут. По каким-то причинам одна из местных радиостанций решила выпустить ее в эфир и сделала настоящим хитом. И вот в 1998 году на лейбле "Big-Wig Enterprises" вышел ЕР с названием "Evanescenc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 1999 на том же лейбле вышел второй ЕР "Whisper/Sound Asleep". Этот мини-альбом был выпущен всего в 50 экземплярах и очень быстро разошелся. Он продавался в простой пластиковой коробке без вкладыша. Группа уже начала приобретать некоторую известность. Наконец, в 2000 году на прилавках магазинов появился первый альбом группы "Evanescence" под названием "Origin", состоящий из 11 песен. Одним из шагов к дальнейшему успеху группы стал первый сингл "Bring me to life". Запись была сделана совместно с вокалистом группы " 12 stones" Полом Маккоем и прозвучала в фильме "Daredevil", впоследствии войдя в саундтрек к н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ей студийной работой группы стал альбом "Fallen", записанный в Лос-Анджелесе с продюсером Дэйвом Фортманом ("Boysetsfire", "Superjoint Ritual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узыкальному звучанию альбом был удачен изначально, сохраняя в себе хрупкий баланс между непередаваемой красотой и первоначальной тяжестью музыки. Тексты же были посвящены мрачным негативным сторонам любви и отчаяния. За выходом диска последовало турне. От навалившейся известности Эми Ли пыталась покончить с собой. Поздно ночью после концерта в Вашингтоне ее нашли в номере гостиницы без сознания. Приехавшая через несколько минут служба 911 констатировала интоксикацию большой дозой снотворного. Впрочем, инцидент довольно быстро был исчерпан. Утром в больнице Эми Пришла в себя, а уже через 5 дней она выступила на концерте в Гонолул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анный момент "Evanescence" существуют как квартет, с Джоном ЛеКомптом (гитара) и Роки Грэем (ударные). "Как единое целое мы можем многое", - подчеркивает Муди. - "Мы искренне относимся к тому, что мы делаем. Мы не пытаемся продаться или заработать кучу денег, мы просто делаем музыку ради нее самой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my Lee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en Mood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LeComp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cky Gray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igin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llen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2:00Z</dcterms:created>
  <dc:creator>USER</dc:creator>
  <dc:description/>
  <cp:keywords/>
  <dc:language>en-US</dc:language>
  <cp:lastModifiedBy>Mage</cp:lastModifiedBy>
  <dcterms:modified xsi:type="dcterms:W3CDTF">2011-10-11T14:02:00Z</dcterms:modified>
  <cp:revision>2</cp:revision>
  <dc:subject/>
  <dc:title>Evanescence</dc:title>
</cp:coreProperties>
</file>