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mperor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стория этой ведущей банды норвежского блэк-металла началась в 1991 году, когда сошлись вместе два подростка – 14-летний Ихсан (Вегард Сверр Твейтан; вокал, гитара) и 15-летний Самот (Томас Тормодсатер Хауген; ударные). Вообще-то знакомы они были уже давно и имели за плечами опыт работы в других группах, последней из которых была "Thou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224790</wp:posOffset>
            </wp:positionH>
            <wp:positionV relativeFrom="line">
              <wp:posOffset>-132080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shalt suffer". Ихсан же увлекался не только металлом, но и пробовал свои силы в панковском проекте "Ham riders". На первых порах в составе "Emperor" также числился басист Мортис (Хаавард Эллефсен), с которым были записаны первая демка "Wrath Of The Tyrant" и сингл "As The Shadows Rise", изданный на "Candlelight Record". Концерты группы отличались тем, что музыканты не использовали для грима "трупную краску", как это делали другие блэкер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демки к команде присоединился ударник Фауст (Берд Эйтан, экс-"Thorns"), а Самот переключился на гитару. Дебютной студийной работой "Emperor" стал альбом, записанный пополам с "Enslaved". Релиз получил хорошие отклики в прессе, и команда приступила к записи собственного полнометражника, "In The Nightside Eclipse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 этом этапе Мортиса на басу сменил Чорт. Начавшиеся было сессии пришлось отложить, поскольку вскоре Фауст, Самот и Чорт угодили за решетку по обвинению в поджоге церквей. Последние двое освободились относительно быстро, а Фауст надолго задержался в тюряге, потому что ему инкриминировали также убийство гомосексуалиста. Парни решили продолжить деятельность без него и нашли ему замену в лице Трима Торсена из "Enslaved". Будучи на гастролях во Франции группа снова "прославилась" своим инцидентом с полицией, когда юные фанаты "Emperor", наслушавшись блэка, разрыли детскую могилу и содрали кожу с трупа. Ко времени выхода второго альбома, "Anthems To The Welkin Dusk" Чорт был уволен, а на его месте оказался Йонас Алвер из "Dodheimsgard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орт хотел податься в "Satyricon", но вновь оказался за решеткой, поскольку кинулся на кого-то с нож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ка он отдыхал на нарах "Emperor" выбросили на прилавки свой "Anthems…", сделанный настолько удачно, что многие металлические издания, включая британские и американские поспешили присвоить пластинке титул "альбома года". Тем временем изменения в составе продолжались. В начале 1998-го в команде появился клавишник Чармонд Гримлох (экс-"Tarataros", а в июне того же года ушел Алвер. В это же время был выпущен компакт-диск "Wrath Of The Tyrants", представлявший сборник ранних вещей, записанных еще с Мортисом. В 1999-м во время европейских гастролей место басиста было предоставлено Тиру из "Morpheus web". А во время сессий альбома "IX Equilibrium" басовые партии пришлось прописывать самому Ихсану. По следам тура 1999 года был издан концертник "Emperial Live Ceremony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на следующий год музыканты в основном занимались своими побочными проектами – Ихсан развлекался в "Peccatum", Самот и Трим соорудили "Zyklon", а Гримлох записывался со своим "Tartaros". Эта деятельность настолько засосала музыкантов, что после выхода альбома "Prometheus: The Discipline Of Fire And Demise" они объявили, что отныне "Emperor" будет являться чисто студийной группо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amoth -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hsahn - вокал,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rym - </w:t>
      </w:r>
      <w:r>
        <w:rPr>
          <w:color w:val="000000"/>
          <w:sz w:val="24"/>
          <w:szCs w:val="24"/>
        </w:rPr>
        <w:t>ударные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 The Nightside Eclipse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nthems To The Welkin At Dusk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rath Of The Tyrants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X Equilibrium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mperial Live Ceremony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rometheus: The Discipline Of Fire And Demise - 2001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02:00Z</dcterms:created>
  <dc:creator>USER</dc:creator>
  <dc:description/>
  <cp:keywords/>
  <dc:language>en-US</dc:language>
  <cp:lastModifiedBy>Mage</cp:lastModifiedBy>
  <dcterms:modified xsi:type="dcterms:W3CDTF">2011-10-11T14:02:00Z</dcterms:modified>
  <cp:revision>2</cp:revision>
  <dc:subject/>
  <dc:title>Emperor</dc:title>
</cp:coreProperties>
</file>