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Второй дошкольный период развития ребенка</w:t>
      </w:r>
    </w:p>
    <w:p>
      <w:pPr>
        <w:pStyle w:val="Normal"/>
        <w:spacing w:before="120" w:after="0"/>
        <w:ind w:firstLine="567"/>
        <w:jc w:val="both"/>
        <w:rPr>
          <w:lang w:val="ru-RU"/>
        </w:rPr>
      </w:pPr>
      <w:r>
        <w:rPr>
          <w:sz w:val="28"/>
          <w:szCs w:val="28"/>
        </w:rPr>
        <w:t>В.Ф.Попов, О.Н.Толстихин</w:t>
      </w:r>
      <w:r>
        <w:rPr>
          <w:lang w:val="ru-RU"/>
        </w:rPr>
        <w:t xml:space="preserve"> </w:t>
      </w:r>
    </w:p>
    <w:p>
      <w:pPr>
        <w:pStyle w:val="Normal"/>
        <w:spacing w:before="120" w:after="0"/>
        <w:ind w:firstLine="567"/>
        <w:jc w:val="both"/>
        <w:rPr>
          <w:lang w:val="ru-RU"/>
        </w:rPr>
      </w:pPr>
      <w:r>
        <w:rPr>
          <w:lang w:val="ru-RU"/>
        </w:rPr>
        <w:t xml:space="preserve">В зависимости от уровня развития ребенка он продолжается с 2-3 до 6-7 лет, до того времени, когда ребенок отправится в школу. Это время, когда заканчивается четвертая и наступает пятая, по Валлону, стадия развития мыслительных способностей ребенка. </w:t>
      </w:r>
    </w:p>
    <w:p>
      <w:pPr>
        <w:pStyle w:val="Normal"/>
        <w:spacing w:before="120" w:after="0"/>
        <w:ind w:firstLine="567"/>
        <w:jc w:val="both"/>
        <w:rPr>
          <w:lang w:val="ru-RU"/>
        </w:rPr>
      </w:pPr>
      <w:r>
        <w:rPr>
          <w:lang w:val="ru-RU"/>
        </w:rPr>
        <w:t xml:space="preserve">Персоналистская стадия (с 3 до 6 лет), включает в себя три этапа. В трехлетнем возрасте начинается этап противопоставления. Это время активного развития "Я". Ребенок учится отличать себя от других и одновременно приобретает все большую способность различать предметы по форме, цвету или размерам. Это время, когда ребенок без особого труда может различить и запомнить начертания букв, геометрических фигур, цветов. </w:t>
      </w:r>
    </w:p>
    <w:p>
      <w:pPr>
        <w:pStyle w:val="Normal"/>
        <w:spacing w:before="120" w:after="0"/>
        <w:ind w:firstLine="567"/>
        <w:jc w:val="both"/>
        <w:rPr>
          <w:lang w:val="ru-RU"/>
        </w:rPr>
      </w:pPr>
      <w:r>
        <w:rPr>
          <w:lang w:val="ru-RU"/>
        </w:rPr>
        <w:t xml:space="preserve">В четыре года ребенок знает свое имя, фамилию, возраст и адрес своего дома. Это период нарциссизма, когда он стремится выставить себя в выгодном свете. Ребенок наблюдает за собой и следит за своими действиями, упорствуя в выполнении поставленной перед собой задачи. В то же время восприятие им предметов становится все более абстрактным, что позволяет ему различать линии, направления, положения, графические обозначения. </w:t>
      </w:r>
    </w:p>
    <w:p>
      <w:pPr>
        <w:pStyle w:val="Normal"/>
        <w:spacing w:before="120" w:after="0"/>
        <w:ind w:firstLine="567"/>
        <w:jc w:val="both"/>
        <w:rPr>
          <w:lang w:val="ru-RU"/>
        </w:rPr>
      </w:pPr>
      <w:r>
        <w:rPr>
          <w:lang w:val="ru-RU"/>
        </w:rPr>
        <w:t xml:space="preserve">В пять лет внимание, которое ребенок проявляет к себе самому и к окружающему миру, подводит его к этапу подражания, во время которого ребенок учится играть роль и придумывает себе героя. Однако на всем протяжении этой стадии мышление ребенка конкретно, он пока еще не способен устанавливать причинно-следственные связи. </w:t>
      </w:r>
    </w:p>
    <w:p>
      <w:pPr>
        <w:pStyle w:val="Normal"/>
        <w:spacing w:before="120" w:after="0"/>
        <w:ind w:firstLine="567"/>
        <w:jc w:val="both"/>
        <w:rPr>
          <w:lang w:val="ru-RU"/>
        </w:rPr>
      </w:pPr>
      <w:r>
        <w:rPr>
          <w:lang w:val="ru-RU"/>
        </w:rPr>
        <w:t xml:space="preserve">Учебная стадия (с 6 до 12-14 лет)-стадия, когда ребенок поворачивается лицом к внешнему миру. Мышление ребенка становится более объективным, что способствует углублению его знаний о вещах, их свойствах и применении. Он знакомится с сочетаниями и категориями не только предметов, но и различных форм активности (в школе, дома, во время игр), в которых он мало-помалу начинает участвовать. Развитие ребенка, таким образом, сопровождается ростом его независимости. </w:t>
      </w:r>
    </w:p>
    <w:p>
      <w:pPr>
        <w:pStyle w:val="Normal"/>
        <w:spacing w:before="120" w:after="0"/>
        <w:ind w:firstLine="567"/>
        <w:jc w:val="both"/>
        <w:rPr>
          <w:lang w:val="ru-RU"/>
        </w:rPr>
      </w:pPr>
      <w:r>
        <w:rPr>
          <w:lang w:val="ru-RU"/>
        </w:rPr>
        <w:t xml:space="preserve">На стадии полового созревания внимание подростка вновь сосредоточивается на своей собственной особе и потребностях собственного "Я". Ему требуется еще большая независимость и оригинальность, он познает смысл вещей и законов, которые ими управляют. Так у подростка развивается способность к рассуждению и к формированию абстрактных понятий, системному видению мира и происходящих в нем процессов. </w:t>
      </w:r>
    </w:p>
    <w:p>
      <w:pPr>
        <w:pStyle w:val="Normal"/>
        <w:spacing w:before="120" w:after="0"/>
        <w:ind w:firstLine="567"/>
        <w:jc w:val="both"/>
        <w:rPr>
          <w:lang w:val="ru-RU"/>
        </w:rPr>
      </w:pPr>
      <w:r>
        <w:rPr>
          <w:lang w:val="ru-RU"/>
        </w:rPr>
        <w:t xml:space="preserve">Однако, этот возраст выходит за пределы нашего рассмотрения и мы вновь вернемся во второй дошкольный период. В этот период ребенок значительную часть времени может проводить в детском саду, оставаясь с родителями лишь по вечерам и в выходные дни. Если это так, тем большее внимание должно быть уделено его домашнему воспитанию. Воспитатели детского сада, как правило люди имеющие специальное педагогическое образование и знающие возрастные особенности детей, но ограничены в своих воспитательных возможностях их численностью в группе: с каждым ребенком индивидуально не позанимаешься. Потому в детсадовской группе формируется некий средний уровень детского развития, переступить который можно только используя возможности семьи. Более благоприятно в этом отношении домашнее воспитание, однако в него обязательно должны включаться контакты с другими детьми. </w:t>
      </w:r>
    </w:p>
    <w:p>
      <w:pPr>
        <w:pStyle w:val="Normal"/>
        <w:spacing w:before="120" w:after="0"/>
        <w:ind w:firstLine="567"/>
        <w:jc w:val="both"/>
        <w:rPr>
          <w:lang w:val="ru-RU"/>
        </w:rPr>
      </w:pPr>
      <w:r>
        <w:rPr>
          <w:lang w:val="ru-RU"/>
        </w:rPr>
        <w:t xml:space="preserve">Два-три года - первый переломный возраст ребенка, обусловленный освоением им речи - сложнейшего физиологического фундамента его дальнейшего развития. Он уже что-то может и старается сделать, осваивает важнейшие понятия "что такое хорошо, а что такое плохо". Сначала он воспринимает их исключительно по реакции родителей на его действия. Как же важная для малыша, его настоящего и будущего, реакция адекватная его стараниям и их результатам [Максимов, 1992]. Между тем, родители бывают разные. Почему-то многие из них видят только проступки ребенка, но не замечают хороших, пусть и очень значительных, на их взгляд, дел достойных похвалы. Постоянное неудовольствие в таких случаях подрывает инициативу малыша, он предпочитает просто ничего не делать и таким образом избавиться от неудовольствия родителей. Другие - наоборот, во всякой мелочи видят высочайшее достижение их отпрыска и бесконечно захваливая его лишают возможности самокритичного отношения к себе и к своим поступкам, порождают состояние излишней самоуверенности, которое с годами трансформируется в самовлюбленность, нарциссизм, эгоцентризм. Немало, к сожалению, родителей, совершенно равнодушных к ребячьим делам. Они либо слишком заняты, чтобы найти время для воспитания своего малыша, либо руководствуются известной поговоркой, "Чем бы дитя не тешилось, лишь бы не ревело". Подобное незаинтересованное отношение родителей к действиям ребенка лишает его возможности разобраться в вопросе хорошего и плохого. А в последующем, поскольку нет родительского влияния, он неизбежно попадет под воздействие друзей и, не имея достаточно устоявшихся жизненных ориентиров, может наделать массу трудно или вовсе непоправимых глупостей. </w:t>
      </w:r>
    </w:p>
    <w:p>
      <w:pPr>
        <w:pStyle w:val="Normal"/>
        <w:spacing w:before="120" w:after="0"/>
        <w:ind w:firstLine="567"/>
        <w:jc w:val="both"/>
        <w:rPr>
          <w:lang w:val="ru-RU"/>
        </w:rPr>
      </w:pPr>
      <w:r>
        <w:rPr>
          <w:lang w:val="ru-RU"/>
        </w:rPr>
        <w:t xml:space="preserve">Это период, когда слово, речь приобретают особую значимость в воспитании личностных качеств ребенка, формировании его нравственных оснований, духовности и интеллекта. Именно из этой поpы, с самого детства, из сказок, pассказов, молитв, религиозных пpоповедей, содержательных бесед с родителями и воспитателями в сознание pебенка входят понятия добpа и зла, милосеpдия и жестокости, справедливости и обмана, любви к ближнему, состpадания к чужой беде и боли. Особое значение для развития интеллекта ребенка и формирования его нравственности в этом возрасте играют сказки. В коротком эссе "Родителям о сказках" Максим Максимов [1992] пишет: "Погружаясь в сказочный мир ребенок погружается в глубины своей души, в которой творится хаос. Блуждая в этом дремучем лесу, знакомясь с разнообразными персонажами своей психики, ребенок осваивает это скрытое от его сознания пространство. И когда он возвращается из этого путешествия обратно в реальный мир, он чувствует себя более уверенным в своих силах, в том, что он сможет справиться и с самим собой и с теми трудностями, которые подстроит ему жизнь. Сказочный мир требует от ребенка активного, хорошо развитого воображения, умения свободно, не страшась опасностей и приключений импровизировать. Чтобы всего этого добиться ребенку нужно много сказок, нужно благожелательное отношение родителей к сказкам и к постоянным отлучкам ребенка в сказочный мир". Прочитав ребенку сказку стоит подробно разбирает с ними ее содержание, характер героев, а затем просит назвать всех добрых героев сказки. После того, как добрые герои будут перечислены можно обобщить понятие доброты. Затем можно предоставить ребенку самому назвать всех злых героев и привести аргументы проявления их злости. Потом предложить ему поразмыслить на тему наказания зла. </w:t>
      </w:r>
    </w:p>
    <w:p>
      <w:pPr>
        <w:pStyle w:val="Normal"/>
        <w:spacing w:before="120" w:after="0"/>
        <w:ind w:firstLine="567"/>
        <w:jc w:val="both"/>
        <w:rPr>
          <w:lang w:val="ru-RU"/>
        </w:rPr>
      </w:pPr>
      <w:r>
        <w:rPr>
          <w:lang w:val="ru-RU"/>
        </w:rPr>
        <w:t xml:space="preserve">Сказочная, фантастическая но добpая, "благая" инфоpмация в этом возрасте на протяжении многих веков российской истории фоpмиpовала и укpепляла нpавственные основы и пpинципы подpастающего человека, pазъясняла ему его место, пpава и обязанности в этой жизни, учила общению с дpугими людьми, поведению в обществе, уважительному отношению к pодителям, людям стаpшего возpаста. Доверчивость, обретенная в предыдущий период, придает особую значимость содержанию сказок, рассказов, бесед с мамой, папой, другими взрослыми членами семьи. </w:t>
      </w:r>
    </w:p>
    <w:p>
      <w:pPr>
        <w:pStyle w:val="Normal"/>
        <w:spacing w:before="120" w:after="0"/>
        <w:ind w:firstLine="567"/>
        <w:jc w:val="both"/>
        <w:rPr>
          <w:lang w:val="ru-RU"/>
        </w:rPr>
      </w:pPr>
      <w:r>
        <w:rPr>
          <w:lang w:val="ru-RU"/>
        </w:rPr>
        <w:t xml:space="preserve">В этот период времени, как и в последующем, разговор с ребенком приобретает особую значимость. Не случайно, говоря о необходимости воспитания в детях хорошего характера Абдул Баха говорит [Из писаний, с.120] "... учите детей хорошей речи, дабы и в свободное время они говорили на темы полезные и достойные, и выражали свои мысли ясно и достойно". Попробуем углубленно проанализировать сказанное Учителем. </w:t>
      </w:r>
    </w:p>
    <w:p>
      <w:pPr>
        <w:pStyle w:val="Normal"/>
        <w:spacing w:before="120" w:after="0"/>
        <w:ind w:firstLine="567"/>
        <w:jc w:val="both"/>
        <w:rPr>
          <w:lang w:val="ru-RU"/>
        </w:rPr>
      </w:pPr>
      <w:r>
        <w:rPr>
          <w:lang w:val="ru-RU"/>
        </w:rPr>
        <w:t xml:space="preserve">Первое - обучение языку, "хорошей речи" следует начинать с самого раннего возраста. Потому что "..именно в раннем детстве нужно закладывать прочное основание. Пока ветвь зелена и нежна ее легко выправить" [там же, с.112]. Повторимся еще раз - современная наука свидетельствует, что с самого начала развития плод воспринимает информацию через организм матери. Задолго до своего рождения, еще не понимая смысла сказанного, ребенок воспринимает тональность и напряженность происходящего разговора. Тем более важен для него разговор тогда, когда идет сложнейший и важнейший для развития процесс освоения речи. </w:t>
      </w:r>
    </w:p>
    <w:p>
      <w:pPr>
        <w:pStyle w:val="Normal"/>
        <w:spacing w:before="120" w:after="0"/>
        <w:ind w:firstLine="567"/>
        <w:jc w:val="both"/>
        <w:rPr>
          <w:lang w:val="ru-RU"/>
        </w:rPr>
      </w:pPr>
      <w:r>
        <w:rPr>
          <w:lang w:val="ru-RU"/>
        </w:rPr>
        <w:t xml:space="preserve">Второе - хорошая речь побуждает формирование достойных и полезных мыслей. Содержание мысли и форма фразы ее облекающей не терпят расхождения, именно соответствие формы и содержания создают максимальный эффект, как в отношении существа идеи, так и в отношении ее восприятия через слово. </w:t>
      </w:r>
    </w:p>
    <w:p>
      <w:pPr>
        <w:pStyle w:val="Normal"/>
        <w:spacing w:before="120" w:after="0"/>
        <w:ind w:firstLine="567"/>
        <w:jc w:val="both"/>
        <w:rPr>
          <w:lang w:val="ru-RU"/>
        </w:rPr>
      </w:pPr>
      <w:r>
        <w:rPr>
          <w:lang w:val="ru-RU"/>
        </w:rPr>
        <w:t xml:space="preserve">Третье - спокойная, продуманная, хорошо аргументированная речь обеспечивает достижение взаимопонимания между говорящими, позволяет соблюсти еще одно требование в межличностном общении - взаимную вежливость и уважительное отношение к "не своему" мнению. </w:t>
      </w:r>
    </w:p>
    <w:p>
      <w:pPr>
        <w:pStyle w:val="Normal"/>
        <w:spacing w:before="120" w:after="0"/>
        <w:ind w:firstLine="567"/>
        <w:jc w:val="both"/>
        <w:rPr>
          <w:lang w:val="ru-RU"/>
        </w:rPr>
      </w:pPr>
      <w:r>
        <w:rPr>
          <w:lang w:val="ru-RU"/>
        </w:rPr>
        <w:t xml:space="preserve">Четвертое - ясность и достойность мысли подразумевает также ответственность за каждое сказанное слово. </w:t>
      </w:r>
    </w:p>
    <w:p>
      <w:pPr>
        <w:pStyle w:val="Normal"/>
        <w:spacing w:before="120" w:after="0"/>
        <w:ind w:firstLine="567"/>
        <w:jc w:val="both"/>
        <w:rPr>
          <w:lang w:val="ru-RU"/>
        </w:rPr>
      </w:pPr>
      <w:r>
        <w:rPr>
          <w:lang w:val="ru-RU"/>
        </w:rPr>
        <w:t xml:space="preserve">В этот период в ребенке продолжают развиваться первичные способности, а у родителей появляются дополнительные возможности их формирования уже не только через интонацию голоса или зрительный контакт, но и смысл слов с которыми они обращаются к ребенку. Зрительный контакт в сочетании с ласковой речью в этом возрасте способствует не только надежному сближению ребенка с родителями, но его последующей доброжелательности к окружающим людям,открытости к ним, ко всему внешнему миру, доверчивости и коммуникабельности. </w:t>
      </w:r>
    </w:p>
    <w:p>
      <w:pPr>
        <w:pStyle w:val="Normal"/>
        <w:spacing w:before="120" w:after="0"/>
        <w:ind w:firstLine="567"/>
        <w:jc w:val="both"/>
        <w:rPr>
          <w:lang w:val="ru-RU"/>
        </w:rPr>
      </w:pPr>
      <w:r>
        <w:rPr>
          <w:lang w:val="ru-RU"/>
        </w:rPr>
        <w:t xml:space="preserve">В этот период возникает необходимость и возможность на иных уже основаниях продолжить развитие познавательных возможностей ребенка, прежде всего – внимания, памяти, восприятия, мышления, воображения. Обсуждение этих аспектов формирования интеллекта ребенка выполнено на материале публикации Ермолаевой (1998) </w:t>
      </w:r>
    </w:p>
    <w:p>
      <w:pPr>
        <w:pStyle w:val="Normal"/>
        <w:spacing w:before="120" w:after="0"/>
        <w:ind w:firstLine="567"/>
        <w:jc w:val="both"/>
        <w:rPr>
          <w:lang w:val="ru-RU"/>
        </w:rPr>
      </w:pPr>
      <w:r>
        <w:rPr>
          <w:lang w:val="ru-RU"/>
        </w:rPr>
        <w:t xml:space="preserve">Развитие внимания имеет решающее значение, поскольку последующая успешная учеба в школе, высшем учебном заведении, любая творческая работа требует внимания, умения, сосредоточиться на предмете. Пусть по началу это будет игрушка, мозаика, рисунок, музыкальный отрывок. Ребенок должен научиться сосредотачиваться и удерживать на чем-либо свое внимание. Сколь долго ребенок может удерживать внимание на предмете определяется процессом творчества, интересом к предмету и результату общения с этим предметом. Внимание и интерес неразделимы и поэтому, в зависимости от склонностей ребенка надо определить задание, представляющееся для него наиболее интересным. Постепенно можно вводить упражнения, развивающие произвольное внимание, при выполнении которых ребенок учится удерживать внимание волевым усилием на заданном важном, хотя и не слишком занимательном. Одновременно в этом возрасте уже на сознательном уровне продолжает формироваться терпенье. Успех в этом отношении будет способствовать тому, что в последующем оно перерастет в способность дождаться своего часа в какой то сложной ситуации, выслушать и понять человека, проявляя вторичную способность к коммуникации, с одной стороны, прилежание - с другой. Для достижения этой цели, помимо разговорного, чисто информационного жанра целесообразно привлечь развивающие игры, начиная от простейшей мозаики, позволяющей собирать разные узоры и до довольно сложных сборных игрушек, дающих возможность построить кукольный дом, модульный автомобиль или локомотив, набор кукольной мебели, изготовить образцы одежды. Найдите то, что более всего привлекает внимание именно вашего малыша. Помогите ему начать эти игры, порадуйтесь вместе с ним успехам, подчеркните, что успех пришел не сразу, потребовал от него много терпенья, времени, упорства. Положительные эмоции ребенка, вызванные вашей реакцией на его успех, закрепленные в сознании последующими ее повторениями, будут в дальнейшем вызывать удовлетворение и радость от результатов выполнения все более сложных заданий или собственных желаний. </w:t>
      </w:r>
    </w:p>
    <w:p>
      <w:pPr>
        <w:pStyle w:val="Normal"/>
        <w:spacing w:before="120" w:after="0"/>
        <w:ind w:firstLine="567"/>
        <w:jc w:val="both"/>
        <w:rPr>
          <w:lang w:val="ru-RU"/>
        </w:rPr>
      </w:pPr>
      <w:r>
        <w:rPr>
          <w:lang w:val="ru-RU"/>
        </w:rPr>
        <w:t xml:space="preserve">Занятия на концентрацию внимания может начинаться со зрительной информации, поскольку обработка зрительной информации в наибольшей степени опирается на использование речи. Например, в летний день на прогулке можно понаблюдать за плывущими по небу облаками, отметить, на что похоже то или иное облако. Вспомним К. Чуковского и его крокодила, проглотившего солнце. </w:t>
      </w:r>
    </w:p>
    <w:p>
      <w:pPr>
        <w:pStyle w:val="Normal"/>
        <w:spacing w:before="120" w:after="0"/>
        <w:ind w:firstLine="567"/>
        <w:jc w:val="both"/>
        <w:rPr>
          <w:lang w:val="ru-RU"/>
        </w:rPr>
      </w:pPr>
      <w:r>
        <w:rPr>
          <w:lang w:val="ru-RU"/>
        </w:rPr>
        <w:t xml:space="preserve">Наблюдения за облаками, помимо способности к концентрации внимания, способствуют развитию умения быстро переключать внимание с одного объекта (обюлака) на другие а также тренирует устойчивость внимания к воздействию разнообразных помех. </w:t>
      </w:r>
    </w:p>
    <w:p>
      <w:pPr>
        <w:pStyle w:val="Normal"/>
        <w:spacing w:before="120" w:after="0"/>
        <w:ind w:firstLine="567"/>
        <w:jc w:val="both"/>
        <w:rPr>
          <w:lang w:val="ru-RU"/>
        </w:rPr>
      </w:pPr>
      <w:r>
        <w:rPr>
          <w:lang w:val="ru-RU"/>
        </w:rPr>
        <w:t xml:space="preserve">Не меньшее значение имеет развитие памяти. Оно может быть реализовано в трех направлениях. Простейший и традиционный прием – заучивание стихотворений, сказок, коротких историй способствует накоплению словарного запаса, словосочетаний и ассоциаций, прозвучавших в этих историях и сказках. Дети с большим удовольствием запоминают такие вещи и потому, раскрыв книгу, слово в слово "прочитывают" в ней написанное, не имея еще представления о буквах и словах. Другое направление – зрительная память, запоминание образов, которые либо реальны, например игрушки, стоящие на полочке, либо воображаемые. Во время предварительного рассмотрения игрушек можно акцентировать внимание ребенка на то, что, что цвета игрушек могут соответствовать цвету их одежды, что веселые игрушки могут иметь яркую нарядную окраску (например: красный сарафан матрешки), а скромные, пугливые игрушки (птички, зайчик, мышонок) окрашены обычно в незаметный цвет (серый). В своем сознании ребенок создают образы разной степени сложности, основанные на ассоциациях и эмоциональных впечатлениях, помогающие ему припомнить впоследствии информацию, которую невозможно удержать в кратковременной зрительной памяти. </w:t>
      </w:r>
    </w:p>
    <w:p>
      <w:pPr>
        <w:pStyle w:val="Normal"/>
        <w:spacing w:before="120" w:after="0"/>
        <w:ind w:firstLine="567"/>
        <w:jc w:val="both"/>
        <w:rPr>
          <w:lang w:val="ru-RU"/>
        </w:rPr>
      </w:pPr>
      <w:r>
        <w:rPr>
          <w:lang w:val="ru-RU"/>
        </w:rPr>
        <w:t xml:space="preserve">Другой вариант упражнения на произвольное запоминание - рассмотреть рисунок и запомнить как можно больше деталей. Мама или папа может поделиться с малышом, о том настроении, которое рождает в них этот рисунок. Например, изображение осеннего пейзажа сопровождается переживанием грусти от увядающей листвы, пожелтелой травы и улетающих птиц. Ребенок, запоминая рисунок, отыскивают приметы "осенней грусти" самостоятельно, а потом рассказывает свое впечатление, уже не глядя на рисунок. </w:t>
      </w:r>
    </w:p>
    <w:p>
      <w:pPr>
        <w:pStyle w:val="Normal"/>
        <w:spacing w:before="120" w:after="0"/>
        <w:ind w:firstLine="567"/>
        <w:jc w:val="both"/>
        <w:rPr>
          <w:lang w:val="ru-RU"/>
        </w:rPr>
      </w:pPr>
      <w:r>
        <w:rPr>
          <w:lang w:val="ru-RU"/>
        </w:rPr>
        <w:t xml:space="preserve">Развитие восприятия подразумевает тренировку и улучшение функционирования основных сенсорных анализаторов, таких, как острота зрения и слуха, цветоразличение, развитие звуковысотного и фонематического слуха, что, в свою очередь, улучшает ориентировку ребенка в пространстве, времени и окружающей его обстановке. </w:t>
      </w:r>
    </w:p>
    <w:p>
      <w:pPr>
        <w:pStyle w:val="Normal"/>
        <w:spacing w:before="120" w:after="0"/>
        <w:ind w:firstLine="567"/>
        <w:jc w:val="both"/>
        <w:rPr>
          <w:lang w:val="ru-RU"/>
        </w:rPr>
      </w:pPr>
      <w:r>
        <w:rPr>
          <w:lang w:val="ru-RU"/>
        </w:rPr>
        <w:t xml:space="preserve">Развитие восприятия можно начинать с освоения ребенком так называемых сенсорных эталонов — представлений о чувственных свойствах предметов, таких, как цвет, величина, форма, высота, тембр речи. Освоение сенсорных эталонов напрямую способствует созданию образов поскольку владение ими обеспечивает возможность быстрого, и планомерного обследование предметов, а затем - оперативному переводу предмета из сферы восприятия в сферу представления и вербального отражения. Быстрое выделение информативных свойств в предмете способствует его эффективному опознанию, которое в последующем, в развитой форме логического мышления предполагает выполнение таких умственных действий, как классификация, сериация, обобщение по совокупности одинаковых признаков. </w:t>
      </w:r>
    </w:p>
    <w:p>
      <w:pPr>
        <w:pStyle w:val="Normal"/>
        <w:spacing w:before="120" w:after="0"/>
        <w:ind w:firstLine="567"/>
        <w:jc w:val="both"/>
        <w:rPr>
          <w:lang w:val="ru-RU"/>
        </w:rPr>
      </w:pPr>
      <w:r>
        <w:rPr>
          <w:lang w:val="ru-RU"/>
        </w:rPr>
        <w:t xml:space="preserve">В ходе освоения сенсорных эталонов, процессов распознания и создания образов и на их основе появляется возможность ознакомить ребенка с основными свойствами круга, квадрата, треугольника, трапеции, овала, прямоугольника, помочь ему отыскать эти формы в окружающих его предметах. На их основе можно изобразить уже на листе бумаги схематически и эмоционально различные фигурки человечков, зайчиков, мышек и других зверюшек или здания или горы – словом здесь нет предела фантазии. </w:t>
      </w:r>
    </w:p>
    <w:p>
      <w:pPr>
        <w:pStyle w:val="Normal"/>
        <w:spacing w:before="120" w:after="0"/>
        <w:ind w:firstLine="567"/>
        <w:jc w:val="both"/>
        <w:rPr>
          <w:lang w:val="ru-RU"/>
        </w:rPr>
      </w:pPr>
      <w:r>
        <w:rPr>
          <w:lang w:val="ru-RU"/>
        </w:rPr>
        <w:t xml:space="preserve">Развитие мышления. Для ребенка первого дошкольного этапа развития характерно наглядное мышление, побуждаемое непосредственным действием и запоминанием в краткой памяти результатов этого действия. По мере накопления впечатлений и развития визуальных мыслительных операций ребенок начинает совершать действие с предметом "в уме", его мышление приобретает черты наглядно-образного. Развитие наглядно-образного мышления основывается на формировании и совершенствовании системы образов и представлений, умении оперировать образами. Одновременно развивается логическое мышление. Строго говоря, развитие последнего начинается в самом paнем возрасте, когда ребенок улавливает простейшие связи между явлениями и обобщает известные ему предметы определенным образом. Например приближение в определенное время мамы предвещает кормление и он уже шевелит губами в предвкушении этого удовольствия. Постепенно операции сравнения и обобщения усложняются, ребенок учится выявлять причинно-следственные связи, использовать операции сходства и различия. Тем не менее он еще долго находится в границах его собственного опыта. Вот почему очень важно помочь ему выйти за их пределы, способствовать развитию познавательной мотивации, включения мыслительных операций и интеллектуальных действий в повседневную жизнь. Большие возможности здесь представляют развивающие игры и, в особенности, прогулки на природу, когда можно видеть и обстоятельно рассказывать ему о наблюдаемых в природе взаимосвязях. В качестве вполне доступного приема развития логического мышления и познавательной мотивации можно использовать "почемучку наоборот". Пусть ваши сынишка или доченька отвечают на ваши бессчетные вопросы, начинаемые словом "почему" с постепенным вовлечением в сферу интересов все более сложных понятий и соотношений. </w:t>
      </w:r>
    </w:p>
    <w:p>
      <w:pPr>
        <w:pStyle w:val="Normal"/>
        <w:spacing w:before="120" w:after="0"/>
        <w:ind w:firstLine="567"/>
        <w:jc w:val="both"/>
        <w:rPr>
          <w:lang w:val="ru-RU"/>
        </w:rPr>
      </w:pPr>
      <w:r>
        <w:rPr>
          <w:lang w:val="ru-RU"/>
        </w:rPr>
        <w:t xml:space="preserve">На самом разнообразном материале можно осваивать операцию сравнения. Например: сравнить любых двух человек, проходящих мимо и найти у них признаки сходства и различия. Это же упражнение можно проводить с любыми двумя игрушками, а на улице — с домами, деревьями, кустами, лужами, листочками и травинками. </w:t>
      </w:r>
    </w:p>
    <w:p>
      <w:pPr>
        <w:pStyle w:val="Normal"/>
        <w:spacing w:before="120" w:after="0"/>
        <w:ind w:firstLine="567"/>
        <w:jc w:val="both"/>
        <w:rPr>
          <w:lang w:val="ru-RU"/>
        </w:rPr>
      </w:pPr>
      <w:r>
        <w:rPr>
          <w:lang w:val="ru-RU"/>
        </w:rPr>
        <w:t xml:space="preserve">Таким образом, постепенно мы формируем различные обобщенные понятия, прослеживаем их связи и границы. В качестве заключительного занятия по этой тематике можно рекомендовать проследить за изменениями свойств воды. Сначала рассмотреть и оценить свойства жидкой воды, потом – заморозить баночку с водой в камере холодильника и обсудить свойства воды в состоянии льда, а под конец вскипятить воду и испарить ее. Результаты наблюдений можно соотнести с природными процессами. </w:t>
      </w:r>
    </w:p>
    <w:p>
      <w:pPr>
        <w:pStyle w:val="Normal"/>
        <w:spacing w:before="120" w:after="0"/>
        <w:ind w:firstLine="567"/>
        <w:jc w:val="both"/>
        <w:rPr>
          <w:lang w:val="ru-RU"/>
        </w:rPr>
      </w:pPr>
      <w:r>
        <w:rPr>
          <w:lang w:val="ru-RU"/>
        </w:rPr>
        <w:t xml:space="preserve">Развитие воображения венчает процесс формирования образа, поскольку сам процесс воображения заключается в создании новых образов и идей путем переработки имеющихся представлений и понятий. Продукты воображения постоянно присутствуют в детских играх, когда ребенок замещает реальные предметы воображаемыми. Однако, поскольку, воображение формируется из элементов окружающей действительности, оно находится в прямой зависимости от богатства и разнообразия детского опыта. Отсюда – необходимость всяческого расширения детского опыта и понятийного мышления. Между тем, воображение подбирает и комбинирует элементы действительности по законам общего эмоционального восприятия. Это обстоятельство позволяет понимать эмоциональную атмосферу, навеваемую образом, использовать приемы выразительно-образного сравнения, гиперболы, метафоры. Развитие воображения предполагает не только опознание и осознание образа, но его самостоятельное построение и воплощение. Генетическими предпосылками развития воображения, по мнению некоторых исследователей, является изначальная активность ребенка, потребность в новых впечатлениях, в общении и самоутверждении, побуждающая ребенка усваивать формы активности в рамках данной культуры. </w:t>
      </w:r>
    </w:p>
    <w:p>
      <w:pPr>
        <w:pStyle w:val="Normal"/>
        <w:spacing w:before="120" w:after="0"/>
        <w:ind w:firstLine="567"/>
        <w:jc w:val="both"/>
        <w:rPr>
          <w:lang w:val="ru-RU"/>
        </w:rPr>
      </w:pPr>
      <w:r>
        <w:rPr>
          <w:lang w:val="ru-RU"/>
        </w:rPr>
        <w:t xml:space="preserve">Формирование воображения осуществляется по линии создания мнимых ситуаций и образов в совместных действиях взрослого и ребенка. Оно позволяет создать обособленный мир фантазии, отделенный от действия и личного участия фантазирующего ребенка! </w:t>
      </w:r>
    </w:p>
    <w:p>
      <w:pPr>
        <w:pStyle w:val="Normal"/>
        <w:spacing w:before="120" w:after="0"/>
        <w:ind w:firstLine="567"/>
        <w:jc w:val="both"/>
        <w:rPr>
          <w:lang w:val="ru-RU"/>
        </w:rPr>
      </w:pPr>
      <w:r>
        <w:rPr>
          <w:lang w:val="ru-RU"/>
        </w:rPr>
        <w:t xml:space="preserve">Развитое воображение – необходимое условие творчества, атрибут творчески ориентированной личности и потому развитие воображения у ребенка имеет решающее значение в его будущей жизни. Отклонимся ненадолго от темы, вспомним описание скалистых склонов долины реки Лены, сделанные разными писателями и путешественниками. </w:t>
      </w:r>
    </w:p>
    <w:p>
      <w:pPr>
        <w:pStyle w:val="Normal"/>
        <w:spacing w:before="120" w:after="0"/>
        <w:ind w:firstLine="567"/>
        <w:jc w:val="both"/>
        <w:rPr/>
      </w:pPr>
      <w:r>
        <w:rPr>
          <w:lang w:val="ru-RU"/>
        </w:rPr>
        <w:t xml:space="preserve">Проплывая вниз по Лене в ссылку, декабрист А.А.Бестужев- Марлинский оставил о столбах такую запись в своих мемуарах: "Какая то святая тишина лежит на девственном творении и душа сливается с дикою, но величественной природою. Причудливые фигуры беловато-серой и желтовато-серой окраски не похожи друг на друга и скорее напоминают разнообразные скульптурные изваяния: средневековые замки, костелы, восточные колонны и триумфальные ворота, египетские пирамиды, животных, парящих в небе орлов, гордо поднявших головы жирафов, задумчивых старцев, женщин, прижавших к груди младенцев... Ленские столбы - самое живописное место на великой реке. Они прекрасны в любое время года. Но особенно сильное впечатление оставляют в вечерние часы, когда лучи заходящего солнца ярко золотят их фантастические фигуры, а спокойная речная гладь отражает их перевернутую панораму". </w:t>
      </w:r>
    </w:p>
    <w:p>
      <w:pPr>
        <w:pStyle w:val="Normal"/>
        <w:spacing w:before="120" w:after="0"/>
        <w:ind w:firstLine="567"/>
        <w:jc w:val="both"/>
        <w:rPr>
          <w:lang w:val="ru-RU"/>
        </w:rPr>
      </w:pPr>
      <w:r>
        <w:rPr>
          <w:lang w:val="ru-RU"/>
        </w:rPr>
        <w:t xml:space="preserve">Казалось бы, к этому ничего не добавить. Но вот что можно прочесть о Ленских столбах в путеводителе по р. Лене, составленном Е.А.Виллаховым, в котором приведены впечатления от Ленских столбов шведского путешественника И.Стандлинга, посетившего их в конце прошлого столетия. "Колоссальные скалы из красного песчаника, вперемежку с покрытыми лесом холмами отражаются в водах гигантской реки. Тут возникают циклопические стены из глыб песчаника, нагроможденные друг на друга сверхъестественными силами; там висит огромная скала, которая непременно обрушилась бы, если бы ее не поддерживал ряд таких же огромных колонн. Здесь, под нависшим утесом, движется огромный водоворот, а вдали возвышаются будто бы бесчисленные шпили храмов и минаретов, развалины колоссальных замков из бледно-серого известняка. Колонны стройных лиственниц и елей стоят в оврагах подобно армии, готовой идти на приступ к крепостям, грозно возвышающимся над ними". </w:t>
      </w:r>
    </w:p>
    <w:p>
      <w:pPr>
        <w:pStyle w:val="Normal"/>
        <w:spacing w:before="120" w:after="0"/>
        <w:ind w:firstLine="567"/>
        <w:jc w:val="both"/>
        <w:rPr>
          <w:lang w:val="ru-RU"/>
        </w:rPr>
      </w:pPr>
      <w:r>
        <w:rPr>
          <w:lang w:val="ru-RU"/>
        </w:rPr>
        <w:t xml:space="preserve">По-своему видит Ленские столбюы географ С.Е.Мостахов "За Синском... начинаются известные Ленские столбы. Их фантастически огромные базальтовые скалы из красноцветного песчаника сплошной колоннадой тянутся по правому берегу реки на десятки километров... Издалека Столбы кажутся величественной монолитной стеной, отвесно опускающейся в реку. Однако при приближении кажущаяся стена вдруг начинает превращаться в волшебные изваяния, от которых часами нельзя оторвать глаз. Своей чарующей красотой Столбы завораживают каждого. Однажды повидав их, никогда не вычеркнешь из сердца и памяти эти места..." Над скалистыми вершинами Ленских столбов плывут облака, и если долго всматриваться в их медленное движение, начинает казаться, что это каменные исполины тронулись с места и отправились куда-то и вдруг снова остановились и вот: </w:t>
      </w:r>
    </w:p>
    <w:p>
      <w:pPr>
        <w:pStyle w:val="Normal"/>
        <w:spacing w:before="120" w:after="0"/>
        <w:ind w:firstLine="567"/>
        <w:jc w:val="both"/>
        <w:rPr>
          <w:lang w:val="ru-RU"/>
        </w:rPr>
      </w:pPr>
      <w:r>
        <w:rPr>
          <w:lang w:val="ru-RU"/>
        </w:rPr>
        <w:t xml:space="preserve">Они стоят над Леною - рекой </w:t>
      </w:r>
    </w:p>
    <w:p>
      <w:pPr>
        <w:pStyle w:val="Normal"/>
        <w:spacing w:before="120" w:after="0"/>
        <w:ind w:firstLine="567"/>
        <w:jc w:val="both"/>
        <w:rPr>
          <w:lang w:val="ru-RU"/>
        </w:rPr>
      </w:pPr>
      <w:r>
        <w:rPr>
          <w:lang w:val="ru-RU"/>
        </w:rPr>
        <w:t xml:space="preserve">Охранниками вечного покоя: </w:t>
      </w:r>
    </w:p>
    <w:p>
      <w:pPr>
        <w:pStyle w:val="Normal"/>
        <w:spacing w:before="120" w:after="0"/>
        <w:ind w:firstLine="567"/>
        <w:jc w:val="both"/>
        <w:rPr>
          <w:lang w:val="ru-RU"/>
        </w:rPr>
      </w:pPr>
      <w:r>
        <w:rPr>
          <w:lang w:val="ru-RU"/>
        </w:rPr>
        <w:t xml:space="preserve">Застывшим строем, каменной толпой, </w:t>
      </w:r>
    </w:p>
    <w:p>
      <w:pPr>
        <w:pStyle w:val="Normal"/>
        <w:spacing w:before="120" w:after="0"/>
        <w:ind w:firstLine="567"/>
        <w:jc w:val="both"/>
        <w:rPr>
          <w:lang w:val="ru-RU"/>
        </w:rPr>
      </w:pPr>
      <w:r>
        <w:rPr>
          <w:lang w:val="ru-RU"/>
        </w:rPr>
        <w:t>Недвижной монолитностью немою...</w:t>
      </w:r>
    </w:p>
    <w:p>
      <w:pPr>
        <w:pStyle w:val="Normal"/>
        <w:spacing w:before="120" w:after="0"/>
        <w:ind w:firstLine="567"/>
        <w:jc w:val="both"/>
        <w:rPr>
          <w:lang w:val="ru-RU"/>
        </w:rPr>
      </w:pPr>
      <w:r>
        <w:rPr>
          <w:lang w:val="ru-RU"/>
        </w:rPr>
        <w:t xml:space="preserve">Новый взгляд, новые впечатления от феномена Ленских столбов. И он тоже возможен лишь при наличии уже у взрослого человека воображения, которое возникает и от первых шагов жизни. И от того, будет ли оно развито человек или будет или не будет видеть вокруг себя столько удивительного и прекрасного. Н.Н. Палагина (1992)исследует механизмы воображения и находит их истоки на самых ранних стадиях индивидуального развития ребенка. Уже на втором году жизни проявляется обостренный интерес к предметам и их изменениям, активной неутилитарной предметной деятельности, богатой по форме и содержанию совместной деятельности "ребенок-взрослый", начало становления речи. Этот период развития воображения, характеризуется активным перекомбинированием предметной Среды и созданием множества мнимых ситуаций ("как будто"). </w:t>
      </w:r>
    </w:p>
    <w:p>
      <w:pPr>
        <w:pStyle w:val="Normal"/>
        <w:spacing w:before="120" w:after="0"/>
        <w:ind w:firstLine="567"/>
        <w:jc w:val="both"/>
        <w:rPr>
          <w:lang w:val="ru-RU"/>
        </w:rPr>
      </w:pPr>
      <w:r>
        <w:rPr>
          <w:lang w:val="ru-RU"/>
        </w:rPr>
        <w:t xml:space="preserve">На третьем году жизни происходит становление словесных форм воображения. Можно отметить особенности развития воображения, как изобретение новых слов, освоение словесных источников игры, отрыв условного действия от предметной опоры и выражение его в символической форме, в слове. </w:t>
      </w:r>
    </w:p>
    <w:p>
      <w:pPr>
        <w:pStyle w:val="Normal"/>
        <w:spacing w:before="120" w:after="0"/>
        <w:ind w:firstLine="567"/>
        <w:jc w:val="both"/>
        <w:rPr>
          <w:lang w:val="ru-RU"/>
        </w:rPr>
      </w:pPr>
      <w:r>
        <w:rPr>
          <w:lang w:val="ru-RU"/>
        </w:rPr>
        <w:t xml:space="preserve">Четвертый год жизни знаменует обособление мира фантазии. На этом этапе отмечается усиление динамичности образов, активное соотнесение образов воображения с заданными условиями и обстоятельствами, попытки установить взаимодействие персонажей в режиссерской игре. Происходит постепенное отстранении ребенка от своих собственных фантазий. Однако полного отстранения ребенок не достигает и на пятом году жизни. </w:t>
      </w:r>
    </w:p>
    <w:p>
      <w:pPr>
        <w:pStyle w:val="Normal"/>
        <w:spacing w:before="120" w:after="0"/>
        <w:ind w:firstLine="567"/>
        <w:jc w:val="both"/>
        <w:rPr>
          <w:lang w:val="ru-RU"/>
        </w:rPr>
      </w:pPr>
      <w:r>
        <w:rPr>
          <w:lang w:val="ru-RU"/>
        </w:rPr>
        <w:t xml:space="preserve">В поведении ребенка неизбежны поступки, которыми родители бывают недовольны, которые нельзя "не заметить", а повторение их нежелательно. Очевидно, что на такие поступки стоит обратить внимание ребенка, однако в форме огорчения любящего человека, а не морализирующего старшего по возрасту и возможностям порицания и наказания. И уж совершенно недопустимы заявления вроде тех, что мы нередко слышим в семьях - "Вот будешь так поступать, мама тебя перестанет тебя любить" или " Вот погоди, папа придет с работы он уж с тобой разберется". Подобные заявления могут лишь вызвать страх, беспокойство, желание как-то укрыться от родительского гнева, солгать, они отторгают ребенка от родителей. Многократно использованные в раннем детском возрасте они могут развиться в непреодолимую стену отчуждения в более позднем, школьном возрасте. </w:t>
      </w:r>
    </w:p>
    <w:p>
      <w:pPr>
        <w:pStyle w:val="Normal"/>
        <w:spacing w:before="120" w:after="0"/>
        <w:ind w:firstLine="567"/>
        <w:jc w:val="both"/>
        <w:rPr>
          <w:lang w:val="ru-RU"/>
        </w:rPr>
      </w:pPr>
      <w:r>
        <w:rPr>
          <w:lang w:val="ru-RU"/>
        </w:rPr>
        <w:t xml:space="preserve">Однако столь же недопустимы и выпады в отношении личности ребенка, вроде "бестолочь", "неслух", "идиот", "болван", нередко допускаемые родителями "под горячую руку". Даже безусловно справедливые по существу претензии к поведению ребенка, предъявленные в такой форме, вызывают у него чувство неполноценности, неуверенности, зависимости, открытого или скрытого протеста. В последующем могут они могут проявиться в инфантильности, равнодушии к себе и окружающим, неприязни и отчуждения в отношении родителей или, наоборот, беспричинной агрессивности, как средстве самозащиты на подсознательном уровне. С другой стороны, малышу всегда понятны аргументы, показывающие нежелательность его поведения. Да, сынуля стянул со стола скатерть, разбились чашки, на пол пролился чай. Нередкий случай, безусловно заслуживающий порицания. Можно устроить ребенку разнос и наговорить массу слов о его несостоятельности. Но стоит ли? Может быть, хоть и очень жаль японского фарфора, спокойно пояснить малышу, что теперь придется подождать с подарком ему "настоящего" автомата или танка, а сперва купить чашки, без которых неудобно завтракать. Кроме того, - "Хорошо, что чай оказался остывшим. А представь себе, что ты опрокинул бы на себя чайник с кипятком! Было бы очень больно, пришлось ехать к врачам...". </w:t>
      </w:r>
    </w:p>
    <w:p>
      <w:pPr>
        <w:pStyle w:val="Normal"/>
        <w:spacing w:before="120" w:after="0"/>
        <w:ind w:firstLine="567"/>
        <w:jc w:val="both"/>
        <w:rPr>
          <w:lang w:val="ru-RU"/>
        </w:rPr>
      </w:pPr>
      <w:r>
        <w:rPr>
          <w:lang w:val="ru-RU"/>
        </w:rPr>
        <w:t xml:space="preserve">Анализируя поступки, или проступки ребятишек такого возраста всегда приходится иметь в виду конкретность их мышления и неспособность, за отсутствием мышления ассоциативного, спрогнозировать даже самые кратковременные последствия их действий. Потому поступки детей, в отличие от поступков взрослого человека, стоит оценивать не по конечному результату, а по мотивам их действий, по тому, чего они хотели достичь. Одновременно с формированием первичных способностей активизируется также формирование способностей вторичных, в частности таких, как: аккуратность, чистоплотность, послушание, вежливость, усердие и единство. Аккуратность - актуальная вторичная способность, проявляющаяся в том, то все вещи располагаются в удобном для использования порядке и состоянии, позволяющем воспользоваться ими без излишних поисков и дополнительных приготовлений. Второй дошкольный этап формирования личности ребенка - важнейший в отношении воспитания в нем аккуратности, сознательного ее восприятия. Именно на этом этапе аккуратность должна стать стереотипом его поведения. Однако, важно достичь разумного ее уровня, не превратив в ползучий педантизм. Два обстоятельства могут способствовать успеху воспитания аккуратности: пример членов семьи, которым ребенок в этот период активно подражает и участие его самого в наведении порядка. Сначала в его собственном детском, игрушечном мире, а потом, вместе со взрослыми членами семьи, и в других апартаментах. Нередко можно оказаться в квартире безупречно обставленной, чистой и убранной, в которой практически не находится места ни для игр, ни для игрушек, а подчас и не для занятий ребенка. Постоянные напоминания, что надо соблюдать чистоту и порядок, что ничего нельзя трогать и переставлять с места на место, наказания за малейшее нарушение раз и навсегда установленного регламента, вызывают у ребенка внутренний протест и в конечном итоге могут привести к полному неприятию какого-либо порядка. </w:t>
      </w:r>
    </w:p>
    <w:p>
      <w:pPr>
        <w:pStyle w:val="Normal"/>
        <w:spacing w:before="120" w:after="0"/>
        <w:ind w:firstLine="567"/>
        <w:jc w:val="both"/>
        <w:rPr>
          <w:lang w:val="ru-RU"/>
        </w:rPr>
      </w:pPr>
      <w:r>
        <w:rPr>
          <w:lang w:val="ru-RU"/>
        </w:rPr>
        <w:t xml:space="preserve">Мало того, во имя безусловного сохранения порядка в доме, ребенок изгоняется для игры из квартиры, летом во двор, зимой в коридор или на лестничную площадку. Закрывая за собой дверь неприкосновенной квартиры, он в тот же момент уходит от внимания, контроля и влияния родителей или иных взрослых членов семьи и попадает под влияние друзей, как правило старших по возрасту, но также обойденных родительской заботой. Так постепенно, порядок в доме, доведенный до педантизма, до неприкосновенности, отталкивает ребенка от дома и семьи, препровождает в руки людей, далеко не всегда безупречных в своем поведении. Между тем, если бы не ребенок ушел из дома, а его друзья собрались бы поиграть в доме, мать или отец имели бы возможность и принять участие в общих детских забавах или, ненавязчиво проконтролировать происходящее. А после окончания игр - всеобщая приборка и наведение порядка, для того, чтобы собираясь в следующий раз не искать необходимых игрушек, фишек или карточек от лото, кукольных платьев и всего остального, что бывает так необходимо во время игр и имеет склонность исчезать всегда в самое неподходящее время. </w:t>
      </w:r>
    </w:p>
    <w:p>
      <w:pPr>
        <w:pStyle w:val="Normal"/>
        <w:spacing w:before="120" w:after="0"/>
        <w:ind w:firstLine="567"/>
        <w:jc w:val="both"/>
        <w:rPr>
          <w:lang w:val="ru-RU"/>
        </w:rPr>
      </w:pPr>
      <w:r>
        <w:rPr>
          <w:lang w:val="ru-RU"/>
        </w:rPr>
        <w:t xml:space="preserve">Чистоплотность - вторичная способность, которая органически ассоциирует с аккуратностью и прививается в этот период жизни малыша, опять таки на основе следования взрослым членам семьи и внедрения в жизнь ребенка системы регулярных гигиенических процедур. Но чистоплотность ребенка должна выйти за пределы квартиры, она должна стать его второй натурой. Мало того, что ребенок не бросит бумажку от конфетки на пол своей квартиры, надо, чтобы он этого не сделал и на улице, в общественном транспорте. К скульптуре "мамонт", что находится возле Института мерзлотоведения, каждую пятницу приезжают молодожены. </w:t>
      </w:r>
    </w:p>
    <w:p>
      <w:pPr>
        <w:pStyle w:val="Normal"/>
        <w:spacing w:before="120" w:after="0"/>
        <w:ind w:firstLine="567"/>
        <w:jc w:val="both"/>
        <w:rPr>
          <w:lang w:val="ru-RU"/>
        </w:rPr>
      </w:pPr>
      <w:r>
        <w:rPr>
          <w:lang w:val="ru-RU"/>
        </w:rPr>
        <w:t xml:space="preserve">Молодые, счастливые нарядные люди. Они фотографируются на память об этом событии, друзья и родные поздравляют молодоженов, пьют за их здоровье разные напитки, а к концу дня вся площадка вокруг мамонта оказывается замусоренной пакетами, банками, окурками. Праздник одним становится огорчением для других. Откуда берется эта неряшливость? Обратимся к другому примеру с того же места. </w:t>
      </w:r>
    </w:p>
    <w:p>
      <w:pPr>
        <w:pStyle w:val="Normal"/>
        <w:spacing w:before="120" w:after="0"/>
        <w:ind w:firstLine="567"/>
        <w:jc w:val="both"/>
        <w:rPr>
          <w:lang w:val="ru-RU"/>
        </w:rPr>
      </w:pPr>
      <w:r>
        <w:rPr>
          <w:lang w:val="ru-RU"/>
        </w:rPr>
        <w:t xml:space="preserve">От конечной остановки "Мерзлотка" отходит автобус № 17. Молодая семья с девочкой лет четырех. Отец допивает баночку фанты, открывает окно и выбрасывает ее на остановку. Вместо того, чтобы убрать банку в пакет, который он держал на руках, и акцентировать внимание ребенка на этом жесте: "Вот допили напиток, надо убрать баночку и потом выбросить ее в контейнер для мусора. Смотри, как неопрятно вокруг, это из за неряшливых людей мы живем так некрасиво". Никаких дополнительных усилий не требуется для того, чтобы оказавшись невестой она остановила своего жениха от желания выбросить бутылку на асфальт возле Мамонта, а убрала бы ее в машину, на которой приехала. </w:t>
      </w:r>
    </w:p>
    <w:p>
      <w:pPr>
        <w:pStyle w:val="Normal"/>
        <w:spacing w:before="120" w:after="0"/>
        <w:ind w:firstLine="567"/>
        <w:jc w:val="both"/>
        <w:rPr>
          <w:lang w:val="ru-RU"/>
        </w:rPr>
      </w:pPr>
      <w:r>
        <w:rPr>
          <w:lang w:val="ru-RU"/>
        </w:rPr>
        <w:t xml:space="preserve">Послушание - тоже начинает формироваться в этот период, когда ребенок уже понимает требования, предъявляемые к его поведению. Послушание - вторичная способность, развивая которую вы обеспечиваете формирование у сына или дочери таких необходимых для взрослой жизни качеств, как чувство ответственности, надежность, точность, обязательность. </w:t>
      </w:r>
    </w:p>
    <w:p>
      <w:pPr>
        <w:pStyle w:val="Normal"/>
        <w:spacing w:before="120" w:after="0"/>
        <w:ind w:firstLine="567"/>
        <w:jc w:val="both"/>
        <w:rPr>
          <w:lang w:val="ru-RU"/>
        </w:rPr>
      </w:pPr>
      <w:r>
        <w:rPr>
          <w:lang w:val="ru-RU"/>
        </w:rPr>
        <w:t xml:space="preserve">Врач психотерапевт Н.Пезешкиан [1995] следующим образом раскрывает наиболее типичные ситуации, связанные с достижением послушания: "Если я говорю - это красное, то это и есть красное, будь оно хоть десять раз синее. Нужно сломить своего ребенка. Дети должны есть все то, что подано на стол. Порка еще никому не приносила вреда. Или, добавлю, в российском варианте - пори ребенка, пока он лежит поперек кровати..." </w:t>
      </w:r>
    </w:p>
    <w:p>
      <w:pPr>
        <w:pStyle w:val="Normal"/>
        <w:spacing w:before="120" w:after="0"/>
        <w:ind w:firstLine="567"/>
        <w:jc w:val="both"/>
        <w:rPr>
          <w:lang w:val="ru-RU"/>
        </w:rPr>
      </w:pPr>
      <w:r>
        <w:rPr>
          <w:lang w:val="ru-RU"/>
        </w:rPr>
        <w:t xml:space="preserve">Развивая эти позиции, он продолжает: что "Нередко послушанию приучают наказанием, либо угрозой наказания, либо наградой за выполненное поручение". Тогда у ребенка остаются возможности: </w:t>
      </w:r>
    </w:p>
    <w:p>
      <w:pPr>
        <w:pStyle w:val="Normal"/>
        <w:spacing w:before="120" w:after="0"/>
        <w:ind w:firstLine="567"/>
        <w:jc w:val="both"/>
        <w:rPr>
          <w:lang w:val="ru-RU"/>
        </w:rPr>
      </w:pPr>
      <w:r>
        <w:rPr>
          <w:lang w:val="ru-RU"/>
        </w:rPr>
        <w:t xml:space="preserve">подчиниться авторитету родителей и во всем следовать предписанному ими поведению; </w:t>
      </w:r>
    </w:p>
    <w:p>
      <w:pPr>
        <w:pStyle w:val="Normal"/>
        <w:spacing w:before="120" w:after="0"/>
        <w:ind w:firstLine="567"/>
        <w:jc w:val="both"/>
        <w:rPr>
          <w:lang w:val="ru-RU"/>
        </w:rPr>
      </w:pPr>
      <w:r>
        <w:rPr>
          <w:lang w:val="ru-RU"/>
        </w:rPr>
        <w:t xml:space="preserve">полностью смириться с родительской волей, подавляя свою волю и свои интересы; </w:t>
      </w:r>
    </w:p>
    <w:p>
      <w:pPr>
        <w:pStyle w:val="Normal"/>
        <w:spacing w:before="120" w:after="0"/>
        <w:ind w:firstLine="567"/>
        <w:jc w:val="both"/>
        <w:rPr>
          <w:lang w:val="ru-RU"/>
        </w:rPr>
      </w:pPr>
      <w:r>
        <w:rPr>
          <w:lang w:val="ru-RU"/>
        </w:rPr>
        <w:t xml:space="preserve">замкнуться в себе, подавляя страх перед наказанием, что в последующем ведет к некоммуникабельности, неуверенности в себе, замкнутости, а в крайних выражениях - потери сна, головной боли, ночному недержанию мочи; </w:t>
      </w:r>
    </w:p>
    <w:p>
      <w:pPr>
        <w:pStyle w:val="Normal"/>
        <w:spacing w:before="120" w:after="0"/>
        <w:ind w:firstLine="567"/>
        <w:jc w:val="both"/>
        <w:rPr>
          <w:lang w:val="ru-RU"/>
        </w:rPr>
      </w:pPr>
      <w:r>
        <w:rPr>
          <w:lang w:val="ru-RU"/>
        </w:rPr>
        <w:t>проявить упрямство, агрессивность, а впоследствии мелко мстительно сподличать по отношению к родителям, неосознанно выместить обиды на более слабом своем товарище.</w:t>
      </w:r>
    </w:p>
    <w:p>
      <w:pPr>
        <w:pStyle w:val="Normal"/>
        <w:spacing w:before="120" w:after="0"/>
        <w:ind w:firstLine="567"/>
        <w:jc w:val="both"/>
        <w:rPr>
          <w:lang w:val="ru-RU"/>
        </w:rPr>
      </w:pPr>
      <w:r>
        <w:rPr>
          <w:lang w:val="ru-RU"/>
        </w:rPr>
        <w:t xml:space="preserve">Подчеркивая несостоятельность рассмотренных подходов к формированию послушания, не отвергая при этом возможности похвалы и награждения ребенка за добросовестно выполненное поручение, заметим, что эффект устойчивого послушания может быть достигнут лишь систематической работой с ребенком. В основании такой работы должна лежать аргументация требований, терпеливое, спокойное и доброжелательное разъяснение почему сделать надо именно так, как рекомендует отец, мать или старшая сестра, а не так, как собирается сделать малыш. Причем аргументы должны быть основаны на логике событий и поступков, анализа их причин и возможных следствий, а не на безусловности родительского авторитета. Довольно распространенные аргументы, вроде "ты еще мал рассуждать", "поживи с мое, тогда поймешь что почем", "не спорь со старшими" или "так положено" могут быть приняты ребенком, но не могут быть им поняты. В таком случае послушание становиться автоматическим, бездумным. Однако, если вчера, сегодня, завтра у ребенка не возникает вопроса почему надо делать так, а не иначе, то в подростковом возрасте и во взрослой жизни, без привычки самостоятельного мышления он может допустить, под влиянием обстоятельств или другого человека, действия противоправные или, по крайней мере не желательные для него. Похвала и награждение - хорошее добавление в воспитании послушания, но не его основа: еще раз приходиться подчеркнуть, что основой формирования способности к послушанию должны быть аргументы предъявляемых требований, а не наказания, конфетки или игрушки. </w:t>
      </w:r>
    </w:p>
    <w:p>
      <w:pPr>
        <w:pStyle w:val="Normal"/>
        <w:spacing w:before="120" w:after="0"/>
        <w:ind w:firstLine="567"/>
        <w:jc w:val="both"/>
        <w:rPr>
          <w:lang w:val="ru-RU"/>
        </w:rPr>
      </w:pPr>
      <w:r>
        <w:rPr>
          <w:lang w:val="ru-RU"/>
        </w:rPr>
        <w:t xml:space="preserve">Выполняя поручение старших малыш может проявить инициативу, в чем-то отклониться от того, что его просили сделать. Ему казалось, что так, как он сделает получиться лучше. А получается нередко хуже. По той простой причине, что детский ум, за отсутствием сравнительных ассоциаций, не в состоянии прогнозировать последствия действий. Не зная этого, взрослые нередко выказывают возмущение, выговаривают ребенку свое неудовольствие его поведением: "Сколько раз тебе можно говорить, что надо делать именно "так, а не эдак", лучше самой все сделать, чем переделывать после тебя". Так во имя послушания угнетается самостоятельность, инициатива, качества, крайне необходимые во взрослой жизни. </w:t>
      </w:r>
    </w:p>
    <w:p>
      <w:pPr>
        <w:pStyle w:val="Normal"/>
        <w:spacing w:before="120" w:after="0"/>
        <w:ind w:firstLine="567"/>
        <w:jc w:val="both"/>
        <w:rPr>
          <w:lang w:val="ru-RU"/>
        </w:rPr>
      </w:pPr>
      <w:r>
        <w:rPr>
          <w:lang w:val="ru-RU"/>
        </w:rPr>
        <w:t xml:space="preserve">Малыш проснулся рано, рано, думал, думал, чем бы заняться и почистил папе ботинки. Но спутал мазь и не заметил, как на коричневом носке появились темные полосы. Возмущенный отец раскричался, разволновался, обвинил малыша в семи смертных грехах и ушел не попрощавшись. Мальчик долго плакал, переживал, беспокойно спал днем, с опаской ждал вечера. На практике осваивал, что инициатива наказуема. Между тем, уж все равно дело не поправишь, отец мог бы и такую ситуацию использовать во благо воспитания ребенка, не травмируя его. Стоило ему только поблагодарить малыша: "Сынок, спасибо, вот порадовал папку, мне теперь подольше можно побыть с тобой. Жаль только, что ты воспользовался черной пастой, рядом лежала коричневая. Если бы ты взял ее, на ботинках не было бы этих черных полос!" </w:t>
      </w:r>
    </w:p>
    <w:p>
      <w:pPr>
        <w:pStyle w:val="Normal"/>
        <w:spacing w:before="120" w:after="0"/>
        <w:ind w:firstLine="567"/>
        <w:jc w:val="both"/>
        <w:rPr>
          <w:lang w:val="ru-RU"/>
        </w:rPr>
      </w:pPr>
      <w:r>
        <w:rPr>
          <w:lang w:val="ru-RU"/>
        </w:rPr>
        <w:t xml:space="preserve">Вежливость - актуальная способность, о которой не случайно говорят: "Ничто не стоит так дешево и не ценится так дорого, как вежливость", чрезвычайно значимая в жизни взрослого человека. Однако, начало ее должно быть заложено именно в это время, потому что позднее, в школе, внешняя среда может оказаться неблагоприятной для приобщения к вежливому обращению. Ведь вежливость - это не только сказать "здравствуйте", "спасибо" и "до свидания", чему учат практически каждого ребенка. "Сыночек, помаши дяде ручкой..." на прощанье. Вежливость подразумевает умение внимательно выслушать собеседника, выстроить свой ответ без оценки его личных качеств, даже в случае, если вы убеждены в их несовершенстве. Вежливость означает проявить уважение к старости, уступить пожилому человеку место в транспорте. Наконец, вежливость предписывает быть спокойным, приветливым и доброжелательным. Не говоря уже о необходимости соблюдения принятых правил этикета, которые здесь не обсуждаются. </w:t>
      </w:r>
    </w:p>
    <w:p>
      <w:pPr>
        <w:pStyle w:val="Normal"/>
        <w:spacing w:before="120" w:after="0"/>
        <w:ind w:firstLine="567"/>
        <w:jc w:val="both"/>
        <w:rPr>
          <w:lang w:val="ru-RU"/>
        </w:rPr>
      </w:pPr>
      <w:r>
        <w:rPr>
          <w:lang w:val="ru-RU"/>
        </w:rPr>
        <w:t xml:space="preserve">Воспитание вежливости реализуется, главным образом, через личный пример, перенимаемый ребенком от взрослых членов семьи. Нередко фамильярное отношение между родителями, проявляемая грубость в отношениях друг друга входят в противоречие с предъявляемыми ребенку требованиями быть вежливым. "Как ты позволяешь себе разговаривать с матерью "невежа!" возмущается отец сыном за какую то грубость, забыв, что не прошло и часа, как он сам посылал мать только что не в лучший мир. Ребенок видит, что в доме делается одно, от него требуют другое и это невольное раздвоение воспитывает вместо вежливости - ханжество и притворство. Воспитание вежливости - процесс непрерывный и суть его в системе семейных отношений между взрослыми людьми. </w:t>
      </w:r>
    </w:p>
    <w:p>
      <w:pPr>
        <w:pStyle w:val="Normal"/>
        <w:spacing w:before="120" w:after="0"/>
        <w:ind w:firstLine="567"/>
        <w:jc w:val="both"/>
        <w:rPr>
          <w:lang w:val="ru-RU"/>
        </w:rPr>
      </w:pPr>
      <w:r>
        <w:rPr>
          <w:lang w:val="ru-RU"/>
        </w:rPr>
        <w:t xml:space="preserve">Усердие - способность ребенка заставить себя выполнить какие-то поручения старших или закончить задуманное действие, например сборку игрушки или вырезание кукольного платьица. В последующем усердие перерастет в работоспособность, проявится в укреплении волевых качеств. Но это будет позднее. А на этом этапе воспитание усердия требует от воспитателей времени и самого пристального внимания. Есть смысл на первых порах просто сидеть рядом с малышом, помогая ему реализовать задумки. Постепенно в этой совместной работе все большее время отводится совершенно самостоятельному труду. Малыш привык, что вы с ним, но "...сегодня у вас срочные дела" и вы на какое-то время его покидаете. Завтра - это время вашей занятости немного увеличится, потом - еще и еще. Однако, каждый раз вы искренне рады успеху или заинтересованно огорчаетесь (не морализуете и не принижаете ребенка словами вроде: "у тебя нет никакого терпенья".. "что ты, не способен пять минут посидеть не дергаясь!"), что у малыша не хватило терпенья, что-то не получилось и выражаете уверенность, что обязательно получится в следующий раз. Так постепенно разовьется усердие в работе, ее результаты будут приносить неизменно радость, сначала вам вместе с ребенком, а потом уже и ему самому. </w:t>
      </w:r>
    </w:p>
    <w:p>
      <w:pPr>
        <w:pStyle w:val="Normal"/>
        <w:spacing w:before="120" w:after="0"/>
        <w:ind w:firstLine="567"/>
        <w:jc w:val="both"/>
        <w:rPr>
          <w:lang w:val="ru-RU"/>
        </w:rPr>
      </w:pPr>
      <w:r>
        <w:rPr>
          <w:lang w:val="ru-RU"/>
        </w:rPr>
        <w:t xml:space="preserve">Единство - актуальная способность, которая начинает развиваться изначально еще до рождения ребенка, когда дитя и мать составляют физиологически единое целое. Однако, на сознательном уровне оно приходит (или не приходит!) именно в этом, втором дошкольном возрасте, перерастая в последующем в такие категории, как способность дружить, быть хорошим семьянином, членом производственного или туристского коллектива, гражданином страны и планеты Земля. Чувство единства воспитывается на данном этапе сплоченностью семьи, ее коллективизмом, взаимной ответственностью и взаимной помощью всех ее членов, общей жизнью семьи, в которую непременно привлекается ребенок. Он должен понимать себя, именно, членом коллектива, а не его центром, как это нередко бывает и потому он должен видеть, и слышать о том, что и мама, и бабушка, и все остальные члены семьи делают что-то конкретное для общего блага. И все, в зависимости от результатов этих дел, включая и малыша заслуживают и получают похвалу, либо сожаление других членов семьи, если задуманное не получилось. Доброжелательное и насыщенное информационное поле, в котором каждый высвечен адекватно его реальным усилиям - вот что формирует в ребенке чувство единства, уверенность в том, что именно единение обеспечивает надежную защиту его интересов. Вот тот фон, на котором сформируется способность чувствовать себя единым со многими другими людьми. В противовес эгоцентризму, подразумевающему противопоставление своего "Я" всем остальным членам коллектива.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3:00Z</dcterms:created>
  <dc:creator>User</dc:creator>
  <dc:description/>
  <cp:keywords/>
  <dc:language>en-US</dc:language>
  <cp:lastModifiedBy>Mage</cp:lastModifiedBy>
  <dcterms:modified xsi:type="dcterms:W3CDTF">2011-10-12T05:23:00Z</dcterms:modified>
  <cp:revision>2</cp:revision>
  <dc:subject/>
  <dc:title>Второй дошкольный период развития ребенка</dc:title>
</cp:coreProperties>
</file>