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nid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есной 1997 года два 17-летних австрийца, помешанных на музыке, решили вернуть времена культового альбома "Minas Morgul" своих соотечественников " Summoning". Звали этих ребят Мартин Вайс и Флориан Даммаш. Мартин с 5 лет бренчал на пианино и имел способности к сочинению песен, с помощью которых решил отдать дань блэк-фэнтэзийному творчеству Протектора и Силениуса. Первой композицией, написанной Вайсом, стала "An Myrrddhin". Тексты ребята позаимствовали из легенд о короле Артуре и волшебнике Мерлине. Оттуда же было взято и название образовавшегося проекта, "Enid" (так звали самую прекрасную девушку во времена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-74930</wp:posOffset>
            </wp:positionH>
            <wp:positionV relativeFrom="line">
              <wp:posOffset>-24892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правления Артур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ервой демки Мартин написал еще пару композиций, а также, чтобы показать, где находятся корни "Enid", включили туда кавер "The passing of the grey company" " Summoning". Демо вышло в сентябре 1997-го, но результат показался музыкантам неудовлетворительным, и весной 1998-го они сделали переработанный вариант. 200 копий своего творения парни разослали разным дистрибьюторам, и результат не замедлил себя ждать. "Enid" поступило предложение от немецкой компании "Fog of the Apocalypse" записать семидюймов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бята подготовили пару новых песен, но оказалось, что компания не сможет выпустить данный релиз. Тогда за дело взялась другая фирма, которая издала "Der Tag zur Nacht sich senkt..." в формате 10" LP только весной 2001 года. Тем временем Мартин продолжал совершенствовать свой композиторский талант, опираясь в основном на классические произведения. К августу 1998-го у него было готово 8 новых песен, еще более завораживающих, мечтательных, атмосферных и брутальных. Они-то и составили основу дебютного альбома. "Nachtgedanken" был издан сначала на кассетах латвийской фирмой "Elven Witchcraft", а потом вышел в формате CD на австрийском лейбле "CCP Records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елиз получил восторженные отклики, как среди меломанов, так и среди критиков, что подвигло Мартина и Флориана срочно продолжить начатое дело. К осени 1999-го большая часть материала второго лонгплея уже была завершена, причем Вайс постарался сделать музыку более разнообразной в плане темпов и аранжировок. Концепция альбома базировалась на истории умирающего человека, когда в его последние минуты перед ним проходит вся жизн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лноты звучания теперь не хватало живого барабанщика, и на эту роль пригласили Морица Ньюнера, уже имевшего опыт работы со многими командами. Пока решался этот кадровый вопрос, у "Enid" начались проблемы с лейблом, и сессии пришлось отложить. Тем временем Флориан познакомился с вокалисткой австрийской готической группы "Stardust" и предложил ей поучаствовать в создании "Abschiedsreigen". Женский вокал придал работе дополнительный эффект и альбом снова получил положительные отклики. Единственный момент, подвергшийся критике – этот недостаток живого гитарного звучания. В дальнейшем "Enid" постарались исправить сложившуюся ситуацию, расширив состав с помощью басиста Тарака, гитариста Таласа и нового ударника Себастья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ующим шагом стал разрыв отношений с малоперспективным "CCP" и подписание долгосрочного контракта с молодым итальянским лейблом "Code666". В сентябре 2001-го "Enid" в снова подновленном составе записали свой третий полноформатник "Seelenspiegel". Альбом хотя и не был концептуальным, но тематика песен крутилась вокруг философских вещей. Только после появления на свет этой пластинки "Enid" смогли себе позволить первые концер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rtin Wiese - вокал, клавишны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lboin Goldmund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halos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ebastian Schluter - ударны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achtgedanken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bschiedsreigen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eelenspiegel - 2002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Gradwanderer</w:t>
      </w:r>
      <w:r>
        <w:rPr>
          <w:color w:val="000000"/>
          <w:sz w:val="24"/>
          <w:szCs w:val="24"/>
        </w:rPr>
        <w:t xml:space="preserve"> - 2004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1:00Z</dcterms:created>
  <dc:creator>USER</dc:creator>
  <dc:description/>
  <cp:keywords/>
  <dc:language>en-US</dc:language>
  <cp:lastModifiedBy>Mage</cp:lastModifiedBy>
  <dcterms:modified xsi:type="dcterms:W3CDTF">2011-10-11T14:01:00Z</dcterms:modified>
  <cp:revision>2</cp:revision>
  <dc:subject/>
  <dc:title>Enid</dc:title>
</cp:coreProperties>
</file>