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итерии достоверности философского текст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Старковский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бГУ, 14 мая 2004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жалуй, единственным достоверным философским суждением, является суждение о принципиальной недостоверности любого философского суж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естественное право философии на бездоказательность не освобождает оную от необходимости стремиться к достоверности, поскольку проблема достоверности, это ни много ни мало, проблема ист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ы логики, конечной задачей которых собственно и является поверка достоверности суждений, способны засвидетельствовать относительную истинность только простейших суждений, тех суждений, истинность которых и без того очевидна, вероятно поэтому за логикой и закрепилось определение «формальная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применимость логики к семантически усложненным суждениям обусловлена тем, что в таких суждениях неотчётливы значения как самих понятий, так и их взаимосвязей, и даже логически доказанная «смертность Платона» требует ещё разобраться, что такое смерть, и что такое Плат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даже область эффективного применения законов логики невольно свидетельствует о том, что важнейшим фактором истинности суждения являются его простота и яс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умеется, лексический строй философии нельзя довести до уровня простоты и ясности начальной школы, однако возможности для семантического упрощения некоторых философских текстов, весьма значительны (только что после этого от них останется?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оверность суждения может определяться его простотой и ясностью хотя бы потому, что в таких утверждениях гораздо сложней скрыться логическим, семантическим и демагогическим фальсификациям, нежели в заумных, витиеватых и вычурных рассужде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же самое абсурдное утверждение, такое как: «Да и нет – одно и то же», «философская казуистика» легко превращает в амбициозно - убедительную фразу, например в такую: «Антиномия не амбивалентна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бы обозначить исторические корни тезиса о простоте и ясности как свидетельстве истинности суждения, позволю себе процитировать некоторых авто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Неясность слова есть неизменный признак неясности мысли". Л. Толст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Таинственность не есть признак мудрости. Чем мудрее человек, тем проще тот язык, которым он выражает свои мысли". Л. Толст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Самый верный признак истины - это простота и ясность, ложь всегда бывает сложна, вычурна и многословна". Л. Толст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Мудрено пишут только о том, чего не понимают". Василий Ключев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Кто ясно мыслит - ясно излагает". Артур Шопенгауэ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Где темен стиль, там царствует заблуждение". Л. Вовенар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Вырази ложную мысль ясно, и она сама себя опровергнет". Л. Вовенар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Чего ты не можешь ясно высказать, того ты не знаешь". Эсайас Тегн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Простота - признак истины". Античный афориз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волюционное семантическое усложнение философии представляется закономерным и неизбежным, но если признать, что философское познание бесконечно, то из этого следует, что и семантическое усложнение философии так же будет бесконечно возрастать. Но голова – то у человека не бесконечна, для неё и сегодняшний уровень философской казуистики зачастую является совершенно неудобоварим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если экстраполировать дальнейшее семантическое усложнение философии на бесконечность познаваемого, то тогда придётся признать, и бесконечное снижение достоверности философского знания, и как следствие этого, непознаваемость мира, что противоречит постулату его познаваем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поддержание хоть сколько – нибудь приемлемого уровня простоты и ясности является для философии проблемой её жизнеспособ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совместимы ли простота и ясность с бесконечностью философского познания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ёные, которым хорошо известно физическое устройство мира, в один голос заявляют о его невероятной рациональности и целесообразности. С очень высокой степенью вероятности можно предположить, что и подлинная философская модель мира, в отличие от ложных так же является рациональной, то есть, истинная философская модель мира может описываться просто, ясно и логично. Разумеется, нельзя сводить философскую рациональность к рациональности вульгарного материализма (сенсуализма), поскольку материализм, это всего лишь комментарий к работе органов чувств, органов весьма ограниченных и несовершен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зателями достоверности философского текста также могут служить такие критерии, как рациональность и целесообразность идеи, красота и стройность логики, а также согласованность суждения с более масштабным комплексом представлен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нформативно – ценное утверждение должно быть: значимым, универсальным, оригинальным, кратким, содержательным, а при этом ещё и ясным, такое сочетание качеств в одной фразе крайне труднодостижимо (как впрочем любое проявление совершенства) и является большой редк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достаточно к пустому, надуманному, частному, мелкому и банальному суждению добавить заумной терминологической невнятности, как ничего не стоящая мысль, или даже откровенная глупость, тут же превращается в священную корову философского глубокомысл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объявить о том, что «Их Высокоумие» - голый, совершенно некому, поскольку цензом на непризнание «высокоинтеллектуальных» глупостей обладают, как раз те, для кого высокоумие является главным предметом горд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антически отягощённые суждения, в силу их невнятности, полемически неуязвимы, что является очень ценным демагогическим качеством, для пустых, надуманных и бездоказательных утвержд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как простые и ясные суждения полемически беззащитны, что требует от авторов добиваться их предельной самоочевидной истинности, рациональности, логики, красоты, универсальности и содержательности, а такого интеллектуального результата удаётся добиться очень немногим и очень нечасто, вот и приходится мыслителю имитировать интеллектуальные ценности терминологически облагораживая и семантически отягощая собственное пустослов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ый авторитет как правило обретают бессодержательные, путанные и предельно замысловатые философские теории, это происходит вероятно потому, что глупость легче всего прячется в амбициозном многословии, а гордость ума охотно принимает раздутое пустозвонство за глубокомысленное зн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интеллектуальной гордости, все простое представляется ничтожным, а все заумно - претенциозное – содержатель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дость ума легко принимает запутанно - напыщенное пустословие, переходящее иной раз в откровенную бессмыслицу, за глубокомысленную, серьезную информац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ного рода «тайные» знания – это всего лишь особый вид глупости предназначенный специально для интеллектуа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если философ отвергает простое и ясное мышление, то прежде всего потому, что оно представляется ему слишком примитивным, чтобы быть истинным, это обусловлено прежде всего тем, что философия, это очень часто не любовь к мудрости, а любовь к своей собственной мудр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Евангелии есть такой фрагмент, лицо Иисуса внезапно озаряется радостью и Он произносит: «Славлю Тебя, Отче, Господи неба и Земли, что Ты утаил это от мудрых и разумных и открыл младенцам». (Лк.10.2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точки зрения обыденных представлений о знании, данное высказывание представляется просто абсурдным, тем более, из контекста не ясно, что именно имел в виду Спаситель. Но может быть простота, всё - же не так проста как кажется, и она действительно является «крайним пределом опытности и последним усилием гения»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важные, но неиспользованные в докладе тези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Ясность - это искренность мысли". П. Буас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Ничто так не заразительно, как заблуждение, поддерживаемое громким именем". Ж. Бюфф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Ясность есть лучшее украшение истинно глубокой мысли". Л. Вовенар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Истина – едина, а ложь многолична". Св. Григорий Богос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Когда на твой вопрос отвечает философ, перестаешь понимать вопрос". А. Жи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Мудрец отличен от глупца тем, что мыслит до конца". В. Май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От книжной мудрости глупец тупее вдвое". Ж. Моль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Ученость в дураке несноснее всего". Ж. Моль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Противоположность истине обладает сотней тысяч обличий и не имеет пределов". М. Монт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В область веры входит все, кроме математики". Неизвестный авт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Умному - ясное, дураку – красное". Русская послови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Тысячи путей ведут к заблуждению, и лишь один ведет к истине". Ж.Ж. Русс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Чтобы быть ясным, надо прежде всего самому иметь потребность в ясности". Ж. Рена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Простота - это то, что труднее всего на свете: это крайний предел опытности и последнее усилие гения". Ж. Сан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Много говорить и много сказать не одно и то же". Софок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Чем больше слов, тем жиже мысли". В. Старков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Тайна - это мудрость болванов". Г. Уолпо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Точность мысли обусловливает точность выражений". Г. Флоб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Ученый дурак пишет свою бессмыслицу лучшим стилем, чем неученый, но от этого она не перестает быть бессмыслицей". Б. Франкл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Ученые весьма часто отличаются от нормальных смертных способностью восхищаться многословными и сложными заблуждениями". А. Франс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filosof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color w:val="000000"/>
      <w:kern w:val="2"/>
      <w:sz w:val="46"/>
      <w:szCs w:val="4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0:00Z</dcterms:created>
  <dc:creator>USER</dc:creator>
  <dc:description/>
  <cp:keywords/>
  <dc:language>en-US</dc:language>
  <cp:lastModifiedBy>Mage</cp:lastModifiedBy>
  <dcterms:modified xsi:type="dcterms:W3CDTF">2011-10-11T14:00:00Z</dcterms:modified>
  <cp:revision>2</cp:revision>
  <dc:subject/>
  <dc:title>Критерии достоверности философского текста</dc:title>
</cp:coreProperties>
</file>