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оциальный интеллект, как способность к эффективному общению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 xml:space="preserve"> </w:t>
      </w:r>
      <w:r>
        <w:rPr>
          <w:color w:val="000000"/>
          <w:sz w:val="24"/>
          <w:szCs w:val="24"/>
        </w:rPr>
        <w:t>Происходящие в российском обществе социально-экономические перемены обострили проблему обезличивания человека во взаимодействии с социальной средой. Разрешение этой проблемы зависит от развития способности к активной социокультурной адаптации. Усвоение системы норм отношений к миру, друг к другу определяется проявлением такого свойства личности как социальный интеллект. В свою очередь социальный интеллект представляет собой индивидуально-личностное свойство человека, которое проявляется в способности формировать отношение к самому себе, прогнозировать результаты своей деятельности, понимать своё поведение и поведение окружающ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бота интеллекта позволяет человеку строить разные варианты «картины мира». Критерии уровня интеллектуального развития личности связаны с тем, как человек воспринимает, понимает и объясняет действительность – от этого зависят и особенности интеллектуального овладения ситуацией, и соответственно, особенности поведения в этой ситу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это не значит, что интеллект – это исключительно механизм адаптации к своему окружению. Напротив умные люди, как правило, ведут себя неадаптивно, т.к. они в силу специфики организации своего ментального опыта видят происходящее по-другому, и их поведение фактически соответствует глубинным, заситуативным закономерностям, вступая при этом в противоречия с актуальными ситуативными требования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ый интеллект – способность правильно понимать поведение людей. Эта способность необходима для эффективного межличностного взаимодействия и успешной социальной адапт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ъектом нашего исследования является социальный интеллект как форма проявления социально-полезной адапт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дметом нашего исследования являются коммуникативные функции социального интеллек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век информации всё большее значение приобретает такое свойство личности как умение эффективно общаться, объективно воспринимать информацию и реагировать на все изменения окружающего мира. </w:t>
      </w:r>
    </w:p>
    <w:p>
      <w:pPr>
        <w:pStyle w:val="Normal"/>
        <w:widowControl w:val="false"/>
        <w:spacing w:before="120" w:after="0"/>
        <w:jc w:val="center"/>
        <w:rPr>
          <w:b/>
          <w:b/>
          <w:bCs/>
          <w:color w:val="000000"/>
          <w:sz w:val="28"/>
          <w:szCs w:val="28"/>
        </w:rPr>
      </w:pPr>
      <w:r>
        <w:rPr>
          <w:b/>
          <w:bCs/>
          <w:color w:val="000000"/>
          <w:sz w:val="28"/>
          <w:szCs w:val="28"/>
        </w:rPr>
        <w:t>1. Объяснительные подходы (модели) интеллек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ществует восемь основных подходов к формированию интеллекта, для каждого из которых характерна определённая концептуальная линия в трактовке природы интеллекта.</w:t>
      </w:r>
    </w:p>
    <w:p>
      <w:pPr>
        <w:pStyle w:val="Normal"/>
        <w:widowControl w:val="false"/>
        <w:spacing w:before="120" w:after="0"/>
        <w:ind w:firstLine="567"/>
        <w:jc w:val="both"/>
        <w:rPr>
          <w:color w:val="000000"/>
          <w:sz w:val="24"/>
          <w:szCs w:val="24"/>
        </w:rPr>
      </w:pPr>
      <w:r>
        <w:rPr>
          <w:color w:val="000000"/>
          <w:sz w:val="24"/>
          <w:szCs w:val="24"/>
        </w:rPr>
        <w:t>1. Феноменологический подход: интеллект рассматривается как особая форма содержания сознания (В.Келлер; К. Дункер; М. Вертгеймер; Дж. Кемпион и др.).</w:t>
      </w:r>
    </w:p>
    <w:p>
      <w:pPr>
        <w:pStyle w:val="Normal"/>
        <w:widowControl w:val="false"/>
        <w:spacing w:before="120" w:after="0"/>
        <w:ind w:firstLine="567"/>
        <w:jc w:val="both"/>
        <w:rPr>
          <w:color w:val="000000"/>
          <w:sz w:val="24"/>
          <w:szCs w:val="24"/>
        </w:rPr>
      </w:pPr>
      <w:r>
        <w:rPr>
          <w:color w:val="000000"/>
          <w:sz w:val="24"/>
          <w:szCs w:val="24"/>
        </w:rPr>
        <w:t>2. Генетический подход: интеллект как следствие усложняющейся адаптации к требованиям окружающей среды в естественных условиях взаимодействия человека с внешним миром (У.Р. Чарльзворт; Ж. Пиаже).</w:t>
      </w:r>
    </w:p>
    <w:p>
      <w:pPr>
        <w:pStyle w:val="Normal"/>
        <w:widowControl w:val="false"/>
        <w:spacing w:before="120" w:after="0"/>
        <w:ind w:firstLine="567"/>
        <w:jc w:val="both"/>
        <w:rPr>
          <w:color w:val="000000"/>
          <w:sz w:val="24"/>
          <w:szCs w:val="24"/>
        </w:rPr>
      </w:pPr>
      <w:r>
        <w:rPr>
          <w:color w:val="000000"/>
          <w:sz w:val="24"/>
          <w:szCs w:val="24"/>
        </w:rPr>
        <w:t xml:space="preserve">3. Социо-культурный подход: интеллект как результат процесса социализации, а также влияния культуры в целом ( Дж. Бруннер; Л. Леви-Брюль; А.Р. Лурия; Л.С. Выготский и др.). </w:t>
      </w:r>
    </w:p>
    <w:p>
      <w:pPr>
        <w:pStyle w:val="Normal"/>
        <w:widowControl w:val="false"/>
        <w:spacing w:before="120" w:after="0"/>
        <w:ind w:firstLine="567"/>
        <w:jc w:val="both"/>
        <w:rPr>
          <w:color w:val="000000"/>
          <w:sz w:val="24"/>
          <w:szCs w:val="24"/>
        </w:rPr>
      </w:pPr>
      <w:r>
        <w:rPr>
          <w:color w:val="000000"/>
          <w:sz w:val="24"/>
          <w:szCs w:val="24"/>
        </w:rPr>
        <w:t>4. Процессуально-деятельностный подход: интеллект как особая форма человеческой деятельности (С.Л. Рубенштейн; А.В. Брушлинский; Л.А. Венгер; К.А. Абульханская-Славская и др.).</w:t>
      </w:r>
    </w:p>
    <w:p>
      <w:pPr>
        <w:pStyle w:val="Normal"/>
        <w:widowControl w:val="false"/>
        <w:spacing w:before="120" w:after="0"/>
        <w:ind w:firstLine="567"/>
        <w:jc w:val="both"/>
        <w:rPr>
          <w:color w:val="000000"/>
          <w:sz w:val="24"/>
          <w:szCs w:val="24"/>
        </w:rPr>
      </w:pPr>
      <w:r>
        <w:rPr>
          <w:color w:val="000000"/>
          <w:sz w:val="24"/>
          <w:szCs w:val="24"/>
        </w:rPr>
        <w:t>5. Образовательный подход: интеллект как продукт целенаправленного обучения (А. Стаатс; К. Фишер; Р. Фейерштейн и др.).</w:t>
      </w:r>
    </w:p>
    <w:p>
      <w:pPr>
        <w:pStyle w:val="Normal"/>
        <w:widowControl w:val="false"/>
        <w:spacing w:before="120" w:after="0"/>
        <w:ind w:firstLine="567"/>
        <w:jc w:val="both"/>
        <w:rPr>
          <w:color w:val="000000"/>
          <w:sz w:val="24"/>
          <w:szCs w:val="24"/>
        </w:rPr>
      </w:pPr>
      <w:r>
        <w:rPr>
          <w:color w:val="000000"/>
          <w:sz w:val="24"/>
          <w:szCs w:val="24"/>
        </w:rPr>
        <w:t>6. Информационный подход: интеллект как совокупность элементарных процессов переработки информации (Г. Айзенк; Э. Хант; Р. Штернберг и др.).</w:t>
      </w:r>
    </w:p>
    <w:p>
      <w:pPr>
        <w:pStyle w:val="Normal"/>
        <w:widowControl w:val="false"/>
        <w:spacing w:before="120" w:after="0"/>
        <w:ind w:firstLine="567"/>
        <w:jc w:val="both"/>
        <w:rPr>
          <w:color w:val="000000"/>
          <w:sz w:val="24"/>
          <w:szCs w:val="24"/>
        </w:rPr>
      </w:pPr>
      <w:r>
        <w:rPr>
          <w:color w:val="000000"/>
          <w:sz w:val="24"/>
          <w:szCs w:val="24"/>
        </w:rPr>
        <w:t>7. Функционально-уровневый подход: интеллект как система разноуровневых познавательных процессов (Б.Г. Ананьев; Е.И. Степанова; Б.М. Величковский и др.).</w:t>
      </w:r>
    </w:p>
    <w:p>
      <w:pPr>
        <w:pStyle w:val="Normal"/>
        <w:widowControl w:val="false"/>
        <w:spacing w:before="120" w:after="0"/>
        <w:ind w:firstLine="567"/>
        <w:jc w:val="both"/>
        <w:rPr>
          <w:color w:val="000000"/>
          <w:sz w:val="24"/>
          <w:szCs w:val="24"/>
        </w:rPr>
      </w:pPr>
      <w:r>
        <w:rPr>
          <w:color w:val="000000"/>
          <w:sz w:val="24"/>
          <w:szCs w:val="24"/>
        </w:rPr>
        <w:t>8. Регуляционный подход: интеллект как фактор саморегуляции психической активности (Л.Л. Терстоун и др.).</w:t>
      </w:r>
    </w:p>
    <w:p>
      <w:pPr>
        <w:pStyle w:val="Normal"/>
        <w:widowControl w:val="false"/>
        <w:spacing w:before="120" w:after="0"/>
        <w:jc w:val="center"/>
        <w:rPr>
          <w:b/>
          <w:b/>
          <w:bCs/>
          <w:color w:val="000000"/>
          <w:sz w:val="28"/>
          <w:szCs w:val="28"/>
        </w:rPr>
      </w:pPr>
      <w:r>
        <w:rPr>
          <w:b/>
          <w:bCs/>
          <w:color w:val="000000"/>
          <w:sz w:val="28"/>
          <w:szCs w:val="28"/>
        </w:rPr>
        <w:t>1.1.Феноменологический подход.</w:t>
      </w:r>
    </w:p>
    <w:p>
      <w:pPr>
        <w:pStyle w:val="Normal"/>
        <w:widowControl w:val="false"/>
        <w:spacing w:before="120" w:after="0"/>
        <w:ind w:firstLine="567"/>
        <w:jc w:val="both"/>
        <w:rPr>
          <w:color w:val="000000"/>
          <w:sz w:val="24"/>
          <w:szCs w:val="24"/>
        </w:rPr>
      </w:pPr>
      <w:r>
        <w:rPr>
          <w:color w:val="000000"/>
          <w:sz w:val="24"/>
          <w:szCs w:val="24"/>
        </w:rPr>
        <w:t>С одной стороны Кёллер утверждал, что в зрительном поле есть формы, которые заданы непосредственно характеристиками объективной ситуации. С другой стороны он отмечал, что форма наших образов не является зрительной реальностью, поскольку это скорее правило организации визуальной информации, рождающееся внутри субъекта.</w:t>
      </w:r>
    </w:p>
    <w:p>
      <w:pPr>
        <w:pStyle w:val="Normal"/>
        <w:widowControl w:val="false"/>
        <w:spacing w:before="120" w:after="0"/>
        <w:ind w:firstLine="567"/>
        <w:jc w:val="both"/>
        <w:rPr/>
      </w:pPr>
      <w:r>
        <w:rPr>
          <w:color w:val="000000"/>
          <w:sz w:val="24"/>
          <w:szCs w:val="24"/>
        </w:rPr>
        <w:t>Утверждение, что умственный образ фактически внезапно переструктурируется сам по себе в соответствии с объективно действующим «законом структуры», по сути дела означало, что интеллектуальное отражение возможно вне интеллектуальной активности самого субъекта. Одна из первых попыток построения объяснительной модели интеллекта была представлена в гештальт-психологии. Предпосылки кого подхода были заданы В. Кёллером. В качестве критерия наличия интеллектуального поведения у животных он рассматривал эффекты структурности: возникновение решения связано с тем, что поле восприятия приобретает новую структуру, в которой схватываются соотношения между элементами проблемной ситуации, важные для её разрешения. Само решение при этом возникает внезапно, это явление получило название инсайда. Впоследствии М. Вертгеймер, характеризуя «продуктивное мышление» человека, также на первый план вывел процессы структурирования содержания сознания: группирование, центрирование, реорганизацию наличных впечатлений.</w:t>
      </w:r>
    </w:p>
    <w:p>
      <w:pPr>
        <w:pStyle w:val="Normal"/>
        <w:widowControl w:val="false"/>
        <w:spacing w:before="120" w:after="0"/>
        <w:ind w:firstLine="567"/>
        <w:jc w:val="both"/>
        <w:rPr/>
      </w:pPr>
      <w:r>
        <w:rPr>
          <w:color w:val="000000"/>
          <w:sz w:val="24"/>
          <w:szCs w:val="24"/>
        </w:rPr>
        <w:t xml:space="preserve"> </w:t>
      </w:r>
      <w:r>
        <w:rPr>
          <w:color w:val="000000"/>
          <w:sz w:val="24"/>
          <w:szCs w:val="24"/>
        </w:rPr>
        <w:t>Основной вектор, по которому идет перестройка образа ситуации, - это его переход к предельно простому, ясному, расчленённому, осмысленному образу, в котором в полном объёме воспроизводятся все основные элементы проблемной ситуации. Признаком включённости в работу интеллекта является такая реорганизация содержания сознания, благодаря которой познавательный образ приобретает «качество форм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гештальт-психологии особенности структурирования феноменального зрительного поля впоследствии оказались сведёнными к действию нейрофизиологических факторов. Тем самым была окончательно потеряна для объяснительного психологического анализа чрезвычайно ценная идея о том, что сущность интеллекта заключается в его способности порождать и организовывать субъективное пространство познавательного отраж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обое место в гештальт-психологической теории занимали исследования К. Дункера. Он считал, что чем глубже инсайт, то есть чем существенные черты проблемной ситуации определяют ответное действие, тем более интеллектуальным оно является. По словам Дункера, глубочайшие различия между людьми в том, что мы называем умственной одарённостью, имеют свою основу именно в большей или меньшей лёгкости переконструирования мыслимого материала. Т.о. способность к инсайту (т.е. способность быстро перестраивать содержание познавательного образа в направлении выявления основного проблемного противоречия ситуации) и является критерием развития интеллекта.</w:t>
      </w:r>
    </w:p>
    <w:p>
      <w:pPr>
        <w:pStyle w:val="Normal"/>
        <w:widowControl w:val="false"/>
        <w:spacing w:before="120" w:after="0"/>
        <w:jc w:val="center"/>
        <w:rPr>
          <w:b/>
          <w:b/>
          <w:bCs/>
          <w:color w:val="000000"/>
          <w:sz w:val="28"/>
          <w:szCs w:val="28"/>
        </w:rPr>
      </w:pPr>
      <w:r>
        <w:rPr>
          <w:b/>
          <w:bCs/>
          <w:color w:val="000000"/>
          <w:sz w:val="28"/>
          <w:szCs w:val="28"/>
        </w:rPr>
        <w:t>1.2Генетический подход.</w:t>
      </w:r>
    </w:p>
    <w:p>
      <w:pPr>
        <w:pStyle w:val="Normal"/>
        <w:widowControl w:val="false"/>
        <w:spacing w:before="120" w:after="0"/>
        <w:jc w:val="center"/>
        <w:rPr>
          <w:b/>
          <w:b/>
          <w:bCs/>
          <w:color w:val="000000"/>
          <w:sz w:val="28"/>
          <w:szCs w:val="28"/>
        </w:rPr>
      </w:pPr>
      <w:r>
        <w:rPr>
          <w:b/>
          <w:bCs/>
          <w:color w:val="000000"/>
          <w:sz w:val="28"/>
          <w:szCs w:val="28"/>
        </w:rPr>
        <w:t>1.2.1.Этологическая теория интеллек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мнению У.Р. Чарлсворза, сторонника этологического подхода в объяснении природы интеллекта, - это способ адаптации живого существа к требованиям действительности, сформировавшийся в процессе эволюции. Для лучшего понимания адаптационных функций интеллекта он предлагает разграничить понятие «интеллект», включающее наличные знания и уже сформировавшиеся когнитивные операции, и понятие «интеллектуальное поведение», включающее средства приспособления к проблемным ситуациям, в т.ч. и когнитивные процессы, которые организуют и контролируют поведение.</w:t>
      </w:r>
    </w:p>
    <w:p>
      <w:pPr>
        <w:pStyle w:val="Normal"/>
        <w:widowControl w:val="false"/>
        <w:spacing w:before="120" w:after="0"/>
        <w:ind w:firstLine="567"/>
        <w:jc w:val="both"/>
        <w:rPr/>
      </w:pPr>
      <w:r>
        <w:rPr>
          <w:color w:val="000000"/>
          <w:sz w:val="24"/>
          <w:szCs w:val="24"/>
        </w:rPr>
        <w:t xml:space="preserve"> </w:t>
      </w:r>
      <w:r>
        <w:rPr>
          <w:color w:val="000000"/>
          <w:sz w:val="24"/>
          <w:szCs w:val="24"/>
        </w:rPr>
        <w:t>Взгляд на интеллект с позиции теории эволюции привёл Чарлсворза к заключению, что глубинные механизмы того свойства психики, которое мы называем интеллектом, коренятся во врождённых свойствах нервной системы.</w:t>
      </w:r>
    </w:p>
    <w:p>
      <w:pPr>
        <w:pStyle w:val="Normal"/>
        <w:widowControl w:val="false"/>
        <w:spacing w:before="120" w:after="0"/>
        <w:jc w:val="center"/>
        <w:rPr>
          <w:b/>
          <w:b/>
          <w:bCs/>
          <w:color w:val="000000"/>
          <w:sz w:val="28"/>
          <w:szCs w:val="28"/>
        </w:rPr>
      </w:pPr>
      <w:r>
        <w:rPr>
          <w:b/>
          <w:bCs/>
          <w:color w:val="000000"/>
          <w:sz w:val="28"/>
          <w:szCs w:val="28"/>
        </w:rPr>
        <w:t>1.2.2.Операциональная теория интеллек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гласно Ж. Пиаже, интеллект – это наиболее совершенная форма адаптации организм к среде, представляющая собой единство процесса ассимиляции и процесса аккомодации. Т.о. суть интеллекта заключается в возможности осуществлять гибкое и одновременно устойчивое приспособление к физической и социальной действительности, а его основное назначение – в структурировании (организации) взаимодействия человека со сред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витие интеллекта – это стихийный, подчинённый своим особым законам процесс вызревания операциональных структур (схем), постепенно вырастающих из предметно-житейского опыта ребёнка. Согласно теории Пиаже, в этом процессе может быть выделено пять стадий.</w:t>
      </w:r>
    </w:p>
    <w:p>
      <w:pPr>
        <w:pStyle w:val="Normal"/>
        <w:widowControl w:val="false"/>
        <w:spacing w:before="120" w:after="0"/>
        <w:ind w:firstLine="567"/>
        <w:jc w:val="both"/>
        <w:rPr>
          <w:color w:val="000000"/>
          <w:sz w:val="24"/>
          <w:szCs w:val="24"/>
        </w:rPr>
      </w:pPr>
      <w:r>
        <w:rPr>
          <w:color w:val="000000"/>
          <w:sz w:val="24"/>
          <w:szCs w:val="24"/>
        </w:rPr>
        <w:t>1. Стадия сенсо-моторного интеллекта (от 8-10 месяцев до 1,5 лет).</w:t>
      </w:r>
    </w:p>
    <w:p>
      <w:pPr>
        <w:pStyle w:val="Normal"/>
        <w:widowControl w:val="false"/>
        <w:spacing w:before="120" w:after="0"/>
        <w:ind w:firstLine="567"/>
        <w:jc w:val="both"/>
        <w:rPr>
          <w:color w:val="000000"/>
          <w:sz w:val="24"/>
          <w:szCs w:val="24"/>
        </w:rPr>
      </w:pPr>
      <w:r>
        <w:rPr>
          <w:color w:val="000000"/>
          <w:sz w:val="24"/>
          <w:szCs w:val="24"/>
        </w:rPr>
        <w:t>2. Символический, или допонятийный интеллект (от 1,5 лет до 4 лет).</w:t>
      </w:r>
    </w:p>
    <w:p>
      <w:pPr>
        <w:pStyle w:val="Normal"/>
        <w:widowControl w:val="false"/>
        <w:spacing w:before="120" w:after="0"/>
        <w:ind w:firstLine="567"/>
        <w:jc w:val="both"/>
        <w:rPr>
          <w:color w:val="000000"/>
          <w:sz w:val="24"/>
          <w:szCs w:val="24"/>
        </w:rPr>
      </w:pPr>
      <w:r>
        <w:rPr>
          <w:color w:val="000000"/>
          <w:sz w:val="24"/>
          <w:szCs w:val="24"/>
        </w:rPr>
        <w:t>3. Стадия интуитивного (наглядного) интеллекта (от 4 до 7-8 лет)</w:t>
      </w:r>
    </w:p>
    <w:p>
      <w:pPr>
        <w:pStyle w:val="Normal"/>
        <w:widowControl w:val="false"/>
        <w:spacing w:before="120" w:after="0"/>
        <w:ind w:firstLine="567"/>
        <w:jc w:val="both"/>
        <w:rPr>
          <w:color w:val="000000"/>
          <w:sz w:val="24"/>
          <w:szCs w:val="24"/>
        </w:rPr>
      </w:pPr>
      <w:r>
        <w:rPr>
          <w:color w:val="000000"/>
          <w:sz w:val="24"/>
          <w:szCs w:val="24"/>
        </w:rPr>
        <w:t>4. Стадия конкретных операций (от7-8 до 11-12 лет).</w:t>
      </w:r>
    </w:p>
    <w:p>
      <w:pPr>
        <w:pStyle w:val="Normal"/>
        <w:widowControl w:val="false"/>
        <w:spacing w:before="120" w:after="0"/>
        <w:ind w:firstLine="567"/>
        <w:jc w:val="both"/>
        <w:rPr>
          <w:color w:val="000000"/>
          <w:sz w:val="24"/>
          <w:szCs w:val="24"/>
        </w:rPr>
      </w:pPr>
      <w:r>
        <w:rPr>
          <w:color w:val="000000"/>
          <w:sz w:val="24"/>
          <w:szCs w:val="24"/>
        </w:rPr>
        <w:t>5. Стадия формальных операций, или рефлексивный интеллект (от 11-12 до 14-15 л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ледовательно, интеллектуальное развитие – это развитие операциональных структур интеллекта, в ходе которого мыслительные операции постепенно приобретают качественно новые свойства: скоординированность, обратимость  , авоматизированность, сокращённость. </w:t>
      </w:r>
    </w:p>
    <w:p>
      <w:pPr>
        <w:pStyle w:val="Normal"/>
        <w:widowControl w:val="false"/>
        <w:spacing w:before="120" w:after="0"/>
        <w:ind w:firstLine="567"/>
        <w:jc w:val="both"/>
        <w:rPr/>
      </w:pPr>
      <w:r>
        <w:rPr>
          <w:color w:val="000000"/>
          <w:sz w:val="24"/>
          <w:szCs w:val="24"/>
        </w:rPr>
        <w:t xml:space="preserve"> </w:t>
      </w:r>
      <w:r>
        <w:rPr>
          <w:color w:val="000000"/>
          <w:sz w:val="24"/>
          <w:szCs w:val="24"/>
        </w:rPr>
        <w:t>В развитии интеллекта согласно теории Пиаже, выделяются две основные линии. Первая связана с интеграцией операциональных когнитивных структур, а вторая – с ростом инвариантности (объективности) индивидуальных представлений о действите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нализируя отношения интеллекта к социальному окружению, Пиаже пришёл к выводу, что социальная жизнь оказывает влияние на интеллектуальное развитие в силу того, что её неотъемлемой стороной является социальная кооперация. Эта кооперация требует координации точек зрения некоторого множества партнёров по общению, что стимулирует развитие обратимости мыслительных операций в структуре индивидуального интеллекта. Именно постоянный обмен мыслями с другими людьми позволяет нам децентрировать себя, обеспечивает возможность учёта разнообразных познавательных позиций. В свою очередь, именно операциональные структуры, создавая внутри субъекта пространство для разнонаправленных перемещений мысли, являются предпосылкой эффективного социального поведения в ситуациях взаимодействия с другими людь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Пиаже остановил свои исследования интеллекта возрастом 14-17 лет, но дальше, например, на отрезке от 20 до 35 лет, отмечается «пик» интеллектуальной продуктивности и соответственно можно ожидать наибольшую зрелость операциональных механизмов интеллектуальной актив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таётся предположить, что сформированность операциональных структур не является единственным показателем интеллектуальной зрелости.</w:t>
      </w:r>
    </w:p>
    <w:p>
      <w:pPr>
        <w:pStyle w:val="Normal"/>
        <w:widowControl w:val="false"/>
        <w:spacing w:before="120" w:after="0"/>
        <w:jc w:val="center"/>
        <w:rPr>
          <w:b/>
          <w:b/>
          <w:bCs/>
          <w:color w:val="000000"/>
          <w:sz w:val="28"/>
          <w:szCs w:val="28"/>
        </w:rPr>
      </w:pPr>
      <w:r>
        <w:rPr>
          <w:b/>
          <w:bCs/>
          <w:color w:val="000000"/>
          <w:sz w:val="28"/>
          <w:szCs w:val="28"/>
        </w:rPr>
        <w:t>1.3.Социо-культурный подх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статация того, что человек формируется как культурно-историческое существо, усваивая в ходе своей жизнедеятельности материальны и духовные ценности, созданные другими людьми. Существует также факт, что такие социо-культурные факторы, как язык, индустриализация, образование, институт семьи, обычаи, традиции и т.д., являются детерминантами по отношению к уровню и темпам психического (в частности интеллектуального) развития всех членов обще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пецифическая задача межкультурных исследований заключалась в сравнительном анализе особенностей интеллектуальной деятельности представителей разных культур.</w:t>
      </w:r>
    </w:p>
    <w:p>
      <w:pPr>
        <w:pStyle w:val="Normal"/>
        <w:widowControl w:val="false"/>
        <w:spacing w:before="120" w:after="0"/>
        <w:ind w:firstLine="567"/>
        <w:jc w:val="both"/>
        <w:rPr>
          <w:color w:val="000000"/>
          <w:sz w:val="24"/>
          <w:szCs w:val="24"/>
        </w:rPr>
      </w:pPr>
      <w:r>
        <w:rPr>
          <w:color w:val="000000"/>
          <w:sz w:val="24"/>
          <w:szCs w:val="24"/>
        </w:rPr>
        <w:t>1. Познавательное действие приобретает способность выходить за пределы непосредственного практического опыта в область логических рассуждений. Замечено, что культура оказывает своё влияние не на собственно уровень развития интеллекта, а, скорее, на характер интеллектуальных предпочтений. Т.о. как бы формируется своего рода познавательный стиль личности, отражающий требования культуры того общества, в котором живут его представители.</w:t>
      </w:r>
    </w:p>
    <w:p>
      <w:pPr>
        <w:pStyle w:val="Normal"/>
        <w:widowControl w:val="false"/>
        <w:spacing w:before="120" w:after="0"/>
        <w:ind w:firstLine="567"/>
        <w:jc w:val="both"/>
        <w:rPr/>
      </w:pPr>
      <w:r>
        <w:rPr>
          <w:color w:val="000000"/>
          <w:sz w:val="24"/>
          <w:szCs w:val="24"/>
        </w:rPr>
        <w:t xml:space="preserve">2. Критерии оценки интеллектуальных возможностей человека, сформулированные в рамках одной культуры, не могут быть автоматически перенесены в другую культуру. </w:t>
      </w:r>
    </w:p>
    <w:p>
      <w:pPr>
        <w:pStyle w:val="Normal"/>
        <w:widowControl w:val="false"/>
        <w:spacing w:before="120" w:after="0"/>
        <w:ind w:firstLine="567"/>
        <w:jc w:val="both"/>
        <w:rPr>
          <w:color w:val="000000"/>
          <w:sz w:val="24"/>
          <w:szCs w:val="24"/>
        </w:rPr>
      </w:pPr>
      <w:r>
        <w:rPr>
          <w:color w:val="000000"/>
          <w:sz w:val="24"/>
          <w:szCs w:val="24"/>
        </w:rPr>
        <w:t>3. Существование специфических, культурно обусловленных свойств интеллекта не исключает наличия интеллектуальных универсалий, имеющих своим источником общие потенциальные способности людей и сходные черты их образа жизни. Т.е. своеобразие интеллектуальной активности представителей разных культур – это различные выражения универсальных законов устройства человеческого разума.</w:t>
      </w:r>
    </w:p>
    <w:p>
      <w:pPr>
        <w:pStyle w:val="Normal"/>
        <w:widowControl w:val="false"/>
        <w:spacing w:before="120" w:after="0"/>
        <w:ind w:firstLine="567"/>
        <w:jc w:val="both"/>
        <w:rPr>
          <w:color w:val="000000"/>
          <w:sz w:val="24"/>
          <w:szCs w:val="24"/>
        </w:rPr>
      </w:pPr>
      <w:r>
        <w:rPr>
          <w:color w:val="000000"/>
          <w:sz w:val="24"/>
          <w:szCs w:val="24"/>
        </w:rPr>
        <w:t>4. Некоторые типы социо-культурной среды «подталкивают» интеллектуальное развитие лучше, раньше и на более длительном отрезке человеческой жизни, чем другие.</w:t>
      </w:r>
    </w:p>
    <w:p>
      <w:pPr>
        <w:pStyle w:val="Normal"/>
        <w:widowControl w:val="false"/>
        <w:spacing w:before="120" w:after="0"/>
        <w:ind w:firstLine="567"/>
        <w:jc w:val="both"/>
        <w:rPr>
          <w:color w:val="000000"/>
          <w:sz w:val="24"/>
          <w:szCs w:val="24"/>
        </w:rPr>
      </w:pPr>
      <w:r>
        <w:rPr>
          <w:color w:val="000000"/>
          <w:sz w:val="24"/>
          <w:szCs w:val="24"/>
        </w:rPr>
        <w:t>5. Благодаря освоению вербально-логических средств интеллектуальной деятельности индивидуальный опыт через значения слов и логические рассуждения оказывается погружённым в общечеловеческий опыт; разумеется, при этом качественно расширяется интеллектуальный мир отдельного человека.</w:t>
      </w:r>
    </w:p>
    <w:p>
      <w:pPr>
        <w:pStyle w:val="Normal"/>
        <w:widowControl w:val="false"/>
        <w:spacing w:before="120" w:after="0"/>
        <w:ind w:firstLine="567"/>
        <w:jc w:val="both"/>
        <w:rPr/>
      </w:pPr>
      <w:r>
        <w:rPr>
          <w:color w:val="000000"/>
          <w:sz w:val="24"/>
          <w:szCs w:val="24"/>
        </w:rPr>
        <w:t xml:space="preserve"> </w:t>
      </w:r>
      <w:r>
        <w:rPr>
          <w:color w:val="000000"/>
          <w:sz w:val="24"/>
          <w:szCs w:val="24"/>
        </w:rPr>
        <w:t>Также было выявлено, что человек, чей интеллект формируется в условиях городской жизни, выигрывает в способности логически рассуждать, категориально формулировать, классифицировать большие объёмы сложной информации, но одновременно он теряет остроту восприятия предметно-практических аспектов жизни.</w:t>
      </w:r>
    </w:p>
    <w:p>
      <w:pPr>
        <w:pStyle w:val="Normal"/>
        <w:widowControl w:val="false"/>
        <w:spacing w:before="120" w:after="0"/>
        <w:ind w:firstLine="567"/>
        <w:jc w:val="both"/>
        <w:rPr/>
      </w:pPr>
      <w:r>
        <w:rPr>
          <w:color w:val="000000"/>
          <w:sz w:val="24"/>
          <w:szCs w:val="24"/>
        </w:rPr>
        <w:t xml:space="preserve"> </w:t>
      </w:r>
      <w:r>
        <w:rPr>
          <w:color w:val="000000"/>
          <w:sz w:val="24"/>
          <w:szCs w:val="24"/>
        </w:rPr>
        <w:t>Т.о. наши интеллектуальные возможности не только порождаются культурным контекстом, но и ограничиваются им (иногда - фатально, вне зависимости от того, является ли культура примитивной или развитой).</w:t>
      </w:r>
    </w:p>
    <w:p>
      <w:pPr>
        <w:pStyle w:val="Normal"/>
        <w:widowControl w:val="false"/>
        <w:spacing w:before="120" w:after="0"/>
        <w:jc w:val="center"/>
        <w:rPr>
          <w:b/>
          <w:b/>
          <w:bCs/>
          <w:color w:val="000000"/>
          <w:sz w:val="28"/>
          <w:szCs w:val="28"/>
        </w:rPr>
      </w:pPr>
      <w:r>
        <w:rPr>
          <w:b/>
          <w:bCs/>
          <w:color w:val="000000"/>
          <w:sz w:val="28"/>
          <w:szCs w:val="28"/>
        </w:rPr>
        <w:t>1.4.Процессуально-деятельностный подх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С. Рубенштейн подчёркивал, что психическое как живая реальная деятельность характеризуется процессуальностью, динамичностью, непрерывностью. Соответственно механизмы любой психической активности складываются не до начала деятельности, а именно в процессе самой деятельности. Т.о. возможность освоения (присвоения) извне любых знаний, способов поведения и т.п. предполагает наличие некоторых внутренних предпосылок. По мнению Рубинштейна, ядром, или общим, главным компонентом любой умственной способности является свойственное данному человеку качество процессов анализа, синтеза и обобщ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ледовательно, суть интеллектуального воспитания личности заключается в формировании культуры тех внутренних процессов, которые лежат в основе способности к постоянному возникновению у человека новых мыслей, что, собственно и служит самым очевидным критерием уровня интеллектуального развит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Ещё были проведены экспериментальные исследования механизмов интеллектуальной активности. В качестве таких механизмов рассматриваются личностные факторы: операциональные смыслы, эмоции, мотивы, целеполаган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человека один и тот же элемент проблемной ситуации выступает для него по-разному на разных этапах процесса решения. Выяснилось, что, возникая до принятия решения, эмоциональная активация способствует фиксации зоны поиска, сужению её объёма, изменению характера поисковых действий. Также стало известно, что по мере роста личностно значимой мотивации растут показатели продуктивности и оригинальности ответ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познавательную деятельность на любом её уровне (восприятия, памяти, мышления и т.д.) оказывают влияние разнообразные личностные факторы. Специфическая же роль интеллекта заключается в том, что интеллект «производит» такие субъективные состояния, которые не зависят от характеристик познающего субъекта и являются условием объективизации всех аспектов его познавательной активности.</w:t>
      </w:r>
    </w:p>
    <w:p>
      <w:pPr>
        <w:pStyle w:val="Normal"/>
        <w:widowControl w:val="false"/>
        <w:spacing w:before="120" w:after="0"/>
        <w:jc w:val="center"/>
        <w:rPr>
          <w:b/>
          <w:b/>
          <w:bCs/>
          <w:color w:val="000000"/>
          <w:sz w:val="28"/>
          <w:szCs w:val="28"/>
        </w:rPr>
      </w:pPr>
      <w:r>
        <w:rPr>
          <w:b/>
          <w:bCs/>
          <w:color w:val="000000"/>
          <w:sz w:val="28"/>
          <w:szCs w:val="28"/>
        </w:rPr>
        <w:t>1.5.Образовательный подх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учать интеллект можно через формирование определённых когнитивных навыков в специально организованных условиях при целенаправленном руководстве извне процессом усвоения новых форм интеллектуального поведения.</w:t>
      </w:r>
    </w:p>
    <w:p>
      <w:pPr>
        <w:pStyle w:val="Normal"/>
        <w:widowControl w:val="false"/>
        <w:spacing w:before="120" w:after="0"/>
        <w:ind w:firstLine="567"/>
        <w:jc w:val="both"/>
        <w:rPr/>
      </w:pPr>
      <w:r>
        <w:rPr>
          <w:color w:val="000000"/>
          <w:sz w:val="24"/>
          <w:szCs w:val="24"/>
        </w:rPr>
        <w:t xml:space="preserve"> </w:t>
      </w:r>
      <w:r>
        <w:rPr>
          <w:color w:val="000000"/>
          <w:sz w:val="24"/>
          <w:szCs w:val="24"/>
        </w:rPr>
        <w:t>В исследованиях социально-бихевиористской ориентации интеллект рассматривается как совокупность когнитивных навыков, усвоение которых является необходимым условием интеллектуального развития. Интеллект здесь трактуется как «базовый поведенческий репертуар», приобретаемый за счёт определённых обучающих процеду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Фейерштейн понимал интеллект, как динамический процесс взаимодействия человека с миром, поэтому критерием развития интеллекта является мобильность индивидуального поведения. Если ребёнок развивается в благоприятных семейных и социо-культурных условиях, то такой опыт накапливается у него естественным путём, в результате чего ребёнок относительно эффективно адаптируется к своему окружению. По мнению Фейерштейна, развитие интеллекта с возрастом является функцией опосредованного опыта обучения, точнее, его влияния на когнитивные возможности ребён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так с чисто практической точки зрения целесообразность формирования когнитивных навыков (и у детей, и у взрослых) в целом не вызывает особых сомнений. Только не ясно, что, собственно говоря, важно для интеллектуального развития: сами по себе когнитивные навыки либо те психические новообразования, которые складываются по мере их формирова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роцессе исследований было выяснено, что интеллект – это не только продукт, но и предпосылка обучения. З.И.Калмыкова предлагает определять природу интеллекта через «продуктивное мышление», сущность которого заключается в способности к приобретению новых знаний. «Ядро» индивидуального интеллекта, по её мнению. Составляют возможности человека к самостоятельному открытию новых знаний и применению их в нестандартных проблемных ситуаци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же необходимо обратить внимание на «зоны ближайшего развития», на их особенности касательно развития интеллекта. Здесь следует выделить две линии обучения:а) зону активного обучения; б) зону творческой самостоятельности ребёнка.</w:t>
      </w:r>
    </w:p>
    <w:p>
      <w:pPr>
        <w:pStyle w:val="Normal"/>
        <w:widowControl w:val="false"/>
        <w:spacing w:before="120" w:after="0"/>
        <w:ind w:firstLine="567"/>
        <w:jc w:val="both"/>
        <w:rPr/>
      </w:pPr>
      <w:r>
        <w:rPr>
          <w:color w:val="000000"/>
          <w:sz w:val="24"/>
          <w:szCs w:val="24"/>
        </w:rPr>
        <w:t xml:space="preserve"> </w:t>
      </w:r>
      <w:r>
        <w:rPr>
          <w:color w:val="000000"/>
          <w:sz w:val="24"/>
          <w:szCs w:val="24"/>
        </w:rPr>
        <w:t>Также можно выделить один из основных системообразующих факторов школьного обучения применительно к развитию интеллекта – это активное использование детьми языка: расширение словаря, умение словесно излагать свои впечатления, вести дискуссию и т.п. В итоге непосредственный опыт ребёнка проходит символическую обработку, и как следствие, мы наблюдаем мощный толчок в направлении развития способности к абстрагированию и роста вариативности познавательных реакций.</w:t>
      </w:r>
    </w:p>
    <w:p>
      <w:pPr>
        <w:pStyle w:val="Normal"/>
        <w:widowControl w:val="false"/>
        <w:spacing w:before="120" w:after="0"/>
        <w:jc w:val="center"/>
        <w:rPr>
          <w:b/>
          <w:b/>
          <w:bCs/>
          <w:color w:val="000000"/>
          <w:sz w:val="28"/>
          <w:szCs w:val="28"/>
        </w:rPr>
      </w:pPr>
      <w:r>
        <w:rPr>
          <w:b/>
          <w:bCs/>
          <w:color w:val="000000"/>
          <w:sz w:val="28"/>
          <w:szCs w:val="28"/>
        </w:rPr>
        <w:t xml:space="preserve">1.6.Информационный подход. </w:t>
      </w:r>
    </w:p>
    <w:p>
      <w:pPr>
        <w:pStyle w:val="Normal"/>
        <w:widowControl w:val="false"/>
        <w:spacing w:before="120" w:after="0"/>
        <w:ind w:firstLine="567"/>
        <w:jc w:val="both"/>
        <w:rPr>
          <w:color w:val="000000"/>
          <w:sz w:val="24"/>
          <w:szCs w:val="24"/>
        </w:rPr>
      </w:pPr>
      <w:r>
        <w:rPr>
          <w:color w:val="000000"/>
          <w:sz w:val="24"/>
          <w:szCs w:val="24"/>
        </w:rPr>
        <w:t>По мнению Г.Айзенка, путь доказательства существования интеллекта – это доказательство его нейрофизиологической детерминации. В качестве основного проводится положение о том, что индивидуальные IQ-различия непосредственно обусловлены особенностями функционирования центральной нервной системы, отвечающими за точность передачи информации, закодированной в виде последовательности нервных импульсов в коре головного мозга. Если такого рода передача в процессе переработки информации с момента воздействия стимула до момента формирования ответа осуществляется медленно, со сбоями и искажениями, то успешность в решении тестовых задач будет низкой. Для понимания природы интеллекта особенно важен компонент «ментальная скорость», которая и является, по словам Айзенка, психологической базой и источником развития интеллек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целом смысл идей сведения сущности интеллекта и соответственно критерия его развития к скоростным характеристикам процесса переработки информации, обусловленным нейрофизиологическими факторами, Айзенк видит в том, что только с помощью некогнитивных по своей направленности объяснений проблема интеллекта может быть выведена из «болота ментализма» и сам интеллект может приобрести статус реальной психической способ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м не менее, теория «ментальной скорости» хорошо объясняет ту частную форму интеллектуальной активности, которая задействована в решении стандартных интеллектуальных тестов и которая определяется сформированностью определённых умственных навыков. Однако вопрос о скорости переработки информации и её отношении к механизмам работы естественного человеческого интеллекта требует, по-видимому, более углубленного изучения. Во всяком случае, нельзя игнорировать предположение о том, что быстрота в решении проблем и принятии решений далеко не всегда является свидетельством высокого интеллектуального потенциала.</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Э.Хант и Р.Стернберг убеждены в том, что интеллектуальные возможности человека не могут быть описаны единственным показателем IQи что IQкак сумма оценок на некотором множестве тестов скорее статистическая условность, чем показатель индивидуального интеллекта. Здесь считается, что элементарные информационные процессы _ это микрооперациональные когнитивные акты, связанные с оперативной переработкой информации. Например, в какой форме и насколько избирательно кодируется информация о внешнем воздействии, как реорганизуется информация при её прохождении через оперативную память, каков характер хранения новой информации при её поступлении в долговременную память и т.п. Хант продемонстрировал индивидуальные различия в способах кодирования информации, которые также оказались связанными с успешностью выполнения психометрических тестов. Уровневые свойства интеллекта оказались обусловленными такими элементарными когнитивными процессами, которые отвечают за «вербальность-образность» на уровне первичного кодирования информации. </w:t>
      </w:r>
    </w:p>
    <w:p>
      <w:pPr>
        <w:pStyle w:val="Normal"/>
        <w:widowControl w:val="false"/>
        <w:spacing w:before="120" w:after="0"/>
        <w:ind w:firstLine="567"/>
        <w:jc w:val="both"/>
        <w:rPr/>
      </w:pPr>
      <w:r>
        <w:rPr>
          <w:color w:val="000000"/>
          <w:sz w:val="24"/>
          <w:szCs w:val="24"/>
        </w:rPr>
        <w:t xml:space="preserve"> </w:t>
      </w:r>
      <w:r>
        <w:rPr>
          <w:color w:val="000000"/>
          <w:sz w:val="24"/>
          <w:szCs w:val="24"/>
        </w:rPr>
        <w:t>Р.Стренберг проводил свои эксперименты в рамках когнитивного компонентного метода, ориеринтированного на тщательный анализ непосредственно самого процесса выполнения определённого интеллектуального теста, с тем, чтобы определить, как различия в выраженности каждого из выделенных компонентов процесса переработки информации сказываются на индивидуально успешности выполнения данного вербального теста. По данным Стренберга, процесс поиска правильного ответа включает пять более элементарных информационных микропроцессов: декодирование; умозаключение; сравнение; проверка; построение ответа. Выделение этих пяти когнитивных микропроцессов позволило Стренбергу установить два любопытных факта.</w:t>
      </w:r>
    </w:p>
    <w:p>
      <w:pPr>
        <w:pStyle w:val="Normal"/>
        <w:widowControl w:val="false"/>
        <w:spacing w:before="120" w:after="0"/>
        <w:ind w:firstLine="567"/>
        <w:jc w:val="both"/>
        <w:rPr>
          <w:color w:val="000000"/>
          <w:sz w:val="24"/>
          <w:szCs w:val="24"/>
        </w:rPr>
      </w:pPr>
      <w:r>
        <w:rPr>
          <w:color w:val="000000"/>
          <w:sz w:val="24"/>
          <w:szCs w:val="24"/>
        </w:rPr>
        <w:t>1. Время, затрачиваемое испытуемыми на процесс решения, распределялось следующим образом: 54% - декодирование, 12% - умозаключение, 10% - сравнение, 7% - проверка, и 17% - ответ. То есть фаза построения ментальной репрезентации, судя по объёму затраченного времени, явно играл особую роль в организации процесса поиска решения.</w:t>
      </w:r>
    </w:p>
    <w:p>
      <w:pPr>
        <w:pStyle w:val="Normal"/>
        <w:widowControl w:val="false"/>
        <w:spacing w:before="120" w:after="0"/>
        <w:ind w:firstLine="567"/>
        <w:jc w:val="both"/>
        <w:rPr>
          <w:color w:val="000000"/>
          <w:sz w:val="24"/>
          <w:szCs w:val="24"/>
        </w:rPr>
      </w:pPr>
      <w:r>
        <w:rPr>
          <w:color w:val="000000"/>
          <w:sz w:val="24"/>
          <w:szCs w:val="24"/>
        </w:rPr>
        <w:t>2. Испытуемые, имевшие более высокие оценки по тестам интеллекта, былиболее быстрыми на последних четырёх фазах, но более медленными на фазе декодирования информ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работах Ханта и Стренберга фактически предпринята попытка вернуть интеллекту статус психической реальности, т.к. по их мнению, природа общего фактора человеческого интеллекта тождественна небольшому числу базовых когнитивных процесс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целом, судя по изложенным выше данным, высокий интеллектуальный потенциал действительно предполагает иной тип организации когнитивных процессов. Однако высокоинтеллектуальные люди, по-видимому, имеют не столько более сформированные механизмы переработки информации, сколько более совершенны механизмы регуляции наличных интеллектуальных ресурсов.</w:t>
      </w:r>
    </w:p>
    <w:p>
      <w:pPr>
        <w:pStyle w:val="Normal"/>
        <w:widowControl w:val="false"/>
        <w:spacing w:before="120" w:after="0"/>
        <w:jc w:val="center"/>
        <w:rPr>
          <w:b/>
          <w:b/>
          <w:bCs/>
          <w:color w:val="000000"/>
          <w:sz w:val="28"/>
          <w:szCs w:val="28"/>
        </w:rPr>
      </w:pPr>
      <w:r>
        <w:rPr>
          <w:b/>
          <w:bCs/>
          <w:color w:val="000000"/>
          <w:sz w:val="28"/>
          <w:szCs w:val="28"/>
        </w:rPr>
        <w:t>1.7.Функционально-уровневый подх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елый ряд существенных положений относительно природы интеллектуальных возможностей человека сформулирован в рамках теории интеллекта, разработанной под руководством Б.Г.Ананьва. В качестве основной выступала идея о том, что интеллект - это сложная умственная деятельность, представляющая собой единство познавательных функций разного уровня. Изучение характера внутрифункциональных и межфункциональных связей позволило получить ряд фактов, характеризующих особенности организации интеллектуальной деятельности на разных уровнях познавательного отражения. Также был сделан ряд важных заключений, касающихся функционально-уровнего устройства интеллекта.</w:t>
      </w:r>
    </w:p>
    <w:p>
      <w:pPr>
        <w:pStyle w:val="Normal"/>
        <w:widowControl w:val="false"/>
        <w:spacing w:before="120" w:after="0"/>
        <w:ind w:firstLine="567"/>
        <w:jc w:val="both"/>
        <w:rPr/>
      </w:pPr>
      <w:r>
        <w:rPr>
          <w:color w:val="000000"/>
          <w:sz w:val="24"/>
          <w:szCs w:val="24"/>
        </w:rPr>
        <w:t>1. Существует система влияний высших уровней познавательного отражения на низшие и низших на высшие, т.е. можно говорить о складывающийся системе когнитивных синтезов «сверху» и «снизу», которые и характеризуют строение и закономерности развития человеческого интеллекта.</w:t>
      </w:r>
    </w:p>
    <w:p>
      <w:pPr>
        <w:pStyle w:val="Normal"/>
        <w:widowControl w:val="false"/>
        <w:spacing w:before="120" w:after="0"/>
        <w:ind w:firstLine="567"/>
        <w:jc w:val="both"/>
        <w:rPr>
          <w:color w:val="000000"/>
          <w:sz w:val="24"/>
          <w:szCs w:val="24"/>
        </w:rPr>
      </w:pPr>
      <w:r>
        <w:rPr>
          <w:color w:val="000000"/>
          <w:sz w:val="24"/>
          <w:szCs w:val="24"/>
        </w:rPr>
        <w:t>2. Интеллектуальное развитие сопровождается тенденцией роста количества и величины корреляционных связей как между разными свойствами одной познавательной функции, так и между познавательными функциями разных уровней. Этот факт интерпретировался как проявление эффекта интеграции разных форм интеллектуальной активности и соответственно как показатель становления целостной структуры интеллекта на этапе взрослости (18 – 35 лет).</w:t>
      </w:r>
    </w:p>
    <w:p>
      <w:pPr>
        <w:pStyle w:val="Normal"/>
        <w:widowControl w:val="false"/>
        <w:spacing w:before="120" w:after="0"/>
        <w:ind w:firstLine="567"/>
        <w:jc w:val="both"/>
        <w:rPr>
          <w:color w:val="000000"/>
          <w:sz w:val="24"/>
          <w:szCs w:val="24"/>
        </w:rPr>
      </w:pPr>
      <w:r>
        <w:rPr>
          <w:color w:val="000000"/>
          <w:sz w:val="24"/>
          <w:szCs w:val="24"/>
        </w:rPr>
        <w:t>3. С возрастом происходит перестановка основных компонентов в структуре интеллекта. В частности, в 18 – 25 лет самым мощным по данным корреляционного анализа является показатель долговременной памяти, за ним следует показатель словесно-логического мышления. Однако в 26 – 35 лет на первое место выходят показатели словесно-логического мышления, за ним идут показатели внимания и только потом - показатели долговременной памяти.</w:t>
      </w:r>
    </w:p>
    <w:p>
      <w:pPr>
        <w:pStyle w:val="Normal"/>
        <w:widowControl w:val="false"/>
        <w:spacing w:before="120" w:after="0"/>
        <w:ind w:firstLine="567"/>
        <w:jc w:val="both"/>
        <w:rPr>
          <w:color w:val="000000"/>
          <w:sz w:val="24"/>
          <w:szCs w:val="24"/>
        </w:rPr>
      </w:pPr>
      <w:r>
        <w:rPr>
          <w:color w:val="000000"/>
          <w:sz w:val="24"/>
          <w:szCs w:val="24"/>
        </w:rPr>
        <w:t>4. Существуют сквозные свойства, присущие всем уровням познавательного отраж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объёмные возмож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 единство чувственного (образного) и логического как основа организации любой познавательной функ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ориентировочная регуляция в виде выраженности свойств внимания.</w:t>
      </w:r>
    </w:p>
    <w:p>
      <w:pPr>
        <w:pStyle w:val="Normal"/>
        <w:widowControl w:val="false"/>
        <w:spacing w:before="120" w:after="0"/>
        <w:ind w:firstLine="567"/>
        <w:jc w:val="both"/>
        <w:rPr/>
      </w:pPr>
      <w:r>
        <w:rPr>
          <w:color w:val="000000"/>
          <w:sz w:val="24"/>
          <w:szCs w:val="24"/>
        </w:rPr>
        <w:t xml:space="preserve"> </w:t>
      </w:r>
      <w:r>
        <w:rPr>
          <w:color w:val="000000"/>
          <w:sz w:val="24"/>
          <w:szCs w:val="24"/>
        </w:rPr>
        <w:t>В целом можно сказать, что критерием развития интеллекта, согласно данному направлению, является характер внутри- и межфункциональных связей различных познавательных функций и, в частности, мера их интегрированности.</w:t>
      </w:r>
    </w:p>
    <w:p>
      <w:pPr>
        <w:pStyle w:val="Normal"/>
        <w:widowControl w:val="false"/>
        <w:spacing w:before="120" w:after="0"/>
        <w:ind w:firstLine="567"/>
        <w:jc w:val="both"/>
        <w:rPr/>
      </w:pPr>
      <w:r>
        <w:rPr>
          <w:color w:val="000000"/>
          <w:sz w:val="24"/>
          <w:szCs w:val="24"/>
        </w:rPr>
        <w:t xml:space="preserve"> </w:t>
      </w:r>
      <w:r>
        <w:rPr>
          <w:color w:val="000000"/>
          <w:sz w:val="24"/>
          <w:szCs w:val="24"/>
        </w:rPr>
        <w:t>Интеллект, согласно Б.М.Величковскому, может быть описан как иерархия познавательных процессов, включающая шесть уровней познавательного отражения. Согласно его модели, традиционно выделяемые познавательные процессы в действительности оказываются сложными образованиями. Так, ощущения связаны с работой трёх базовых уровней, восприятие – двух, память и мышление - снова трёх и т.д. (см. М.А.Холодная «Психология интеллекта» с.6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оит ещё остановиться на том факте, что интеллект можно изучать на любом типе познавательной активности. Соответственно особенности познавательной активности любого уровня могут выступать в качестве критерия оценки интеллектуальных возможностей человека. Однако неверно было бы на основе этого обстоятельства сделать заключение о том, что совокупность познавательных процессов разного уровня – это и есть интеллект. Интеллект, условно говоря, находятся за основными познавательными процессами, которые являются его «рабочими органами».</w:t>
      </w:r>
    </w:p>
    <w:p>
      <w:pPr>
        <w:pStyle w:val="Normal"/>
        <w:widowControl w:val="false"/>
        <w:spacing w:before="120" w:after="0"/>
        <w:jc w:val="center"/>
        <w:rPr>
          <w:b/>
          <w:b/>
          <w:bCs/>
          <w:color w:val="000000"/>
          <w:sz w:val="28"/>
          <w:szCs w:val="28"/>
        </w:rPr>
      </w:pPr>
      <w:r>
        <w:rPr>
          <w:b/>
          <w:bCs/>
          <w:color w:val="000000"/>
          <w:sz w:val="28"/>
          <w:szCs w:val="28"/>
        </w:rPr>
        <w:t>1.8.Регуляционный подход.</w:t>
      </w:r>
    </w:p>
    <w:p>
      <w:pPr>
        <w:pStyle w:val="Normal"/>
        <w:widowControl w:val="false"/>
        <w:spacing w:before="120" w:after="0"/>
        <w:ind w:firstLine="567"/>
        <w:jc w:val="both"/>
        <w:rPr/>
      </w:pPr>
      <w:r>
        <w:rPr>
          <w:color w:val="000000"/>
          <w:sz w:val="24"/>
          <w:szCs w:val="24"/>
        </w:rPr>
        <w:t xml:space="preserve"> </w:t>
      </w:r>
      <w:r>
        <w:rPr>
          <w:color w:val="000000"/>
          <w:sz w:val="24"/>
          <w:szCs w:val="24"/>
        </w:rPr>
        <w:t>Положение о том, что интеллект является не только механизмом переработки информации, но и механизмом регуляции психической и поведенческой активности. Эту теорию сформулировал и обосновал в 1924 г. Л.Л.Терстоун. он говорил о различии между рассудком и разумом. Интеллект в качестве проявления разумности рассматривался им как способность тормозить импульсивные побуждения либо приостанавливать их реализацию до момента, пока исходная ситуация не будет осмыслена в контексте наиболее приемлемого для личности способа повед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интеллектуальное поведение характеризуется ориентацией на любое решение, которое имеется под рукой. Интеллектуальное поведение предполагает:</w:t>
      </w:r>
    </w:p>
    <w:p>
      <w:pPr>
        <w:pStyle w:val="Normal"/>
        <w:widowControl w:val="false"/>
        <w:spacing w:before="120" w:after="0"/>
        <w:ind w:firstLine="567"/>
        <w:jc w:val="both"/>
        <w:rPr>
          <w:color w:val="000000"/>
          <w:sz w:val="24"/>
          <w:szCs w:val="24"/>
        </w:rPr>
      </w:pPr>
      <w:r>
        <w:rPr>
          <w:color w:val="000000"/>
          <w:sz w:val="24"/>
          <w:szCs w:val="24"/>
        </w:rPr>
        <w:t>1. возможность задерживать собственную психическую активность на разных стадиях подготовки поведенческого акта.</w:t>
      </w:r>
    </w:p>
    <w:p>
      <w:pPr>
        <w:pStyle w:val="Normal"/>
        <w:widowControl w:val="false"/>
        <w:spacing w:before="120" w:after="0"/>
        <w:ind w:firstLine="567"/>
        <w:jc w:val="both"/>
        <w:rPr>
          <w:color w:val="000000"/>
          <w:sz w:val="24"/>
          <w:szCs w:val="24"/>
        </w:rPr>
      </w:pPr>
      <w:r>
        <w:rPr>
          <w:color w:val="000000"/>
          <w:sz w:val="24"/>
          <w:szCs w:val="24"/>
        </w:rPr>
        <w:t>2.  возможность думать в разных направлениях, осуществляя мысленный выбор среди множества более или менее подходящих вариантов адаптивного поведения.</w:t>
      </w:r>
    </w:p>
    <w:p>
      <w:pPr>
        <w:pStyle w:val="Normal"/>
        <w:widowControl w:val="false"/>
        <w:spacing w:before="120" w:after="0"/>
        <w:ind w:firstLine="567"/>
        <w:jc w:val="both"/>
        <w:rPr>
          <w:color w:val="000000"/>
          <w:sz w:val="24"/>
          <w:szCs w:val="24"/>
        </w:rPr>
      </w:pPr>
      <w:r>
        <w:rPr>
          <w:color w:val="000000"/>
          <w:sz w:val="24"/>
          <w:szCs w:val="24"/>
        </w:rPr>
        <w:t>3. возможность осмысливать ситуацию и собственные побуждения на обобщённом уровне на основе подключения понятийного мыш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лавный критерий интеллектуального развития в контексте данной теории – это мерка контроля потребностей. </w:t>
      </w:r>
    </w:p>
    <w:p>
      <w:pPr>
        <w:pStyle w:val="Normal"/>
        <w:widowControl w:val="false"/>
        <w:spacing w:before="120" w:after="0"/>
        <w:ind w:firstLine="567"/>
        <w:jc w:val="both"/>
        <w:rPr/>
      </w:pPr>
      <w:r>
        <w:rPr>
          <w:color w:val="000000"/>
          <w:sz w:val="24"/>
          <w:szCs w:val="24"/>
        </w:rPr>
        <w:t xml:space="preserve"> </w:t>
      </w:r>
      <w:r>
        <w:rPr>
          <w:color w:val="000000"/>
          <w:sz w:val="24"/>
          <w:szCs w:val="24"/>
        </w:rPr>
        <w:t>По мнению Р.Зайонса процесс эмоционального оценивания отображаемых аспектов действительности – это, сравнительно с процессом их осмысливания, некоторая параллельная психологическая реальность, живущая по своим собственным законам. Также можно отметить, что критерием интеллектуальной зрелости будет выступать готовность субъекта принимать любое событие таким, каковым оно является в своей объективной действительности, а также его готовность изменять исходные мотивы, создавая производные потребности, превращая цели в средства с учётом объективных требований деятельности и т.п. Напротив, низкий уровень интеллектуальной зрелости, видимо будет инициировать те или иные варианты защитного поведения на фоне бурной, хотя и весьма своеобразной интеллектуальной актив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в заключении можно сказать, что касательно способов использования людьми своего интеллекта, то исследования в этой области далеко не завершены. Тем более что люди порой используют свой интеллект самым неожиданным, если не сказать парадоксальным, образом.</w:t>
      </w:r>
    </w:p>
    <w:p>
      <w:pPr>
        <w:pStyle w:val="Normal"/>
        <w:widowControl w:val="false"/>
        <w:spacing w:before="120" w:after="0"/>
        <w:jc w:val="center"/>
        <w:rPr>
          <w:b/>
          <w:b/>
          <w:bCs/>
          <w:color w:val="000000"/>
          <w:sz w:val="28"/>
          <w:szCs w:val="28"/>
        </w:rPr>
      </w:pPr>
      <w:r>
        <w:rPr>
          <w:b/>
          <w:bCs/>
          <w:color w:val="000000"/>
          <w:sz w:val="28"/>
          <w:szCs w:val="28"/>
        </w:rPr>
        <w:t>2. Тестологические модели интеллекта.</w:t>
      </w:r>
    </w:p>
    <w:p>
      <w:pPr>
        <w:pStyle w:val="Normal"/>
        <w:widowControl w:val="false"/>
        <w:spacing w:before="120" w:after="0"/>
        <w:jc w:val="center"/>
        <w:rPr>
          <w:b/>
          <w:b/>
          <w:bCs/>
          <w:color w:val="000000"/>
          <w:sz w:val="28"/>
          <w:szCs w:val="28"/>
        </w:rPr>
      </w:pPr>
      <w:r>
        <w:rPr>
          <w:b/>
          <w:bCs/>
          <w:color w:val="000000"/>
          <w:sz w:val="28"/>
          <w:szCs w:val="28"/>
        </w:rPr>
        <w:t>2.1. Тестология как наука об интеллек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олгие годы монополия в изучении интеллектуальных возможностей человека принадлежала тестологии. Именно в рамках этого направления оформилось понятие «интеллект» в качестве научной психологической категории. Но, несмотря на мощное методическое обеспечение в виде огромного количества тестов она не смогла породить приемлемую концепцию интеллекта. </w:t>
      </w:r>
    </w:p>
    <w:p>
      <w:pPr>
        <w:pStyle w:val="Normal"/>
        <w:widowControl w:val="false"/>
        <w:spacing w:before="120" w:after="0"/>
        <w:jc w:val="center"/>
        <w:rPr>
          <w:b/>
          <w:b/>
          <w:bCs/>
          <w:color w:val="000000"/>
          <w:sz w:val="28"/>
          <w:szCs w:val="28"/>
        </w:rPr>
      </w:pPr>
      <w:r>
        <w:rPr>
          <w:b/>
          <w:bCs/>
          <w:color w:val="000000"/>
          <w:sz w:val="28"/>
          <w:szCs w:val="28"/>
        </w:rPr>
        <w:t>2.2 . Формирование представлений об интеллекте на разных этапах развития тестологического подх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первые вопрос о существовании индивидуальных различий интеллектуальных способностей поставил Фр.Гальтон. Он полагал, что интеллектуальные возможности закономерно обуславливаются особенностями биологической природы человека и принципиально ничем не отличаются от его физических и физиологических характеристик. В качестве показателя общих интеллектуальных способностей рассматривалась сенсорная различительная чувствительность.</w:t>
      </w:r>
    </w:p>
    <w:p>
      <w:pPr>
        <w:pStyle w:val="Normal"/>
        <w:widowControl w:val="false"/>
        <w:spacing w:before="120" w:after="0"/>
        <w:ind w:firstLine="567"/>
        <w:jc w:val="both"/>
        <w:rPr/>
      </w:pPr>
      <w:r>
        <w:rPr>
          <w:color w:val="000000"/>
          <w:sz w:val="24"/>
          <w:szCs w:val="24"/>
        </w:rPr>
        <w:t xml:space="preserve"> </w:t>
      </w:r>
      <w:r>
        <w:rPr>
          <w:color w:val="000000"/>
          <w:sz w:val="24"/>
          <w:szCs w:val="24"/>
        </w:rPr>
        <w:t>Первая исследовательская программа, разработанная и реализованная Гальтоном в конце XIX века в Лондоне, была ориентирована на выявление способности к различению размера, цвета, высоты звука, времени реакции на свет наряду с определением веса, роста и других сугубо физических особенностей испытуемых. Несколько лет спустя, в строгом соответствии с воззрениями Гальтона, Дж. Кеттел разработал серию специальных процедур (названных «тестами»), обеспечивающих измерение остроты зрения, слуха, чувствительности к боли, времени двигательной реакции, предпочтения цветов и т.д. Т.о. на начальном этапе интеллект отождествлялся с простейшими психофизиологическими функциями при этом подчеркивался врождённый характер интеллектуальных различий между людь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905 год был переломным в изучении интеллекта. Понимание природы интеллектуальных способностей с этого времени оказывается под влиянием практического запроса и сформулировала задачу разработать объективные критерии для выявления отстающих детей, с тем, чтобы обучать их в школах специального тип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Бине и Т.Симон попытались решить эту проблему предложив серию из 30 заданий для измерения уровня развития ребёнка. В шкале умственного развития Бине-Симона тестовые задания были сформированы по возрастам. По сути, с этого момента начинает формироваться тестологическая парадигма в исследовании интеллекта, на десятилетия вперёд предопределившая ракурс анализа природы интеллектуальных возможностей челове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ценка уровня интеллектуального развития осуществлялась на основе соотнесения реального хронологического возраста ребёнка с его «умственным возрастом». Позднее в качестве меры развития интеллекта было предложено рассматривать соотношение:</w:t>
      </w:r>
    </w:p>
    <w:p>
      <w:pPr>
        <w:pStyle w:val="Normal"/>
        <w:widowControl w:val="false"/>
        <w:spacing w:before="120" w:after="0"/>
        <w:ind w:firstLine="567"/>
        <w:jc w:val="both"/>
        <w:rPr>
          <w:color w:val="000000"/>
          <w:sz w:val="24"/>
          <w:szCs w:val="24"/>
        </w:rPr>
      </w:pPr>
      <w:r>
        <w:rPr>
          <w:color w:val="000000"/>
          <w:sz w:val="24"/>
          <w:szCs w:val="24"/>
        </w:rPr>
        <w:t>Умственный возраст : хронологический возраст х 100%, которое получило название «коэффициент интеллекта» - IQ.</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отличии от Гальтона, который рассматривал интеллект как совокупность врождённых психофизиологических функций, Бине признавал влияние окружающей среды на особенности познавательного развития. Поэтому интеллектуальные способности оценивались им не только с учётом сформированности определённых познавательных функций, но и уровня усвоения социального опыта. В контексте такого подхода интеллект определялся не столько как способность к познанию, сколько как достигнутый уровень психического развития, проявляющийся в показателях сформированности определённых познавательных функций, а также в показателях степени усвоения знаний и навы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ва обстоятельства способствовали практически безоговорочному принятию тестологических представлений:</w:t>
      </w:r>
    </w:p>
    <w:p>
      <w:pPr>
        <w:pStyle w:val="Normal"/>
        <w:widowControl w:val="false"/>
        <w:spacing w:before="120" w:after="0"/>
        <w:ind w:firstLine="567"/>
        <w:jc w:val="both"/>
        <w:rPr>
          <w:color w:val="000000"/>
          <w:sz w:val="24"/>
          <w:szCs w:val="24"/>
        </w:rPr>
      </w:pPr>
      <w:r>
        <w:rPr>
          <w:color w:val="000000"/>
          <w:sz w:val="24"/>
          <w:szCs w:val="24"/>
        </w:rPr>
        <w:t>1. Огромный рост различных интеллектуальных тестов, очень удобных в использовании.</w:t>
      </w:r>
    </w:p>
    <w:p>
      <w:pPr>
        <w:pStyle w:val="Normal"/>
        <w:widowControl w:val="false"/>
        <w:spacing w:before="120" w:after="0"/>
        <w:ind w:firstLine="567"/>
        <w:jc w:val="both"/>
        <w:rPr>
          <w:color w:val="000000"/>
          <w:sz w:val="24"/>
          <w:szCs w:val="24"/>
        </w:rPr>
      </w:pPr>
      <w:r>
        <w:rPr>
          <w:color w:val="000000"/>
          <w:sz w:val="24"/>
          <w:szCs w:val="24"/>
        </w:rPr>
        <w:t>2. Активное применение статистической обработки результатов тестовых исследований.</w:t>
      </w:r>
    </w:p>
    <w:p>
      <w:pPr>
        <w:pStyle w:val="Normal"/>
        <w:widowControl w:val="false"/>
        <w:spacing w:before="120" w:after="0"/>
        <w:ind w:firstLine="567"/>
        <w:jc w:val="both"/>
        <w:rPr>
          <w:color w:val="000000"/>
          <w:sz w:val="24"/>
          <w:szCs w:val="24"/>
        </w:rPr>
      </w:pPr>
      <w:r>
        <w:rPr>
          <w:color w:val="000000"/>
          <w:sz w:val="24"/>
          <w:szCs w:val="24"/>
        </w:rPr>
        <w:t>Уже с начала века в рамках тестологии складываются две противоположные линии в трактовке природы интеллекта: первая связана с признанием общего фактора интеллекта, в той или иной степени представленного на всех уровнях интеллектуального функционирования (К.Спирмен), вторая – с отрицанием какого-либо начала интеллектуальной деятельности и утверждением существования множества независимых интеллектуальных способнос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ория интеллекта Спирмена базировалась на факте наличия положительных корреляционных связей между результатами выполнения различных интеллектуальных тестов. Если в каком-либо исследовании отмечалось отсутствие таких связей, то Спирмен объяснял это влиянием ошибок измерения. Основой связи выполнения разных тестов, по его мнению, является наличие в каждом из них некоторого общего начала, получившего название «общего фактора» интеллекта (g). Спирмен полагал, что фактор g– это и есть собственно интеллект, сущность которого сводится к индивидуальным различиям в «умственной энергии». Проанализировав тесты, которые наиболее представляли общий фактор интеллекта, Спирмен пришёл к выводу, что уровень умственной энергии обнаруживает себя в способности выявлять связи и соотношения, как между элементами собственных знаний, так и между элементами содержания тестовой задачи. Здесь же Дж. Томсон сделал вывод о том, что задачи характеризующие общий интеллект, - это «… задачи на выявление связей, которые требуют выхода за пределы усвоенных навыков, предполагают детализацию опыта и возможность сознательного умственного манипулирования элементами проблемной ситуации» (Томпсон, 1984, с.46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рамках теории интеллекта Л. Терстоуна возможность существования общего интеллекта отвергалась. При помощи экспериментальных результатов, Терстоун получил более 10 групповых факторов, 7 из которых были им идентифицированы и названы «первичными умственными способностями».</w:t>
      </w:r>
    </w:p>
    <w:p>
      <w:pPr>
        <w:pStyle w:val="Normal"/>
        <w:widowControl w:val="false"/>
        <w:spacing w:before="120" w:after="0"/>
        <w:ind w:firstLine="567"/>
        <w:jc w:val="both"/>
        <w:rPr>
          <w:color w:val="000000"/>
          <w:sz w:val="24"/>
          <w:szCs w:val="24"/>
        </w:rPr>
      </w:pPr>
      <w:r>
        <w:rPr>
          <w:color w:val="000000"/>
          <w:sz w:val="24"/>
          <w:szCs w:val="24"/>
        </w:rPr>
        <w:t>S – «пространственный» (способность мысленно оперировать пространственными отношениями).</w:t>
      </w:r>
    </w:p>
    <w:p>
      <w:pPr>
        <w:pStyle w:val="Normal"/>
        <w:widowControl w:val="false"/>
        <w:spacing w:before="120" w:after="0"/>
        <w:ind w:firstLine="567"/>
        <w:jc w:val="both"/>
        <w:rPr>
          <w:color w:val="000000"/>
          <w:sz w:val="24"/>
          <w:szCs w:val="24"/>
        </w:rPr>
      </w:pPr>
      <w:r>
        <w:rPr>
          <w:color w:val="000000"/>
          <w:sz w:val="24"/>
          <w:szCs w:val="24"/>
        </w:rPr>
        <w:t xml:space="preserve">P – «восприятие» (способность детализировать зрительные образы). </w:t>
      </w:r>
    </w:p>
    <w:p>
      <w:pPr>
        <w:pStyle w:val="Normal"/>
        <w:widowControl w:val="false"/>
        <w:spacing w:before="120" w:after="0"/>
        <w:ind w:firstLine="567"/>
        <w:jc w:val="both"/>
        <w:rPr>
          <w:color w:val="000000"/>
          <w:sz w:val="24"/>
          <w:szCs w:val="24"/>
        </w:rPr>
      </w:pPr>
      <w:r>
        <w:rPr>
          <w:color w:val="000000"/>
          <w:sz w:val="24"/>
          <w:szCs w:val="24"/>
        </w:rPr>
        <w:t>N– «вычислительный» (способность выполнять основные арифметические действия).</w:t>
      </w:r>
    </w:p>
    <w:p>
      <w:pPr>
        <w:pStyle w:val="Normal"/>
        <w:widowControl w:val="false"/>
        <w:spacing w:before="120" w:after="0"/>
        <w:ind w:firstLine="567"/>
        <w:jc w:val="both"/>
        <w:rPr>
          <w:color w:val="000000"/>
          <w:sz w:val="24"/>
          <w:szCs w:val="24"/>
        </w:rPr>
      </w:pPr>
      <w:r>
        <w:rPr>
          <w:color w:val="000000"/>
          <w:sz w:val="24"/>
          <w:szCs w:val="24"/>
        </w:rPr>
        <w:t>V– «вербальное понимание» (способность раскрывать значение слов).</w:t>
      </w:r>
    </w:p>
    <w:p>
      <w:pPr>
        <w:pStyle w:val="Normal"/>
        <w:widowControl w:val="false"/>
        <w:spacing w:before="120" w:after="0"/>
        <w:ind w:firstLine="567"/>
        <w:jc w:val="both"/>
        <w:rPr>
          <w:color w:val="000000"/>
          <w:sz w:val="24"/>
          <w:szCs w:val="24"/>
        </w:rPr>
      </w:pPr>
      <w:r>
        <w:rPr>
          <w:color w:val="000000"/>
          <w:sz w:val="24"/>
          <w:szCs w:val="24"/>
        </w:rPr>
        <w:t>F – «беглость речи» (способность быстро подобрать слово по заданному критерию).</w:t>
      </w:r>
    </w:p>
    <w:p>
      <w:pPr>
        <w:pStyle w:val="Normal"/>
        <w:widowControl w:val="false"/>
        <w:spacing w:before="120" w:after="0"/>
        <w:ind w:firstLine="567"/>
        <w:jc w:val="both"/>
        <w:rPr>
          <w:color w:val="000000"/>
          <w:sz w:val="24"/>
          <w:szCs w:val="24"/>
        </w:rPr>
      </w:pPr>
      <w:r>
        <w:rPr>
          <w:color w:val="000000"/>
          <w:sz w:val="24"/>
          <w:szCs w:val="24"/>
        </w:rPr>
        <w:t>M– «память» (способность запоминать и воспроизводить информацию).</w:t>
      </w:r>
    </w:p>
    <w:p>
      <w:pPr>
        <w:pStyle w:val="Normal"/>
        <w:widowControl w:val="false"/>
        <w:spacing w:before="120" w:after="0"/>
        <w:ind w:firstLine="567"/>
        <w:jc w:val="both"/>
        <w:rPr>
          <w:color w:val="000000"/>
          <w:sz w:val="24"/>
          <w:szCs w:val="24"/>
        </w:rPr>
      </w:pPr>
      <w:r>
        <w:rPr>
          <w:color w:val="000000"/>
          <w:sz w:val="24"/>
          <w:szCs w:val="24"/>
        </w:rPr>
        <w:t>R– «логическое рассуждение» (способность выявлять закономерность в ряду букв, цифр, фигу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ответственно был сделан вывод о том, что для описания индивидуального интеллекта нельзя использовать единственный IQ-показатель, но скорее, индивидуальные интеллектуальные способности должны быть описаны в терминах профиля уровня развития первичных умственных способностей, которые проявляются независимо одна от другой и отвечают за строго определённую группу интеллектуальных операций. Поэтому данная теория получила название «многофакторной теории интеллек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кольку результаты Терстоуна не исключали возможности существования общего фактора, точно так же и Результаты Спирмена – существования групповых факторов, то получалось, что их теории _ это фактически одна теория, имеющая дело с описанием одного и того же феномена с подчеркивание в нём либо общего (Спирмен), либо специфического (Терстоу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ем не менее дальнейшее развитие представлений о природе интеллекта в тестологии было связано с обоснованием, с одной стороны, «целостности» интеллекта, а с другой – его «множественност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знание общего интеллекта представлено работами Р. Кеттела, Ф. Вернона, Л. Хамфрейса и др. Так, Кеттел. Используя большой набор тестов и процедуру факторного анализа, получил некоторое количество первичных факторов. Эти данные он взял как основу для факторного анализа второго порядка. В итоге он смог описать пять вторичных факторов. Два из них характеризовали спирменовский g-фактор, но уже разделённый на два компонента: g - «кристаллизованный интеллект», и g - «текучий интеллект». Кроме этих базовых интелле6ктуальных способностей, Кеттел идентифицировал три дополнительных фактора: g - визуализация; g - память; g - скорость. По мнению Кеттела, кристаллизованный интеллект – это результат образования и различных культурных влияний, его основная функция заключается в накоплении и организации знаний и навыков. Текучий интеллект характеризует биологические способности нервной системы, его основная функция – быстро и точно обрабатывать текущую информацию. Вместо одного общего интеллекта появилось, таким образом, уже два – с радикально разными механизм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так, Кеттел выделил две стороны в работе интеллекта: одна из них обуславливается влияниями окружающей среды, другая – особенностями строения и функционирования головного мозг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оже время ученик Спирмена Дж. Равен, придерживался той точки зрения, что умственные способности включают в себя два компонента: продуктивность (способность выявлять связи и соотношения) и репродуктивность (способность использовать усвоенную информацию). Пытаясь найти способ измерения продуктивных возможностей интеллекта, Равен создал особый тест, ориентированный на диагностику способности к выявлению закономерностей в организации серий последовательно усложняющихся геометрических фигур. Неоднократно отмечалось, что тест Равена является одним из наиболее «правдивых». Впоследствии этот тест стал использоваться для измерения способности к научению на основе обобщения собственного опыта при отсутствии внешних указа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 на этом этапе развития тестологии был сделан существенный шаг в развитии представлений о природе интеллекта, определяемый пониманием того обстоятельства, что интеллект не может быть сведён к степени выраженности определённых познавательных функций либо к совокупности усвоенных знаний, интеллект определяется, как продуктивная способность, обеспечивающая возможность выявления связей и отношений в заданных тестовых ситуациях. И главным теоретическим результатом рассмотренных здесь исследований явилось признание существования общего интеллекта, т.е. некоторого единого основания с большим или меньшим удельным весом представленного в разных видах интеллектуальной деятельности.</w:t>
      </w:r>
    </w:p>
    <w:p>
      <w:pPr>
        <w:pStyle w:val="Normal"/>
        <w:widowControl w:val="false"/>
        <w:spacing w:before="120" w:after="0"/>
        <w:ind w:firstLine="567"/>
        <w:jc w:val="both"/>
        <w:rPr>
          <w:color w:val="000000"/>
          <w:sz w:val="24"/>
          <w:szCs w:val="24"/>
        </w:rPr>
      </w:pPr>
      <w:r>
        <w:rPr>
          <w:color w:val="000000"/>
          <w:sz w:val="24"/>
          <w:szCs w:val="24"/>
        </w:rPr>
        <w:t>I. Развитие тестологических исследований было связано с дальнейшей разработкой идеи Терстоуна о множественности интеллектуальных способностей. Яркий пример такого подхода – структурная модель интеллекта Дж. Гилфорда. В отличии от теории Терстоуна, в которой факторный анализ служил средством выявления первичных способностей, в теории Гилфорда факторный анализ выступал, как средство доказательства предварительно сконструированной теоретической модели интеллекта, предполагающей существование 120 узкоспециализированных независимых способностей. В частности, при построении «структурной модели интеллекта» Гилфорд исходил из трёх основных критериев, позволяющих описать и конкретизировать три аспекта интеллектуальной деятельности.</w:t>
      </w:r>
    </w:p>
    <w:p>
      <w:pPr>
        <w:pStyle w:val="Normal"/>
        <w:widowControl w:val="false"/>
        <w:spacing w:before="120" w:after="0"/>
        <w:ind w:firstLine="567"/>
        <w:jc w:val="both"/>
        <w:rPr>
          <w:color w:val="000000"/>
          <w:sz w:val="24"/>
          <w:szCs w:val="24"/>
        </w:rPr>
      </w:pPr>
      <w:r>
        <w:rPr>
          <w:color w:val="000000"/>
          <w:sz w:val="24"/>
          <w:szCs w:val="24"/>
        </w:rPr>
        <w:t>Тип выполняемой умственной операции:</w:t>
      </w:r>
    </w:p>
    <w:p>
      <w:pPr>
        <w:pStyle w:val="Normal"/>
        <w:widowControl w:val="false"/>
        <w:spacing w:before="120" w:after="0"/>
        <w:ind w:firstLine="567"/>
        <w:jc w:val="both"/>
        <w:rPr>
          <w:color w:val="000000"/>
          <w:sz w:val="24"/>
          <w:szCs w:val="24"/>
        </w:rPr>
      </w:pPr>
      <w:r>
        <w:rPr>
          <w:color w:val="000000"/>
          <w:sz w:val="24"/>
          <w:szCs w:val="24"/>
        </w:rPr>
        <w:t>1) познание – опознание и понимание предъявленного материала;</w:t>
      </w:r>
    </w:p>
    <w:p>
      <w:pPr>
        <w:pStyle w:val="Normal"/>
        <w:widowControl w:val="false"/>
        <w:spacing w:before="120" w:after="0"/>
        <w:ind w:firstLine="567"/>
        <w:jc w:val="both"/>
        <w:rPr>
          <w:color w:val="000000"/>
          <w:sz w:val="24"/>
          <w:szCs w:val="24"/>
        </w:rPr>
      </w:pPr>
      <w:r>
        <w:rPr>
          <w:color w:val="000000"/>
          <w:sz w:val="24"/>
          <w:szCs w:val="24"/>
        </w:rPr>
        <w:t>2) конвергентная продуктивность – поиск в одном направлении при получении одного-единственного правильного ответа;</w:t>
      </w:r>
    </w:p>
    <w:p>
      <w:pPr>
        <w:pStyle w:val="Normal"/>
        <w:widowControl w:val="false"/>
        <w:spacing w:before="120" w:after="0"/>
        <w:ind w:firstLine="567"/>
        <w:jc w:val="both"/>
        <w:rPr>
          <w:color w:val="000000"/>
          <w:sz w:val="24"/>
          <w:szCs w:val="24"/>
        </w:rPr>
      </w:pPr>
      <w:r>
        <w:rPr>
          <w:color w:val="000000"/>
          <w:sz w:val="24"/>
          <w:szCs w:val="24"/>
        </w:rPr>
        <w:t>3) дивергентная продуктивность – поиск в разных направлениях при получении нескольких в равной мере правильных ответов;</w:t>
      </w:r>
    </w:p>
    <w:p>
      <w:pPr>
        <w:pStyle w:val="Normal"/>
        <w:widowControl w:val="false"/>
        <w:spacing w:before="120" w:after="0"/>
        <w:ind w:firstLine="567"/>
        <w:jc w:val="both"/>
        <w:rPr>
          <w:color w:val="000000"/>
          <w:sz w:val="24"/>
          <w:szCs w:val="24"/>
        </w:rPr>
      </w:pPr>
      <w:r>
        <w:rPr>
          <w:color w:val="000000"/>
          <w:sz w:val="24"/>
          <w:szCs w:val="24"/>
        </w:rPr>
        <w:t>4) оценка – суждение о правильности заданной ситуации;</w:t>
      </w:r>
    </w:p>
    <w:p>
      <w:pPr>
        <w:pStyle w:val="Normal"/>
        <w:widowControl w:val="false"/>
        <w:spacing w:before="120" w:after="0"/>
        <w:ind w:firstLine="567"/>
        <w:jc w:val="both"/>
        <w:rPr>
          <w:color w:val="000000"/>
          <w:sz w:val="24"/>
          <w:szCs w:val="24"/>
        </w:rPr>
      </w:pPr>
      <w:r>
        <w:rPr>
          <w:color w:val="000000"/>
          <w:sz w:val="24"/>
          <w:szCs w:val="24"/>
        </w:rPr>
        <w:t>5) память – запоминание воспроизведение информации.</w:t>
      </w:r>
    </w:p>
    <w:p>
      <w:pPr>
        <w:pStyle w:val="Normal"/>
        <w:widowControl w:val="false"/>
        <w:spacing w:before="120" w:after="0"/>
        <w:ind w:firstLine="567"/>
        <w:jc w:val="both"/>
        <w:rPr>
          <w:color w:val="000000"/>
          <w:sz w:val="24"/>
          <w:szCs w:val="24"/>
        </w:rPr>
      </w:pPr>
      <w:r>
        <w:rPr>
          <w:color w:val="000000"/>
          <w:sz w:val="24"/>
          <w:szCs w:val="24"/>
        </w:rPr>
        <w:t>1. Содержание интеллектуальной деятельности:</w:t>
      </w:r>
    </w:p>
    <w:p>
      <w:pPr>
        <w:pStyle w:val="Normal"/>
        <w:widowControl w:val="false"/>
        <w:spacing w:before="120" w:after="0"/>
        <w:ind w:firstLine="567"/>
        <w:jc w:val="both"/>
        <w:rPr>
          <w:color w:val="000000"/>
          <w:sz w:val="24"/>
          <w:szCs w:val="24"/>
        </w:rPr>
      </w:pPr>
      <w:r>
        <w:rPr>
          <w:color w:val="000000"/>
          <w:sz w:val="24"/>
          <w:szCs w:val="24"/>
        </w:rPr>
        <w:t>1) конкретное (реальные предметы или их изображение);</w:t>
      </w:r>
    </w:p>
    <w:p>
      <w:pPr>
        <w:pStyle w:val="Normal"/>
        <w:widowControl w:val="false"/>
        <w:spacing w:before="120" w:after="0"/>
        <w:ind w:firstLine="567"/>
        <w:jc w:val="both"/>
        <w:rPr>
          <w:color w:val="000000"/>
          <w:sz w:val="24"/>
          <w:szCs w:val="24"/>
        </w:rPr>
      </w:pPr>
      <w:r>
        <w:rPr>
          <w:color w:val="000000"/>
          <w:sz w:val="24"/>
          <w:szCs w:val="24"/>
        </w:rPr>
        <w:t>2) символическое (буквы, знаки, цифры);</w:t>
      </w:r>
    </w:p>
    <w:p>
      <w:pPr>
        <w:pStyle w:val="Normal"/>
        <w:widowControl w:val="false"/>
        <w:spacing w:before="120" w:after="0"/>
        <w:ind w:firstLine="567"/>
        <w:jc w:val="both"/>
        <w:rPr>
          <w:color w:val="000000"/>
          <w:sz w:val="24"/>
          <w:szCs w:val="24"/>
        </w:rPr>
      </w:pPr>
      <w:r>
        <w:rPr>
          <w:color w:val="000000"/>
          <w:sz w:val="24"/>
          <w:szCs w:val="24"/>
        </w:rPr>
        <w:t>3) семантическое (значение слов);</w:t>
      </w:r>
    </w:p>
    <w:p>
      <w:pPr>
        <w:pStyle w:val="Normal"/>
        <w:widowControl w:val="false"/>
        <w:spacing w:before="120" w:after="0"/>
        <w:ind w:firstLine="567"/>
        <w:jc w:val="both"/>
        <w:rPr>
          <w:color w:val="000000"/>
          <w:sz w:val="24"/>
          <w:szCs w:val="24"/>
        </w:rPr>
      </w:pPr>
      <w:r>
        <w:rPr>
          <w:color w:val="000000"/>
          <w:sz w:val="24"/>
          <w:szCs w:val="24"/>
        </w:rPr>
        <w:t>4) поведенческое (поступки другого человека и самого себя).</w:t>
      </w:r>
    </w:p>
    <w:p>
      <w:pPr>
        <w:pStyle w:val="Normal"/>
        <w:widowControl w:val="false"/>
        <w:spacing w:before="120" w:after="0"/>
        <w:ind w:firstLine="567"/>
        <w:jc w:val="both"/>
        <w:rPr>
          <w:color w:val="000000"/>
          <w:sz w:val="24"/>
          <w:szCs w:val="24"/>
        </w:rPr>
      </w:pPr>
      <w:r>
        <w:rPr>
          <w:color w:val="000000"/>
          <w:sz w:val="24"/>
          <w:szCs w:val="24"/>
        </w:rPr>
        <w:t>2. Разновидности конечного продукта:</w:t>
      </w:r>
    </w:p>
    <w:p>
      <w:pPr>
        <w:pStyle w:val="Normal"/>
        <w:widowControl w:val="false"/>
        <w:spacing w:before="120" w:after="0"/>
        <w:ind w:firstLine="567"/>
        <w:jc w:val="both"/>
        <w:rPr>
          <w:color w:val="000000"/>
          <w:sz w:val="24"/>
          <w:szCs w:val="24"/>
        </w:rPr>
      </w:pPr>
      <w:r>
        <w:rPr>
          <w:color w:val="000000"/>
          <w:sz w:val="24"/>
          <w:szCs w:val="24"/>
        </w:rPr>
        <w:t>1) единицы объектов (вписать недостающие знаки);</w:t>
      </w:r>
    </w:p>
    <w:p>
      <w:pPr>
        <w:pStyle w:val="Normal"/>
        <w:widowControl w:val="false"/>
        <w:spacing w:before="120" w:after="0"/>
        <w:ind w:firstLine="567"/>
        <w:jc w:val="both"/>
        <w:rPr>
          <w:color w:val="000000"/>
          <w:sz w:val="24"/>
          <w:szCs w:val="24"/>
        </w:rPr>
      </w:pPr>
      <w:r>
        <w:rPr>
          <w:color w:val="000000"/>
          <w:sz w:val="24"/>
          <w:szCs w:val="24"/>
        </w:rPr>
        <w:t>2) классы объектов;</w:t>
      </w:r>
    </w:p>
    <w:p>
      <w:pPr>
        <w:pStyle w:val="Normal"/>
        <w:widowControl w:val="false"/>
        <w:spacing w:before="120" w:after="0"/>
        <w:ind w:firstLine="567"/>
        <w:jc w:val="both"/>
        <w:rPr>
          <w:color w:val="000000"/>
          <w:sz w:val="24"/>
          <w:szCs w:val="24"/>
        </w:rPr>
      </w:pPr>
      <w:r>
        <w:rPr>
          <w:color w:val="000000"/>
          <w:sz w:val="24"/>
          <w:szCs w:val="24"/>
        </w:rPr>
        <w:t>3) отношения (установить связи между объектами);</w:t>
      </w:r>
    </w:p>
    <w:p>
      <w:pPr>
        <w:pStyle w:val="Normal"/>
        <w:widowControl w:val="false"/>
        <w:spacing w:before="120" w:after="0"/>
        <w:ind w:firstLine="567"/>
        <w:jc w:val="both"/>
        <w:rPr>
          <w:color w:val="000000"/>
          <w:sz w:val="24"/>
          <w:szCs w:val="24"/>
        </w:rPr>
      </w:pPr>
      <w:r>
        <w:rPr>
          <w:color w:val="000000"/>
          <w:sz w:val="24"/>
          <w:szCs w:val="24"/>
        </w:rPr>
        <w:t>4) системы (выявить правило организации множества объектов);</w:t>
      </w:r>
    </w:p>
    <w:p>
      <w:pPr>
        <w:pStyle w:val="Normal"/>
        <w:widowControl w:val="false"/>
        <w:spacing w:before="120" w:after="0"/>
        <w:ind w:firstLine="567"/>
        <w:jc w:val="both"/>
        <w:rPr>
          <w:color w:val="000000"/>
          <w:sz w:val="24"/>
          <w:szCs w:val="24"/>
        </w:rPr>
      </w:pPr>
      <w:r>
        <w:rPr>
          <w:color w:val="000000"/>
          <w:sz w:val="24"/>
          <w:szCs w:val="24"/>
        </w:rPr>
        <w:t>5) трансформации (изменить и преобразовать заданный материал);</w:t>
      </w:r>
    </w:p>
    <w:p>
      <w:pPr>
        <w:pStyle w:val="Normal"/>
        <w:widowControl w:val="false"/>
        <w:spacing w:before="120" w:after="0"/>
        <w:ind w:firstLine="567"/>
        <w:jc w:val="both"/>
        <w:rPr>
          <w:color w:val="000000"/>
          <w:sz w:val="24"/>
          <w:szCs w:val="24"/>
        </w:rPr>
      </w:pPr>
      <w:r>
        <w:rPr>
          <w:color w:val="000000"/>
          <w:sz w:val="24"/>
          <w:szCs w:val="24"/>
        </w:rPr>
        <w:t>6) импликация (предвидеть результат в рамках ситуации «что будет, если…»).</w:t>
      </w:r>
    </w:p>
    <w:p>
      <w:pPr>
        <w:pStyle w:val="Normal"/>
        <w:widowControl w:val="false"/>
        <w:spacing w:before="120" w:after="0"/>
        <w:ind w:firstLine="567"/>
        <w:jc w:val="both"/>
        <w:rPr>
          <w:color w:val="000000"/>
          <w:sz w:val="24"/>
          <w:szCs w:val="24"/>
        </w:rPr>
      </w:pPr>
      <w:r>
        <w:rPr>
          <w:color w:val="000000"/>
          <w:sz w:val="24"/>
          <w:szCs w:val="24"/>
        </w:rPr>
        <w:t>Т.о. согласно Гилфорду, для уверенного определения уровня интеллектуального развития конкретного человека во всей полное его интеллектуальных способностей необходимо использовать 120 тестов.</w:t>
      </w:r>
    </w:p>
    <w:p>
      <w:pPr>
        <w:pStyle w:val="Normal"/>
        <w:widowControl w:val="false"/>
        <w:spacing w:before="120" w:after="0"/>
        <w:ind w:firstLine="567"/>
        <w:jc w:val="both"/>
        <w:rPr>
          <w:color w:val="000000"/>
          <w:sz w:val="24"/>
          <w:szCs w:val="24"/>
        </w:rPr>
      </w:pPr>
      <w:r>
        <w:rPr>
          <w:color w:val="000000"/>
          <w:sz w:val="24"/>
          <w:szCs w:val="24"/>
        </w:rPr>
        <w:t xml:space="preserve">II. Дж. Кэррол, применив для обработки своих тестовых данных факторный анализ и опираясь при интерпретации полученных результатов на идеи когнитивной психологии получил 24 фактора интеллекта: мысленное оперирование образами, вербальная беглость, силлогистические умозаключения, чувствительность к противоречию и т.д.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 Мейли, попытавшись соотнести идеи и методы тестологического исследования с теоретическими позициями гештальт-психологии, выделил и интерпретировал четыре фактора интеллекта: сложность, пластичность, глобальность, беглость (подробнее см. М.А.Холодная с.2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лее поздние варианты тестологических теорий интеллекта не привнесли каких-либо принципиальных изменений в систему исходных тестологических установок. Так А. Ягер в рамках своей модели структуры интеллекта, построенной на основе обследования 545 студентов с использованием 191 тест, описал всего лишь два измерения интеллектуальной деятельности: операции и содержание. Общий интеллект, по его мнению, есть продукт пересечения всех видов операций и всех видов содержа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дальнейшем представление о существовании множества самостоятельных интеллектуальных способностей нашло своеобразную реализацию вне тестологии в теории «множества интеллектов» Г. Гарднера, который описал несколько независимых типов интеллекта: лингвистический, музыкальный, логико-математический, пространственный, телесно-кинестетический, межличностный и внутриличностны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жно заметить, что во всех тестологических теориях интеллекта в различном виде варьирует представление о так называемых факторах интеллекта в диапазоне от 1 до 120. Дискуссии, длившиеся много лет связанные с попыткой определить что же есть интеллект и понять его природу в конечном итоге привели к парадоксальному результату. Сторонники идеи общего интеллекта в своих попытках измерить его как единую интеллектуальную способность вынужденно убеждались, что общий интеллект не более чем формально- абстрактное понятие по отношению к множеству различных проявлений интеллектуальной деятельности. В свою очередь, представители идеи интеллекта как ряда способностей также приходили к выводу о наличии влияния какого-то общего начала, представленного в различных видах интеллектуальн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временная тестология, по-прежнему основываясь на измерительном подходе в исследовании интеллекта, пошла по пути ограничения содержания понятия «интеллект» для того чтобы сделать интерпретацию результатов более корректной. В частности Айзенк разграничил понятия «биологический интеллект», «социальный интеллект» и «психометрический интеллек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яд исследований интеллекта, выполненных под руководством В.Н.Дружинина, позволил уточнить его структуру. На основе результатов тестологических исследований им была разработана модель «интеллектуального диапазона», в рамках которой удалось соотнести такие важные для измерительного подхода явления, как уровень социального интеллекта, индивидуальная продуктивность в той или иной сфере деятельности, «верхний» и «нижний» пороги индивидуальных интеллектуальных достиж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рамках традиционных тестологических представлений вопрос о природе интеллекта до сих пор остаётся открытым. Если интеллект обнаруживает себя исключительно в тестовой ситуации, то идентичен ли этот тип интеллектуального поведения интеллектуальным возможностям человека за пределами тестовой ситуации в условиях его реальной жизни? Если интеллект это то, что измеряется тестами интеллекта, то, что именно измеряет конкретный тест? И т.д. </w:t>
      </w:r>
    </w:p>
    <w:p>
      <w:pPr>
        <w:pStyle w:val="Normal"/>
        <w:widowControl w:val="false"/>
        <w:spacing w:before="120" w:after="0"/>
        <w:jc w:val="center"/>
        <w:rPr>
          <w:b/>
          <w:b/>
          <w:bCs/>
          <w:color w:val="000000"/>
          <w:sz w:val="28"/>
          <w:szCs w:val="28"/>
        </w:rPr>
      </w:pPr>
      <w:r>
        <w:rPr>
          <w:b/>
          <w:bCs/>
          <w:color w:val="000000"/>
          <w:sz w:val="28"/>
          <w:szCs w:val="28"/>
        </w:rPr>
        <w:t>3. Социальный интеллект как форма проявления социальной адаптации.</w:t>
      </w:r>
    </w:p>
    <w:p>
      <w:pPr>
        <w:pStyle w:val="Normal"/>
        <w:widowControl w:val="false"/>
        <w:spacing w:before="120" w:after="0"/>
        <w:jc w:val="center"/>
        <w:rPr>
          <w:b/>
          <w:b/>
          <w:bCs/>
          <w:color w:val="000000"/>
          <w:sz w:val="28"/>
          <w:szCs w:val="28"/>
        </w:rPr>
      </w:pPr>
      <w:r>
        <w:rPr>
          <w:b/>
          <w:bCs/>
          <w:color w:val="000000"/>
          <w:sz w:val="28"/>
          <w:szCs w:val="28"/>
        </w:rPr>
        <w:t>3.1. Классификация интеллек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истории психологических исследований проблема интеллекта. Являясь, с одной стороны, наиболее изучаемой и распространённой (ей посвящено наибольше количество работ), с другой стороны, остаётся самой дискуссионной. Так, например, до настоящего момента не сложилось однозначного определения интеллекта, хотя это понятие активно используются в различных областях психологической нау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жно привести несколько определений интеллекта: «Интеллект – это относительно устойчивая структура умственных способностей индивида»; или «Интеллект – это разум, способность мыслить, проницательность, совокупность тех умственных функций, которые превращают восприятия в знания или критически пересматривают и анализируют уже имеющиеся знания». Также интеллект отождествляют с системой умственных операций, со стилем решения проблем, с индивидуальным когнитивным стилем и т.д. Более подробно все это было описано в предыдущих раздел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сутствие однозначности в определениях интеллекта связано с многообразием проявлений интеллекта. Однако всем этим проявлениям присуще то общее, что позволяет отличать их от других особенностей поведения, а именно – активизация в любом интеллектуальном акте мышления, памяти, воображения, - всех тех психических функций, которые отвечают за познание окружающего ми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к уже упомяналось, Айзенк выделил три концепции, исходя из которых мы можем определять интеллект, как биологический; где под биологическим интеллектом понимается физиологическая, нейрологическая, биохимическая и гормональная основа познавательного поведения, которая в основном связана со структурами и функциями коры головного мозга. Психометрический интеллект, который определяется стандартными тестами-IQ. Социальный (практический) интеллект, как проявление социально-полезной адаптации, выделяются и исследуются такие проявления социального интеллекта, как рассуждение, решение задач, память, обучаемость, понимание, обработка информации, выработка стратегий, приспособление к окружающей среде. А теперь я предлагаю рассмотреть данную классификацию подробнее. </w:t>
      </w:r>
    </w:p>
    <w:p>
      <w:pPr>
        <w:pStyle w:val="Normal"/>
        <w:widowControl w:val="false"/>
        <w:spacing w:before="120" w:after="0"/>
        <w:ind w:firstLine="567"/>
        <w:jc w:val="both"/>
        <w:rPr>
          <w:color w:val="000000"/>
          <w:sz w:val="24"/>
          <w:szCs w:val="24"/>
        </w:rPr>
      </w:pPr>
      <w:r>
        <w:rPr>
          <w:color w:val="000000"/>
          <w:sz w:val="24"/>
          <w:szCs w:val="24"/>
        </w:rPr>
        <w:t>Психометрический интеллек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менно он измеряется тестами интеллекта. Несмотря на всю тавтологичность этого определения (интеллект – это то, что измеряется тестами интеллекта), в психометрическом определении имеется смысл, поскольку факторный анализ множества тестов определения специальных способностей показывает, что за понятием психометрического интеллекта действительно стоит какй-то основополгающий фактор человеческой психики, определенным образом организующий ментальный опыт человека и отвечающий за эффективность переработок поступающей информ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иологический интеллек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ще со времен сэра Ф. Гальтона было предположено, что высоким интеллектом отличаются люди, имеющие какое-либо природное, физиологическое превосходство над другими, нпример, быстрейшую проводимость раздражителя от рецепторов к мозгу, либо скорость обработки информации либо низкий или высокий порог чувствительности к уровню раздраж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пример, предложена гипотеза, что уровень умственных способностей зависит от колличества ошибок, которые возникают при обработке и передаче информации в коре головного мозга на уровне синапсов. Чем больше подобных ошибок, тем ниже коэффециент интеллекта. Даже если и не существует непосредственной зависимости психометрического интеллекта от биологического, в современных психофизиологических исследованиях обнаружено наличие корреляционных связей между психомеричесим интеллектом, определяемым стандартными тестами интелекта, и такими физиологическими показателями, как уровень сенсорного различения. Г. Айзенк, полагает, что именно измерение уровня биологического интеллекта отвечает современной научной парадигме, так как, по его мнению, все остальные виды интеллекта, социальный и психометрический, являются лишь следствием, внешним порявлением биологического интеллекта, который и является его основной детерминант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ый интеллек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ый интеллект рассматривает интеллект, как проявление социально-полезной адаптации. Подробное определение интеллекта имеет двнюю традицию. В. Штерн давал определение интеллекта как “некоторую общую способность к новым жизненным условиям”. Приспособительный акт – решение жизненной задачи с помощью интеллекта – осуществляется посредством действия с мысленным (ментальным) эквивалентом объекта, посредством действия в уме при доминирующей роли сознания над бессознательным. Благодаря этому решение проблемы может быть осуществлено здесь и теперь без внешних поведенческих проб, правильно и одноразово: пробы, проверка гипотез, осуществляется во “внутреннем плане действия”. В данном случае “критерием интеллектуального поведения является не преобразование среды, а открытие возможностей среды для адаптивных действий индивида в ней”. [4 c.51].</w:t>
      </w:r>
    </w:p>
    <w:p>
      <w:pPr>
        <w:pStyle w:val="Normal"/>
        <w:widowControl w:val="false"/>
        <w:spacing w:before="120" w:after="0"/>
        <w:jc w:val="center"/>
        <w:rPr>
          <w:b/>
          <w:b/>
          <w:bCs/>
          <w:color w:val="000000"/>
          <w:sz w:val="28"/>
          <w:szCs w:val="28"/>
        </w:rPr>
      </w:pPr>
      <w:r>
        <w:rPr>
          <w:b/>
          <w:bCs/>
          <w:color w:val="000000"/>
          <w:sz w:val="28"/>
          <w:szCs w:val="28"/>
        </w:rPr>
        <w:t xml:space="preserve">3.2. Функции социального интеллект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ссматривая интеллект как индивидуально-личностное свойство человека, мы отмечаем, что в содержании функций отражается двойная обусловленность социального интеллекта. Теоретический анализ психолого-педагогической литературы позволяет выделить следующие функции: познавательно-оценочную, коммуникативно-ценностную, рефлксивно-коррекционную.</w:t>
      </w:r>
    </w:p>
    <w:p>
      <w:pPr>
        <w:pStyle w:val="Normal"/>
        <w:widowControl w:val="false"/>
        <w:spacing w:before="120" w:after="0"/>
        <w:ind w:firstLine="567"/>
        <w:jc w:val="both"/>
        <w:rPr>
          <w:color w:val="000000"/>
          <w:sz w:val="24"/>
          <w:szCs w:val="24"/>
        </w:rPr>
      </w:pPr>
      <w:r>
        <w:rPr>
          <w:color w:val="000000"/>
          <w:sz w:val="24"/>
          <w:szCs w:val="24"/>
        </w:rPr>
        <w:t>Познавательно-оценочная функция выражается в определении индивидуальных возможностей для достижения результатов деятельности, реальной помощи окружающих, в определении содержания межличностных взаимодействий, обусловленных процессом социализ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ый интеллект обеспечивает переработку информации, необходимой для прогнозирования результатов деятельности. С одной стороны, человек, получая информацию о характере деятельности других людей, осознает ее и происходит подчинение ей выполняемых умственных операций. А с другой стороны, в процессе переработки информации происходит формирование суждений о значении происходяще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Мечинская (1989) отмечает, что информация может приниматься и быть положительной или наоборот отвергаться и быть отрицательной. И в том, и в другом случае мы сталкиваемся с проявлением умственной активности, связанной с установлением определенного темпа переработки информ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лученная информация находит отражение в проявлении оценочных суждений о возможности ее использования, о реальных уровнях достижения результатов. В целом включается в процесс самопознания, позволяющий человеку, понять самого себя, свою сущность. Включение в этот процесс позволяет проявить себя в качестве субъекта учебно-познавательной деятельности. В зависимости от своих интеллектуальных возможностей и сложившихся социальных условий приобретает опыт приобретения целей. Таким образом, реализация этой функции позволяет отобрать значимую информацию адекватную сложившимся условиям для реализации себя как субъекта (познавательный аспект), сформировать оценочные суждения о происходящем, непосредственно включая ученика в процесс целеполагания (оценочный аспект). Однако, эта функция не позволяет определить ценностный смысл ее достижения, что происходит при реализации следующей функции.</w:t>
      </w:r>
    </w:p>
    <w:p>
      <w:pPr>
        <w:pStyle w:val="Normal"/>
        <w:widowControl w:val="false"/>
        <w:spacing w:before="120" w:after="0"/>
        <w:ind w:firstLine="567"/>
        <w:jc w:val="both"/>
        <w:rPr>
          <w:color w:val="000000"/>
          <w:sz w:val="24"/>
          <w:szCs w:val="24"/>
        </w:rPr>
      </w:pPr>
      <w:r>
        <w:rPr>
          <w:color w:val="000000"/>
          <w:sz w:val="24"/>
          <w:szCs w:val="24"/>
        </w:rPr>
        <w:t xml:space="preserve">Коммуникативно-ценностная функция социального интеллекта связана с потребностью понимать окружающих, и в свою очередь быть понятым ими. Познавая себя в постоянном общении с другими людьми, начинается процесс при котором человек активно выделяет и усваивает нормы и эталоны взаимоотношений. Н.И. Чуприкова (1995) отмечает, что общение реализуется в способности передавать смысл содержания о чем-либо, выражать собственное состояние, отношение к сообщаемому и слушателю; наконец, проявлять намерения и целевые установки сообщ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роме того, мы рассматриваем коммуникацию, с одной стороны, как способ установления связи между человеком и социальной средой, с другой стороны – как процесс поиска смыслов среди ценностей жизни. Соответственно, мы выделяем следующие два основных проявления коммуникативно-ценностной функции.</w:t>
      </w:r>
    </w:p>
    <w:p>
      <w:pPr>
        <w:pStyle w:val="Normal"/>
        <w:widowControl w:val="false"/>
        <w:spacing w:before="120" w:after="0"/>
        <w:ind w:firstLine="567"/>
        <w:jc w:val="both"/>
        <w:rPr>
          <w:color w:val="000000"/>
          <w:sz w:val="24"/>
          <w:szCs w:val="24"/>
        </w:rPr>
      </w:pPr>
      <w:r>
        <w:rPr>
          <w:color w:val="000000"/>
          <w:sz w:val="24"/>
          <w:szCs w:val="24"/>
        </w:rPr>
        <w:t>1) создание идеально-содержательного плана, связанного с определением ситуации социального действия (мыслекоммуникация) способствует пониманию данного человека. Человек не просто контактирует и воспринимает информацию, но и преобразует ее, выдвигая задачи, проблемы, касающиеся социальных отношений;</w:t>
      </w:r>
    </w:p>
    <w:p>
      <w:pPr>
        <w:pStyle w:val="Normal"/>
        <w:widowControl w:val="false"/>
        <w:spacing w:before="120" w:after="0"/>
        <w:ind w:firstLine="567"/>
        <w:jc w:val="both"/>
        <w:rPr>
          <w:color w:val="000000"/>
          <w:sz w:val="24"/>
          <w:szCs w:val="24"/>
        </w:rPr>
      </w:pPr>
      <w:r>
        <w:rPr>
          <w:color w:val="000000"/>
          <w:sz w:val="24"/>
          <w:szCs w:val="24"/>
        </w:rPr>
        <w:t>2) акт обнаружения себя в другом человеке (экзистенциональная коммуникация) реализуется в способности понимать, воспринимать личностные и социально-психологические позиции людей, в анализе особенностей поведения, представить другого человека на своем мес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мнению Альбухановой-Славской (1991), эта внутренняя деятельность находит свое выражение в ожидании определенного отношения, мнений, оценок со стороны конкретных людей или группы в целом. Это приводит к формированию своего имиджа, содержание которого зависит от реалистичности ума данного человека, от его способности объективно воспринимать и обобщать многочисленные и порой разнообразные оценки его персоны другими людьми, что позволяет действительно сформировать свой образ на основе предъявляемых ценнос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чевидна взаимосвязь познавательно-оценочной функции социального интеллекта и коммуникативно-ценностной функции. Система ценностей не может рассматриваться как результат оценочного познания. Цель приобретает смысловое значение в определении средств ее достижения при реализации коммуникативно-ценностной функ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ммуникация позволяет получить достоверную информацию о социальной среде и осуществить обратную связь в форме ценностных представлений о ней. Ценностный компонент рассматриваемой нами функции позволяет установить отношение к окружающей действительности, что предполагает активность в определении им позиции к происходящему в социальной сред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коммуникативно-ценностной функцией тесно связана рефлексивно-коррекционнаяфункция социального интеллекта, которая находит с одной стороны свое отражение в самопознании и в осознании достоинств и недостатков учебно-познавательной деятельности, с другой обеспечивает внесение изменений в процесс взаимодействия, направленного на уменьшение внутреннего конфликта, позволяющего контролировать эмоции, потреб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флексия обеспечивает связь с социальной средой. Она проявляется, в осознании человеком того, как он воспринимается другими, как «деятельность самопознания внутреннего строения духовного мира, предельных оснований бытия и мышления, человеческой культуры в целом». В.Д. Шадриков (1997) интеллект рассматривает как компонент духовных способностей вместе с духовностью. В связи с этим эта функция позволяет не просто оценивать окружающую действительность, но сопоставлять ее духовными компонентами человека и корректировать взаимодействие с социальной средой, определяющее внутренние изменения лич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ррекционный аспект функции социального интеллекта выражается в обеспечении устойчивости внутреннего мира, во взаимоотношении с социальной средой, так как социальный интеллект оказывает направляющее действие на творчество, затрагивает смысловые образовательные процесс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рректирующая роль социального проявляется не только в области мыслительных процессов, но опосредует установление динамического равновесия между интеллектуальной и эмоциональной сферами личности. Социальный интеллект сдерживает прорыв отрицательных эмоций, помогает выйти из состояния стресса, позволяет определить выбор механизма психологической самозащиты, направленной на сохранение самоуважения личности. В результате этого определяется поведение лич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роме этого коррекция проявляется в процессе становления личностной позиции и выражается в определении своих действий и поступков. Проблема заключается в том, кого хотят видеть окружающ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труктура указанных выше функций проявляется в их соподчинении. Проявление социального интеллекта зависит от содержания деятельности, определяющей доминирование той или иной функции. В процессе целеполагания ведущей становится познавательно-оценочная функция, а остальные две функции создают условия. Определение направленности целей опосредуется реализацией коммуникативно-ценностной функции. Установление индивидуальных темпов реализации своих возможностей приводит к доминированию рефлексивно-коррекционной функции над остальными. В целом взаимообусловленность функций отражает роль составляющих социального интеллекта по отношению к рассматриваемому нами свойству как целостной системы.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звитие социального интеллекта позволяет активно обмениваться информацией. Позволяет выделять значимую информацию, это особенно важно, так как люди не только обмениваются знаниями, но и стремятся при этом выработать общий смысл. Это возможно лишь при условии, что информация не только принята, но и понята и осмыслена. Коммуникативное влияние как результат обмена информацией возможно лишь тогда, когда человек, направляющий информацию. И человек, принимающий ее, обладают единой или сходной системой кодификации и декодификации. Это особенно важно потому, что коммуникатор и реципиент в коммуникативном процессе постоянно меняются местами. Всякий обмен информацией между ними возможен лишь при условии, что знаки, и главное, закрепленные за ними значения известны всем участникам коммуникативного процесса. Только принятие единой системы значений обеспечивает возможность партнеров понимать друг друга. Именно эти возможности могут развиваться и совершенствоваться благодаря социальному интеллекту.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Психология межличностного общения», учебник, в числе авторов Куницина.</w:t>
      </w:r>
    </w:p>
    <w:p>
      <w:pPr>
        <w:pStyle w:val="Normal"/>
        <w:widowControl w:val="false"/>
        <w:spacing w:before="120" w:after="0"/>
        <w:ind w:firstLine="567"/>
        <w:jc w:val="both"/>
        <w:rPr>
          <w:color w:val="000000"/>
          <w:sz w:val="24"/>
          <w:szCs w:val="24"/>
        </w:rPr>
      </w:pPr>
      <w:r>
        <w:rPr>
          <w:color w:val="000000"/>
          <w:sz w:val="24"/>
          <w:szCs w:val="24"/>
        </w:rPr>
        <w:t>2. Зимняя «Педагогическая психология».</w:t>
      </w:r>
    </w:p>
    <w:p>
      <w:pPr>
        <w:pStyle w:val="Normal"/>
        <w:widowControl w:val="false"/>
        <w:spacing w:before="120" w:after="0"/>
        <w:ind w:firstLine="567"/>
        <w:jc w:val="both"/>
        <w:rPr>
          <w:color w:val="000000"/>
          <w:sz w:val="24"/>
          <w:szCs w:val="24"/>
        </w:rPr>
      </w:pPr>
      <w:r>
        <w:rPr>
          <w:color w:val="000000"/>
          <w:sz w:val="24"/>
          <w:szCs w:val="24"/>
        </w:rPr>
        <w:t>3. М.А. Холодная «Психология интеллекта».</w:t>
      </w:r>
    </w:p>
    <w:p>
      <w:pPr>
        <w:pStyle w:val="Normal"/>
        <w:widowControl w:val="false"/>
        <w:spacing w:before="120" w:after="0"/>
        <w:ind w:firstLine="567"/>
        <w:jc w:val="both"/>
        <w:rPr>
          <w:color w:val="000000"/>
          <w:sz w:val="24"/>
          <w:szCs w:val="24"/>
        </w:rPr>
      </w:pPr>
      <w:r>
        <w:rPr>
          <w:color w:val="000000"/>
          <w:sz w:val="24"/>
          <w:szCs w:val="24"/>
        </w:rPr>
        <w:t>4. Энциклопедия интеллекта.</w:t>
      </w:r>
    </w:p>
    <w:p>
      <w:pPr>
        <w:pStyle w:val="Normal"/>
        <w:widowControl w:val="false"/>
        <w:spacing w:before="120" w:after="0"/>
        <w:ind w:firstLine="567"/>
        <w:jc w:val="both"/>
        <w:rPr>
          <w:color w:val="000000"/>
          <w:sz w:val="24"/>
          <w:szCs w:val="24"/>
        </w:rPr>
      </w:pPr>
      <w:r>
        <w:rPr>
          <w:color w:val="000000"/>
          <w:sz w:val="24"/>
          <w:szCs w:val="24"/>
        </w:rPr>
        <w:t>5. Е.С. Алешина (Михайлова) «Психология интеллектуального развития».</w:t>
      </w:r>
    </w:p>
    <w:p>
      <w:pPr>
        <w:pStyle w:val="Normal"/>
        <w:widowControl w:val="false"/>
        <w:spacing w:before="120" w:after="0"/>
        <w:ind w:firstLine="567"/>
        <w:jc w:val="both"/>
        <w:rPr>
          <w:color w:val="000000"/>
          <w:sz w:val="24"/>
          <w:szCs w:val="24"/>
        </w:rPr>
      </w:pPr>
      <w:r>
        <w:rPr>
          <w:color w:val="000000"/>
          <w:sz w:val="24"/>
          <w:szCs w:val="24"/>
        </w:rPr>
        <w:t>6. Дружинин «Психология общих способностей».</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ind w:right="-483" w:hanging="0"/>
      <w:jc w:val="both"/>
      <w:outlineLvl w:val="0"/>
    </w:pPr>
    <w:rPr>
      <w:color w:val="000000"/>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должение списка"/>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1:00Z</dcterms:created>
  <dc:creator>USER</dc:creator>
  <dc:description/>
  <cp:keywords/>
  <dc:language>en-US</dc:language>
  <cp:lastModifiedBy>Mage</cp:lastModifiedBy>
  <dcterms:modified xsi:type="dcterms:W3CDTF">2011-10-09T15:01:00Z</dcterms:modified>
  <cp:revision>2</cp:revision>
  <dc:subject/>
  <dc:title>Социальный интеллект, как способность к эффективному общению </dc:title>
</cp:coreProperties>
</file>