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 вопросу о механизме магнитной обработки.</w:t>
      </w:r>
    </w:p>
    <w:p>
      <w:pPr>
        <w:pStyle w:val="Style15"/>
        <w:spacing w:before="12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т.н. Шайдаков В.В., Чернова К.В., Емельянов А.В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статье приведена одна из гипотез о влиянии магнитного поля на водные системы. На основании данной гипотезы описан механизм воздействия магнитной обработки промысловых жидкостей на различные их свойства. Рассмотрено воздействие магнитной обработки на АСПО и солеотложения, образование стойких эмульсий и протекание коррозионных процессов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Обработка водных систем магнитным полем - одно из наиболее спорных направлений в науке. Достаточно широко примененяемая в различных областях промышленности, магнитная обработка до настоящего времени не имеет четкой общепринятой теоретической основы. В основном исследовательские работы в данном направлении ведутся на базе накопленных фактов - результатов опытов и внедрений, часто трудновоспроизводимых, и гипотез, порой противоречащих друг другу [1]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 мнению А.Х. Мирзаджанзаде, С.Н. Колокольцева, А.Л. Бучаченко, Р.З. Сагдеева, К.М. Салихова, при магнитной обработке водных сред сравниться с энергией теплового движения и упорядочить внутреннюю структуру могут структурные химические связи, которые характеризуются взаимодействием двух или нескольких атомов, которые обуславливают образование устойчивой многоатомной системы, и сопровождаются существенной перестройкой электронных оболочек связывающих атомов. При этом необходимо учитывать динамику процесса, ведь все электронные орбиты, составляющие оболочку, непрерывно совершают колебательные движения. Чтобы существовала устойчивая и стабильная связь атомов, необходима определенная корреляция в движении электронов, то есть колебания электронных орбит взаимодействующих атомов должны быть синхронны. Синхронность колебаний электронов в атомах свидетельствует о наличии дисперсионного взаимодействия между атомами. Дисперсионные силы имеют электромагнитную и квантовую природу и являются одной из разновидностей межмолекулярного взаимодействия, называемого силами Ван-дер-Ваальса. Дисперсионные силы возникают в результате колебаний электронов соседних атомов или молекул в одинаковой фазе, при этом взаимное притяжение приводит к сближению этих атомов или молекул и образованию между ними связи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Если магнитное поле воздействует на две соседствующие молекулы, которые совершают колебательные движения в соответствии со своими спектрами (наборами собственных частот), то сразу после наложения поля электронные орбиты этих двух частиц начнут прецессировать с одинаковой, ларморовой, частотой вокруг параллельных осей. У электронных орбит разных частиц появится как минимум одна общая частота колебаний - ларморова. Колебания станут частично синхронны во времени и пространстве, поэтому между молекулами может возникнуть дисперсионная связь. Для этого, кроме того, необходимо выполнение условия равенства трех частот: среди собственных колебаний двух рядом расположенных молекул должны найтись две частоты, равные одновременно друг другу и частоте Лармора. Старые взаимодействия разрушаются и возникают многочисленные новые, плотная сеть которых воздействует на каждую молекулу, каждый атом, и удерживает их в рамках новой образовавшейся структуры. Этим можно объяснить длительное сохранение свойств водных систем после их магнитной обработки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Известно, что действие магнитного поля носит полиэкстремальный характер. При нарастании напряженности магнитного поля, ларморова частота, зависящая от неё линейно, также непрерывно растет. А поскольку спектр собственных частот молекул не непрерывен, выполнение равенства трех частот возможно лишь для отдельных значений напряженности магнитного поля. Отсюда и полиэкстремальность.</w:t>
      </w:r>
    </w:p>
    <w:p>
      <w:pPr>
        <w:pStyle w:val="Style15"/>
        <w:spacing w:before="120" w:after="280"/>
        <w:rPr/>
      </w:pPr>
      <w:r>
        <w:rPr>
          <w:color w:val="000000"/>
        </w:rPr>
        <w:t>Парадоксален факт заметного воздействия слабых магнитных полей (напряженностью, например, 10-30 кА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на водные растворы и биологические объекты. Это можно объяснить тем, что молекулы данных веществ, особенно органических, весьма массивны и, соответственно, спектр их собственных колебаний находится в области низких и сверхнизких частот. А это означает, что условие равенства трех частот с наибольшей вероятностью будет реализовываться в области слабых значений напряженности магнитного поля, дающих малые ларморовы частоты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нефтегазовой отрасли применение магнитной обработки водных сред, основанное на вышеизложенной теории, осуществляется в нескольких основных направлениях: борьба с асфальто-смолистыми и парафиновыми отложениями (АСПО), солеотложениями, предотвращение образования стойких эмульсий и снижение коррозионной активности перекачиваемых жидкостей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действие магнитного поля на АСПО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Для предотвращения АСПО использование магнитных устройств началось в пятидесятые годы прошлого века, но из-за малой эффективности широкого распространения не получило. Отсутствовали магниты, достаточно долго и стабильно работающие в условиях скважины. В 1995-2001 г.г. интерес к использованию магнитного поля для воздействия на АСПО значительно возрос, что связано с появлением на рынке широкого ассортимента высокоэнергетических магнитов на основе редкоземельных металлов. Механизм воздействия магнитного поля на образование АСПО, согласно [2,3], выглядит следующим образом: в движущейся жидкости происходит разрушение агрегатов, состоящих из субмикронных ферромагнитных микрочастиц соединений железа, находящихся при концентрации 10-100 г/т в нефти и попутной воде. В каждом агрегате содержится от нескольких сотен до нескольких тысяч микрочастиц, поэтому разрушение агрегатов приводит к резкому (в 100-1000 раз) увеличению концентрации центров кристаллизации парафинов и солей и формированию на поверхности ферромагнитных частиц пузырьков газа микронных размеров. В результате разрушения агрегатов кристаллы парафина выпадают в виде тонкодисперсной, объемной, устойчивой взвеси, а скорость роста отложений уменьшается пропорционально уменьшению средних размеров выпавших совместно со смолами и асфальтенами в твердую фазу кристаллов парафина. Образование микропузырьков газа в центрах кристаллизации после магнитной обработки обеспечивает газлифтный эффект, ведущий к некоторому росту дебита скважин [1]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действие магнитного поля на солеотложения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Использование магнитного поля для борьбы с образованием солеотложений основано на следующем принципе: магнитное поле оказывает влияние на кинетику кристаллизации, обуславливающее увеличение концентрации центров кристаллизации в массе воды (рис.1), водная система выводится из относительно стабильного состояния, возрастает скорость образования осадков и формируется множество мелких кристаллов практически одинакового размера (рис. 2,3)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6742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1. Воздействие магнитного поля на образование солеотложений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овоцирование кристаллообразования приводит к тому, что в дальнейшем, вместо отложений солей на поверхности оборудования, взвесь образуется в объеме раствора, выносится из опасной зоны и ее можно удалять с помощью специальных устройств [4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1450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2. Форма и размеры кристаллов хлорида натрия до магнитной обработки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19475" cy="326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3. Форма и размеры кристаллов хлорида натрия после магнитной обработки</w:t>
      </w:r>
    </w:p>
    <w:p>
      <w:pPr>
        <w:pStyle w:val="Style15"/>
        <w:spacing w:before="120" w:after="280"/>
        <w:rPr/>
      </w:pPr>
      <w:r>
        <w:rPr>
          <w:color w:val="000000"/>
        </w:rPr>
        <w:t xml:space="preserve">Обрабатывать магнитным полем водную систему предпочтительно до начала процесса формирования кристаллов. Так, применительно к оборудованию, работающему в скважинах, склонных к солеотложению, желательно устанавливать источник магнитного поля в нижней части колонны. Максимальный эффект от магнитной обработки можно получить на водных системах при относительно невысоких пластовых температурах (до 70-80 </w:t>
      </w:r>
      <w:r>
        <w:rPr>
          <w:color w:val="000000"/>
          <w:vertAlign w:val="superscript"/>
        </w:rPr>
        <w:t>0</w:t>
      </w:r>
      <w:r>
        <w:rPr>
          <w:color w:val="000000"/>
        </w:rPr>
        <w:t>С) и повышенном содержании ионов солей (250-300 мг/л и выше) [2,4,5]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действие магнитного поля на эмульсии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нефтедобыче всегда остро стояла проблема разделения высокостойких водонефтяных эмульсий в связи с недостаточно эффективным воздействием деэмульгаторов. Для повышения эффективности деэмульгатора, в особенности на высоковязкие и высокопрочные водонефтяные эмульсии, применяются различные методы, среди которых особо выделяется обработка эмульсии магнитным полем. Рассмотрим механизм воздействия на водонефтяную эмульсию деэмульгатора и магнитного поля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Изначально эмульсия представляет собой субстанцию класса "нефть в воде" или "вода в нефти", причем на границах раздела фаз образуются так называемые "бронирующие оболочки", предотвращающие саморазрушение эмульсии. Молекулы деэмульгатора, адсорбируясь на поверхности раздела фаз, вытесняют менее поверхностно-активные природные эмульгаторы. Однако, хотя пленка, образуемая деэмульгатором, обладает малой прочностью, действия сил тяжести недостаточно для обеспечения быстрого осаждения и коалесценции мелких капелек [6]. При этом для ускорения процесса адсорбционного замещения можно использовать повышение температуры отстаиваемой эмульсии [2]. Однако это решение не всегда является приемлемым и реализуемым. Решить эту проблему позволяет магнитная обработка эмульсии (рис.4). Применение магнитного поля вызывает поляризацию капелек воды и их взаимное притяжение, что приводит к значительному ускорению коагуляции и коалесценции капель воды (рис.5) и их быстрому отстою. Наиболее эффективна магнитная обработка эмульсии после добавления в нее деэмульгатора [7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4. Воздействие магнитного поля на водонефтяную эмульсию</w:t>
      </w:r>
    </w:p>
    <w:p>
      <w:pPr>
        <w:pStyle w:val="Style15"/>
        <w:spacing w:before="120" w:after="280"/>
        <w:rPr/>
      </w:pPr>
      <w:r>
        <w:rPr>
          <w:color w:val="000000"/>
        </w:rPr>
        <w:drawing>
          <wp:inline distT="0" distB="0" distL="0" distR="0">
            <wp:extent cx="1438275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                            </w:t>
      </w:r>
      <w:r>
        <w:rPr>
          <w:color w:val="000000"/>
        </w:rPr>
        <w:drawing>
          <wp:inline distT="0" distB="0" distL="0" distR="0">
            <wp:extent cx="1819275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а)                                                                    б)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5 Водонефтяная эмульсия до (а) и после (б) магнитной обработки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Воздействие магнитного поля на коррозионные процессы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верхность корродирующего металла обычно представляет собой многоэлектродный гальванический элемент, состоящий из двух и более отличающихся друг от друга электродов. Упрощенно эту поверхность можно рассматривать как систему, состоящую из участков двух видов - анодных и катодных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ичины возникновения электрохимической неоднородности поверхности раздела "металл - электролит" могут быть различны. Так для стали 20, имеющей структуру "феррит + перлит", такой причиной может быть неоднородность сплава. Феррит, имеющий более отрицательный электродный потенциал, является в этом гальваническом элементе анодом, а перлит - катодом [8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Электрохимическая неоднородность поверхности корродирующего металла приводит к дифференциации последней на анодные - с более отрицательным электродным потенциалом, и катодные - с более положительным. Степень неоднородности этой поверхности характеризуется величиной разности электродных потенциалов анодных и катодных участков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Электрохимическое растворение металла состоит из трех основных процессов: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1) анодного - образования на анодных участках гидратированных ионов металла в электролите и свободных электронов:</w:t>
      </w:r>
    </w:p>
    <w:p>
      <w:pPr>
        <w:pStyle w:val="Style15"/>
        <w:spacing w:before="120" w:after="280"/>
        <w:rPr/>
      </w:pPr>
      <w:r>
        <w:rPr>
          <w:color w:val="000000"/>
        </w:rPr>
        <w:drawing>
          <wp:inline distT="0" distB="0" distL="0" distR="0">
            <wp:extent cx="22955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2) перетекания электронов в металле от анодных участков к катодным и перемещения катионов и анионов в растворе (рис. 6)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3) катодного - восстановления электронов какими-либо ионами или молекулами раствора (деполяризаторами) на катодных участках:</w:t>
      </w:r>
    </w:p>
    <w:p>
      <w:pPr>
        <w:pStyle w:val="Style15"/>
        <w:spacing w:before="120" w:after="280"/>
        <w:rPr/>
      </w:pPr>
      <w:r>
        <w:rPr>
          <w:color w:val="000000"/>
        </w:rPr>
        <w:drawing>
          <wp:inline distT="0" distB="0" distL="0" distR="0">
            <wp:extent cx="10477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тенка трубы из Стали 20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76650" cy="3705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6. Схема электрохимического коррозионного процесса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оцесс перетекания электронов от анодного к катодному участку выравнивает значения электродных потенциалов этих участков. При отсутствии анодного и катодного (электродных) процессов возможна полная поляризация (равенство электродных потенциалов участков), но в действительности анодный и катодный процессы продолжаются, препятствуя наступлению полной поляризации, то есть, действует деполяризующе. Отсюда, в частности, происходит и название ионов и молекул раствора, обеспечивающих протекание катодного процесса - деполяризаторы. Перемещение электронов от анодного к катодному участку происходит быстрее, чем протекание электродных процессов (рис. 6), потенциалы участков (электродов) выравниваются и система, в конечном итоге, полностью заполяризовывается [8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Чем более отрицателен электродный потенциал металла, тем более он склонен к коррозионному разрушению. По мнению Абдуллина И.Г. и Хайдарова Ф.Р., под воздействием магнитного поля на систему "металл - электролит" одновременно протекают два взаимоисключающих процесса (рис. 7):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двиг потенциала коррозии в отрицательную область, что должно привести к снижению коррозионной стойкости металла;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ускорение поляризуемости системы (более крутой ход ветви поляризационной кривой (рис. 7)), что приводит к снижению скорости коррозии [7,9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5790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/>
      </w:pPr>
      <w:r>
        <w:rPr>
          <w:color w:val="000000"/>
        </w:rPr>
        <w:t>1-1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- без магнитной обработки; 2-2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- после обработки магнитным полем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7. Поляризационные кривые для стали 20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следнее связано с тем, что процессы гидратации ионов металла и подвода деполяризатора к поверхности металла замедляются под воздействием магнитного поля. Ускорение поляризации при магнитной обработке преобладает над процессом увеличения термодинамической нестабильности металла (сдвиг потенциала в область более отрицательных значений), в результате чего скорость коррозии замедляется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Магнитная обработка промысловых жидкостей/ Н.В. Инюшин, Л.Е. Каштанова, А.Б. Лаптев и др. - Уфа, ГИНТЛ "Реактив", 2000. - 58 с.: табл.,ил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ерсиянцев М.Н. Добыча нефти в осложненных условиях. - М.: ООО "Недра-Бизнесцентр", 2000. - 653 с.: ил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Тронов В.П. Механизм образования смоло-парафиновых отложений и борьба с ними. - М.: Недра, 1970. - 192 с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.С. Духанин. Исследование влияния магнитного поля на гидратацию ионов в растворах электролитов и на скорость некоторых химических реакций. Канд. дисс. Моск. гос. педагогический институт им. Ленина, М., 1973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Хуршудов А.Г., Залялиев М.А., Плечев А.В., Никифоров С.Ю. Предотвращение отложений сульфата бария путем магнитной обработки жидкости //Разработка и эксплуатация нефтяных месторождений. - 1995. - N 5. - С. 56-58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.В. Шайдаков, А.Б. Лаптев, Н.В. Инюшин, Д.М. Халитов, Л.Е. Каштанова // Влияние магнитной обработки на водонефтяные эмульсии ТПП "Когалымнефтегаз", УГНТУ - Уфа, 2001. - 10 с. - Рус. - Деп. в ВИНИТИ. - N 1173 - В 2001. - 07.05.2001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Хайдаров Ф.Р. Повышение долговечности промысловых трубопроводных систем путем регулирования свойств перекачиваемых жидкостей методами магнитной обработки. Канд. дисс. Уфимский государственный нефтяной технический университет, 2002 г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Жук. Н.П. Курс теории коррозии и защиты металлов. Учебное пособие. - М.: "Металлургия", 1976 - 472 с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Абдуллин И.Г., Агапчев В.И., Давыдов С.Н. Техника эксперимента в химическом сопротивлении металлов. Учебное пособие. - Уфа: Изд-во УНИ, 1985. - 100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>rudnikova</dc:creator>
  <dc:description/>
  <cp:keywords/>
  <dc:language>en-US</dc:language>
  <cp:lastModifiedBy>Mage</cp:lastModifiedBy>
  <dcterms:modified xsi:type="dcterms:W3CDTF">2011-10-11T13:59:00Z</dcterms:modified>
  <cp:revision>2</cp:revision>
  <dc:subject/>
  <dc:title>К вопросу о механизме магнитной обработки</dc:title>
</cp:coreProperties>
</file>