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Безопасность АЭС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езопасность АЭС будет обеспечена реализацией принципа глубоко эшелонированной защиты, основанной на применении систем и барьеров на пути возможного выхода радиоактивных продуктов в окружающую среду и системы технических и организационных мер по защите барьеров и сохранению их эффектив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ым барьером является топливная матрица, т.е. само топливо, находясь в твердом виде, имея определенную форму, препятствует распространению продуктов дел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торым барьером является оболочка тепловыделяющих элементов - герметичные стенки трубок из циркониевого сплава, в которые заключены топливные таблет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етьим барьером служат герметичные стенки оборудования и трубопроводов первого контура, в котором циркулирует теплоносител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нарушении целостности первых трех барьеров безопасности продукты деления будут задержаны четвертым барьером - системой локализации авар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истема локализации аварии включает в себя герметичные ограждения - защитную оболочку (гермооболочку) и спринклерную систему. Защитная оболочка представляет собой строительную конструкцию с необходимым набором герметичного оборудования для транспортировки грузов при ремонте и прохода через оболочку трубопроводов, электрокабелей и людей (люки, шлюзы, герметичные проходки труб и кабелей и т.д.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 оборудование реакторной установки, содержащее радиоактивные элементы, размещено в герметичной защитной оболочке. Защитная оболочка предназначена для предотвращения выхода радиоактивных веществ в окружающую среду при различных сценариях как проектных, так и запроектных авар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ерметичная оболочка реакторного отделения выполнена из предварительно напряженного железобетона с внутренней облицовкой металлом, что позволяет выдерживать такие виды экстремальных внешних воздействий как максимальное расчетное землетрясение (МРЗ) интенсивностью 7 баллов, смерчи, ураганы, воздушные ударные вол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вышения устойчивости в условиях сейсмического воздействия обстройка и гермооболочка опираются на сплошную фундаментную плит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щитная оболочка выполнена из предварительно-напряженного железобетона с облицовкой изнутри листовой сталью и исключает утечку радиоактивных веществ наруж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работе реакторной установки защитная оболочка обеспечивает защиту оборудования, находящегося внутри оболочки, от внешних воздействий как природных факторов (ветер, снег, смерчи, землетрясения и т.д.), так и воздействий, связанных с деятельностью человека (воздушная ударная волна, и т.д.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ссивные строительные конструкции обеспечивают надежную защиту персонала и населения от ионизирующего излуч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роверки эксплуатационной надежности защитная оболочка подвергается до ввода энергоблока в эксплуатацию обязательному испытанию на прочность и плотнос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наблюдения за напряженно-деформационным состоянием защитной оболочки предусмотрена контрольно-измерительная аппарату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нутри гермооболочки расположено все оборудование и трубопроводы первого контура, а также ряд вспомогательных систем первого контура, которые содержат в себе радиоактивный теплоносител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щитная оболочка рассчитана на давление, которое может возникнуть внутри нее при разрыве трубопровода первого контура максимального диамет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роцессе эксплуатации ведется постоянный контроль параметров среды в гермооболочке (давления, температуры, активности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ринклерная система разбрызгивает холодную воду внутри гермооболочки, конденсирует образующийся при течах первого контура пар и тем самым снижает давление и температуру в оболочк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ринклерная система используется также для организации связывания йода, содержащегося в паре и воздухе герметичных помещений, для Чего на всос спринклерных насосов добавляется специальный раствор с метаборатом калия. Система состоит из 3-х независимых каналов подачи спринклерного раствора под оболочку, каждый из которых состоит из спринклерного насоса, водоструйного насоса, бака химреагентов, арматуры и трубопровод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истема обеспечения радиационной безопасности персонала Ростовской АЭС и населения предполагает выполнение следующих принципов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блучение персонала и населения не должно превышать предела, установленного требованиями "Норм радиационной безопасности" (НРБ-96/99), "Основных санитарных правил" (ОСП-72/87), "Общих положений обеспечения безопасности атомных станций" (ОПБ-88/97), "Размещение атомных станций. Основные критерии и требования по обеспечению безопасности" (ПНАЭ Г-03-33-93), "Санитарных правил проектирования и эксплуатации атомных станций (СПАС-88/93)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обеспечения безопасности и в соответствии с ОПБ-88/97 системы безопасности выполнены многоканальными. Каждый такой канал: во-первых, независим от других каналов и выход из строя любого из этих каналов не оказывает влияния на работу остальных; во-вторых, каждый канал рассчитан на ликвидацию максимальной проектной аварии без помощи других каналов; в-третьих, в каждый канал входят системы, основанные на использовании наряду с активными принципами и пассивных принципов подачи раствора борной кислоты в активную зону реактора, не требующие участия автоматики и использования электроэнергии; в-четвертых, элементы каждого канала периодически опробуются для поддержания высокой надежности. В случае обнаружения дефектов, приводящих к выходу любого одного канала из строя, реакторная установка расхолаживается; в-пятых, надежность работы оборудования каналов систем безопасности обеспечивается тем, что все оборудование и трубопроводы этих систем разработаны по специальным нормам и правилам, с повышенным качеством и контролем при изготовлении. Все оборудование и трубопроводы систем безопасности рассчитаны на работу при максимальном для данной местности землетрясен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ждый из каналов по своей производительности, быстродействию и прочим факторам достаточен для обеспечения радиационной и ядерной безопасности атомной станции в любом из режимов ее работы, включая режим максимальной проектной аварии. Независимость трех каналов системы достигается за счет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олного разделения каналов по месту расположения в технологической част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олного разделения каналов систем безопасности в части электроснабжения автоматизированных систем управления технологическим процессом и др. обеспечивающих сист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роекте для отвода тепла в соответствии с требованиями по надежности и параметрам подаваемой воды предусмотрены две системы охлажд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Система технического водоснабжения конденсаторов турбин и вспомогательных потребителей, обеспечивающая отвод тепла от конденсаторов и части вспомогательного оборудования (неответственные потребители машзала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Система технического водоснабжения ответственных потребителей реакторного отделения, важная для обеспечения безопас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 системы охлаждения запроектированы по схеме оборотного водоснабжения. Подпитка систем охлаждения обеспечена подачей воды из Цимлянского водохранилищ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ачестве охладителя первой системы предусмотрен водоем-охладитель площадью 18 км2, образованный глухой плотин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требители первой системы охлаждения сохраняют работоспособность и выполняют все технологические функции при нормальных условиях эксплуата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торой системой охлаждается оборудование реакторного отделения, она изолирована от внешних водоемов и использует брызгальные бассей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требители второй системы охлаждения сохраняют работоспособность во всех режимах работы, в том числе и при нарушении нормальных условий эксплуатации и в аварийных ситуация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питки второй системы охлаждения предусмотрено предварительное обессоливание во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работавшее топливо по условиям приема для дальнейшей переработки выдерживается в течение 3-х лет в бассейне выдержки реакторного отделения. Вывоз отработавшего топлива с АЭС после бассейна выдержки производится в транспортных контейнерах ТК-13, обеспечивающих полную безопасность при транспортировке железнодорожным транспортом даже в случае железнодорожных авар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снижения концентрации радиоактивных газов в вентвыбросах из помещений контролируемой зоны и газовых сдувок из технологического оборудования проектом предусмотрена система спецгазоочистки на йодных и аэрозольных фильтрах. Эффективность очистки на фильтрах более 99%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ммарная расчетная активность выброса из вентиляционной трубы АЭС в режиме нормальной эксплуатации значительно ниже величин, регламентируемых СПАС-88/93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контроля за соблюдением радиационной безопасности в проекте предусмотрена система автоматизированного контрол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работка и хранение жидких радиоактивных отходов предусмотрено в спецкорпусе в течение всего срока службы АЭС. Переработка, хранение и сжигание твердых радиоактивных отходов в течение всего срока службы АЭС предусмотрено в здании переработки твердых радиоактивных отходов с хранилищ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площадке Ростовской АЭС предусмотрены раздельные системы канализации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хозяйственно-бытовая канализация зоны свободного режим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хозяйственно-бытовая канализация зоны строгого режим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оизводственно-дождевая канализация незагрязненных стоков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оизводственная канализация стоков, загрязненных нефтепродукт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озяйственно-бытовые стоки проходят полную механическую и биологическую очистку. Очищенные стоки зоны строгого режима после радиационного контроля, в зависимости от показателей, будут направлены либо на установку спецводоочистки для их переработки, либо на повторное использование в систему технического водоснабжения ответственных потребител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оки производственно-дождевой канализации АЭС отводятся в систему техводоснабж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изводственные стоки, загрязненные нефтепродуктами, подвергаются очистке на установке "Кристалл" и в дальнейшем направляются в систему химводоочист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складирования и переработки нерадиоактивных твердых промышленных отходов АЭС в санитарно-защитной зоне станции предусмотрено строительство полигон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rosnpp.org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58:00Z</dcterms:created>
  <dc:creator>USER</dc:creator>
  <dc:description/>
  <cp:keywords/>
  <dc:language>en-US</dc:language>
  <cp:lastModifiedBy>Mage</cp:lastModifiedBy>
  <dcterms:modified xsi:type="dcterms:W3CDTF">2011-10-11T13:58:00Z</dcterms:modified>
  <cp:revision>2</cp:revision>
  <dc:subject/>
  <dc:title>Безопасность АЭС</dc:title>
</cp:coreProperties>
</file>