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митрий Дмитриевич Шостакович. «Эпизод нашествия» из первой части Седьмой («Ленинградской») симфонии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олнил студент группы Д-076 Самородов П. С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еверская государственная технологическая академ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еверск 2007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гуче время, взрастившее такой талант. Но могуч и талант, выразивший тако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Д.Шостаковича –  это музыкальная эмблема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.Хренни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ий Дмитриевич Шостакович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06 – 1975</w:t>
      </w:r>
    </w:p>
    <w:p>
      <w:pPr>
        <w:pStyle w:val="Normal"/>
        <w:spacing w:before="120" w:after="0"/>
        <w:ind w:firstLine="567"/>
        <w:jc w:val="both"/>
        <w:rPr/>
      </w:pPr>
      <w:r>
        <w:rPr/>
        <w:t>1919 год. Суровая, голодная петроградская зима, вторая зима Революции. В неслыханно тяжелых боях и жестоких лишениях рождалась республика Советов. Начиналась новая эра в истории человечества, и вместе с ней начинался творческий путь гениального композитора XX столетия Дмитрия Дмитриевича Шостакови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у памятную зиму в промерзших классах Петроградской консерватории появился бледный застенчивый мальчик – тринадцатилетний студент класса композиции и класса фортепиано. Он сразу же обратил на себя внимание педагогов и товарищей своим ненасытным стремлением к знаниям и фантастической трудоспособностью. В консерватории рассказывали легенды о его своеобразном пианизме, необыкновенном слухе и феноменальной музыкальной памя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атель К.Федин впоследствии вспоминал: «Худенький мальчик в очках, старомодно оправленных блестящей ниточкой металла, абсолютно бессловесный, сердито букой переходил большую комнату и, приподнявшись на цыпочки, садился за огромный рояль. По какому-то непонятному закону противоречия худенький мальчик за роялем перерождался в очень дерзкого музыканта, с мужским ударом пальцев, с захватывающим движением ритма. Он играл свои сочинения, переполненные влияниями новой музыки… В сплетении его причудливых поисков уже можно было увидеть будущего Дмитрия Шостакович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Д.Д.Шостакович 25 сентября 1906 года в Петербурге в семье инженера – химика. Семья была высокообразованна и музыкальна: отец хорошо пел и играл на гитаре, мать окончила консерваторию как пианистка, в доме часто музицировали. Мать стала первым педагогом мальчика. Затем он продолжил занятия в частной музыкальной школе. В тринадцать лет Дмитрий был принят в консервато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ое развитие юного пианиста и композитора шло необыкновенно стремительно и бурно. Яркий талант был замечен А.К.Глазуновым, директором консерватории, который сказал: «Время принадлежит этому мальчик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3 году Д.Шостакович оканчивает консерваторию как пианист. Он много концертирует, его репертуар огромен: И.С.Бах, Л.Бетховен, Ф.Лист, Ф.Шопен, собственные сочинения. О Шостаковиче – пианисте говорят как о многообещающем даровании. Ему доверено представлять молодую советскую пианистическую школу на Первом международном конкурсе имени Ф. Шопена, и Д.Д.Шостакович привозит из Варшавы восторженные отзывы и почетный дип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стателен и композиторский дебют Д.Д.Шостаковича. Исполнение Первой симфонии – его дипломной работы – проходит с огромным успехом, и симфонию включают в свой репертуар крупнейшие дирижеры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молодым музыкантом встает проблема: кем быть – пианистом или композитор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Д.Шостакович пытается совмещать оба рода деятельности, однако новые сложные творческие замыслы заставляют его отказаться от выступлений с «чужими» сочинениями и целиком заняться композицией. Д.Д.Шостакович пробует силы в самых разных жанрах: среди сочинений раннего периода оперы «Нос» по Гоголю и «Леди Макбет Мценского уезда» по Лескову, три балета, Первый фортепианный концерт, облетевшая всю страну музыка к кинофильму «Встречный»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ы Великой Отечественной войны вписали необыкновенные страницы в жизнь и творчество Д.Д.Шостаковича. Суровые военные испытания, народные страдания и личные потери нашли воплощение в потрясающем трагизме Седьмой симфонии, в скорбных траурных страницах Фортепианного трио и Третьего струнного квар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военные годы гений Д.Д.Шостаковича проявился с новой силой и размахом. Он создал Одиннадцатую и Двенадцатую симфонии, посвященные революции 1905 года и В.И.Ленину, оратории и хоровые поэмы, романсы и квартеты. Будучи уже тяжело больным, композитор работал, не щадя себя, до последних дней жизни. Его последние сочинения – Пятнадцатая симфония и Пятнадцатый квартет, Сюита для баса и симфонического оркестра на стихи одного из титанов Возрождения Микеланджело – это мудрые глубокие размышления Мастера о человеке, его борьбе за счастье, его судьбе, радости и страдании, его жизни и смер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 совершенстве владея языком мирового искусства, он остается русским», - писал о Д.Д.Шостаковиче замечательный музыкант Г.Нейгауз. в этом причина всемирного признания музыки Д.Д.Шостаковича, в этом залог ее неувядающего бессмер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оизвед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15 симфоний (среди них седьмая «Ленинградская», одиннадцатая «1905 год», двенадцатая «1917 год» памяти В.И.Ленина, тринадцатая для баса, хора и оркестр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ера «Катерина Измайлова»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кально-симфоническая поэма «Казнь Степана Разина»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ратория «Песнь о лесах»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онцерты для скрипки, виолончели и фортепиано с оркестр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- 15 струнных кварте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винтет для фортепиано, двух скрипок, альта и виолонче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рио для фортепиано, скрипки и виолонче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24 прелюдии и фуги для фортепиано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кальные циклы, пес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узыка к кинофиль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дьмая симфо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ча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Эпизод нашеств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дьмая симфония Д.Д.Шостаковича, получившая название «Ленинградской», - одно из выдающихся музыкальных полотен периода Великой Отечественной войны. Значительная часть симфонии создавалась композитором осенью 1941 года в Ленинграде, в дни смертельной борьбы с врагом. Вместе с другими ленинградцами Дмитрий Дмитриевич ездил за город рыть укрепления, вместе с другими преподавателями и студентами консерватории жил в ее здании на казарменном положении, вечер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журил на крыше, гася зажигательные бомбы, и продолжал преподават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это время в его душе, кипевшей великим гневом, зрел грандиозный замысел нового сочинения. «Музыка неудержимо рвалась из меня», - вспоминал он по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, в редкие свободные минуты композитор выходил из дома. «С болью и гордостью смотрел я на любимый город. А он стоял, опаленный пожарами, закаленный в боях, испытавший глубокие страдания войны, и был еще более прекрасен в своем суровом величии», - писал композитор. «Как было не любить этот город… не поведать миру о его славе, о мужестве его защитников. Моим оружием была музы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же месяцы войны были написаны первые две части новой симфонии. «Я никогда не сочинял так быстро, как сейчас», - утверждал Дмитрий Дмитриевич. Работал он вдохновенно. Симфония была закончена в Куйбышеве. Там же 5 марта 1942 года состоялась премьера симфонии, ее исполнил оркестр Большого театра под управлением С Самосуда. Вскоре Седьмая симфония прозвучала и в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9 августа 1942 года, когда по плану фашистского командования Ленинград должен был пасть, Седьмая симфония Д.Д.Шостаковича была исполнена в этом городе – измученном блокадой, но не сдавшемся вра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ьным самолетом, прорвавшимся в город сквозь огненное кольцо, бала доставлена партитура симфонии, на которой была авторская надпись: «Посвящается городу Ленинграду». Для исполнения были собраны все музыканты, еще оставшиеся в городе. Их было всего пятнадцать, а нужно было не менее ста! Тогда с Ленинградского фронта были срочно отозваны музыканты, сменившие свои инструменты на оружие, и вскоре оркестр начал репетиции. Немыслимая воля и энтузиазм вели этих голодных, измученных людей на музыкальный подвиг. И вот над Ленинградом из всех репродукторов зазвучала прекрасная музыка Седьмой симфонии. Те люди, те тысячи людей, которых не мог вместить зал Филармонии, тоже слушали эту симфонию всепобеждающего муж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шисты в тот день так и не начали свой традиционный артиллерийский обстрел. Маршал М.Говоров, главнокомандующий Ленинградским фронтом, отдал приказ, во что бы то ни стало на время концерта подавить огнем позиции вра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как вспоминает об этом Карл Ильич Элиасберг, дирижировавший тогда оркестром: «Отзвучала симфония. В зале раздались аплодисменты… Я прошел в артистическую… Вдруг все расступились. Быстро вошел М.Говоров. Он очень серьезно, сердечно говорил о симфонии, а уходя сказал как-то таинственно: «Наших артиллеристов тоже можно считать участниками исполнения». Тогда, честно говоря, я не понял этой фразы. И только много лет спустя узнал, что М.Говоров отдал приказ, на время исполнения симфонии Д.Д.Шостаковича, нашим артиллеристам вести интенсивный огонь по вражеским батареям и принудить их к молчанию. Я думаю, что в истории музыки такой факт – единственны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с партитуры этой симфонии была снята фотокопия и на военном самолете отправлена круговым путем через Африку в США, где ее сразу же исполнили лучшие дирижеры мира. Услышав симфонию, один американский критик написал: «Какой дьявол может победить народ, способный создавать музыку, подобную этой…»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й образ симфонии – образ Родины, образ народа. И мелодии, характеризующие его – широкие, напевные, напоминают русские народные пес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дьмая симфония состоит из четырех частей. Самая значительная часть – пер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Д.Д.Шостакович писал так: «Первая часть рассказывает о том, как в нашу прекрасную мирную жизнь ворвалась грозная сила – войн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и конце первой части воплощен образ Родины. Ему противостоит злой, бесчеловечный в своей звериной жестокости образ разрушительной силы. Он и занимает средний раздел первой части. Этот образ уникален в мировой музыке своей неповторимой конкретностью, сочетанием зловещей фантастичности и предельной реа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знаменитый эпизод фашистского нашествия, потрясающая картина вторжения разрушительной си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звучит последний «мирный» аккорд, когда издалека доносится дробь военного барабана. На фоне ее возникает странная тема – аккуратная, симметричная, отрывистая. Как будто двигаются марионе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ей Толстой назвал эту музыку «пляской ученых крыс под дудку крысолова». Образы, возникающие у слушателей, могут быть разными, но бесспорно то, что в теме фашистского нашествия есть сходство с зловещей карикатурой. Композитор обнажил и сатирически заострил черты педантичности, тупой ограниченности и автоматической дисциплины, воспитанные у гитлеровских солдат, которым не полагалось рассуждать и, надо было слепо повиноваться фюр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эта тема кажется не столько угрожающей, сколько пошлой и тупой. Но в развитии постепенно раскрывается ее страшная сущность. Покорные воле крысолова, ученые крысы вступают в бой. Марионеточный шаг превращается в движение механического чудовища, растаптывающего на своем пути все жив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дьмую симфонию часто сравнивают с документальными произведениями о войне, называют «хроникой», «документом» - настолько точно передает она дух событий. И вместе с тем, эта музыка поражает на только непосредственностью впечатлений, но и глубиной мысли. Схватку советского народа с фашизмом Д.Д.Шостакович раскрыл как борьбу двух ми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а созидания, творчества и – мира разрушения и жесток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а и – цивилизованного варвар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ра и з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что побеждает в симфонии в результате этой борьбы, очень точно сказал Алексей Толстой: «На угрозу фашизма – обесчеловечить человека – Д.Д.Шостакович ответил симфонией о победном торжестве всего высокого и прекрасного, созданного гуманитарной культурой…»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дня первого исполнения «Ленинградской» симфонии прошло 65 лет. Много раз она звучала с тех пор в мире – в концертных залах, по радио, в кино (был создан фильм о седьмой симфонии). Каждый раз ее исполнение воскрешает перед людьми незабываемые страницы современной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дьмая симфония Дмитрия Дмитриевича Шостаковича с полным правом может быть названа «Героической симфонией» XX 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.Прохорова, Г.Скудина, «Советская музыкальная литература», издательство «Музыка», М, 1982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Ю.Алиев, «Музыка», издательство «Музыка»,М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Л.Третьякова, «Страницы советской музыки», издательство «Знание»,М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,Медушевский, «Энциклопедический словарь музыканта», издательство «Педагогика», М, 1985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volution.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01:00Z</dcterms:created>
  <dc:creator>Alena</dc:creator>
  <dc:description/>
  <cp:keywords/>
  <dc:language>en-US</dc:language>
  <cp:lastModifiedBy>Mage</cp:lastModifiedBy>
  <dcterms:modified xsi:type="dcterms:W3CDTF">2011-10-09T15:01:00Z</dcterms:modified>
  <cp:revision>2</cp:revision>
  <dc:subject/>
  <dc:title>Дмитрий Дмитриевич Шостакович</dc:title>
</cp:coreProperties>
</file>