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readful Shadow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 нелегкий труд по внедрению готической музыки в сознание слушателей "Dreadful shadows" в феврале 1993 года. Именно тогда в Берлине под этой вывеской собрались пятеро человек – Свен Фридрих (вокал, акустическая гитара, клавишные), Рейко Йешке (гитара), Франк Хофер (гитара), Йенс Ридегер (бас) и Рон Тиеле (ударные, бэк-вокал). В марте группа записала свое первое демо, а летом ушел Рейке. У этого гитариста постоянно возникали стрессовые ситуации, и из-за этого он никак не мог сосредоточиться на работе в коллективе. Короче, Йешке заменили Стефаном Неубауэром, и кадровая проблема была решена на длительное врем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скоре команда изготовила вторую демку и благодаря ей подписалась к небольшому лейблу "Sound of delight", являвшемуся подразделением "SPV". Под руководством Бада Лаэра в декабре 1993-го музыканты отправились в "Sonic Art Studio", где записали свой дебютный альбом "Estrangement". Диск вышел в апреле 1994-го, а "Dreadful shadows" к тому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line">
              <wp:posOffset>-16002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ремени раскатывали по Германии, Голландии, Дании и Англ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кабре "Тени" вместе с "The Eternal Afflict", "Armageddon Dildos" и "Christian Death" стали участниками ежегодного фестивале-тура "Zillo", что позволило команде во всеуслышание заявить о себе как о полноправном члене готической сцены. В феврале 1995-го коллектив отправился все в ту же "Sonic Art Studio" все с тем же Бадом Лаэром, чтобы записать мини-альбомчик "Homeless E.P.". По выходе этого релиза "Dreadful shadows" закатились в турне вместе с "Cyan kills e.coli". Остаток года группа провела, развлекая слушателей на различных европейских фестивалях. К концу 1995-го музыкантам стало ясно, что в компании с "Sound of delight" им делать больше нечего, и они перебрались под крыло могучего "Nuclear blast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феврале 1996-го команда отправилась в берлинскую "Thommy Hein Studio" готовить второй альбом "Buried again". В ходе сессий возникли некоторые проблемы и ряды "Dreadful shadows" покинули Хофер и Неубауэр. Обоих гитаристов заменили Андре Феллер (постоянно) и Басти (временн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то группа провела вновь на европейских фестивалях, а также поиграла на разогреве у "New model army" в Бельгии. В сентябре, после выхода "Buried dreams" команде наконец-то удалось найти второго гитариста, которым стал Норман Селбиг. Погастролировав еще немного, "Dreadful shadows" вновь вернулись в лоно "SPV", но на этот раз в подразделение "Oblivion". Летом 1997-го прошли сессии нового альбома "Beyond the maze", увидевшего свет через полгода. Перед выходом диска "Тени" поразогревали " Paradise lost", а уже после релиза выступили в роли хедлайнеров на рок-фестивале в Бейру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отивам гастрольной деятельности группы осенью 1998-го был выпущен концертник. Под самый конец года "Dreadful shadows" записали сингл с кавером Таниты Тикарам "Twist in my sobriety". В 1999-м музыканты произвели на свет очередной альбом, "The cycle", а также интенсивно гастролировали по Европе. В конце следующего года фирма "Andromeda" переиздала "Estrangement" и "Homeless E.P." в одном дигипаке, после чего "Dreadful shadows" пропали из вид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ven Friedrich - вокал, гитара, клавиш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ns Riediger -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n Thiele - ударные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orman Selbig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dre Fell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strangement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uried Again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yond The Maze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Cycle - 1999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  <w:r>
        <w:rPr>
          <w:color w:val="000000"/>
          <w:sz w:val="24"/>
          <w:szCs w:val="24"/>
        </w:rPr>
        <w:t>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7:00Z</dcterms:created>
  <dc:creator>USER</dc:creator>
  <dc:description/>
  <cp:keywords/>
  <dc:language>en-US</dc:language>
  <cp:lastModifiedBy>Mage</cp:lastModifiedBy>
  <dcterms:modified xsi:type="dcterms:W3CDTF">2011-10-11T13:57:00Z</dcterms:modified>
  <cp:revision>2</cp:revision>
  <dc:subject/>
  <dc:title>Dreadful Shadows</dc:title>
</cp:coreProperties>
</file>