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се ли под контроле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экологической безопасности безусловно выполняются на всех этапах проектирования, строительства и функционирования АЭС вплоть до момента ее остановки и снятия с эксплуатации. Экологическая экспертиза проекта строительства РоАЭС проводилась в 1999-2000 году в соответствии с требованиями Закона РФ “Об экологической экспертизе”. В процессе строительства и эксплуатации АЭС предполагается проведение комплексного экологического контроля, включая наблюдение за следующими природными компонента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метеорологические и гидрологические параметр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химический, уровенный и температурный режим поверхностных и подземных вод с использованием пунктов наблюдения и наблюдательных скважин, расположенных на площадке АЭС и в зоне наблюд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временные экзогенные процесс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донные отложения водных объектов в стационарных пробоотборных пунктах сети наблюд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одные организмы, растительность и ихтиофауна на выбранных станциях наблюдения на водоеме-охладителе и прилегающей к нему части Цимлянского водохранилищ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очвы, растительность и животный мир суши на пробоотборных площадках, расположенных в зоне наблюдения АЭ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ное состояние и свойства грунтов основания сооружений АЭС достаточно полно изучены в процессе проектных геологических изысканий. Однако при строительстве и эксплуатации станции происходит, замачивание грунтов, их промораживание, разуплотнение, дополнительное нагружение. Физико-механические и химические свойства грунтов также находятся под контролем. Предусмотрено также проведение наблюдений за движениями земной поверхности с использованием самых современных приборов и методик и высокоточного геодезического нивелирования на специальном геодинамическом полигоне. Обязательным является наблюдения за сейсмической эмиссией и продолжение начатых еще в 1983 году наблюдений за осадками и кренами зданий и сооружений. Для всех зданий и сооружений в настоящее время абсолютные осадки значительно ниже расчетных — в 2.5-3.8 раза, их величины находятся в пределах погрешности измерений. Так что можно уверенно говорить, что практически осадки сооружений АЭС не обнаружено. Дважды в год будет проводиться полный цикл контрольных измер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агается, что любая атомная станция является источником 4 видов воздействия на природу: радиационного, химического, теплового и воздействия, обусловленного хозяйственным использованием территории АЭС. Для проведения мониторинга наземных экосистем региона РоАЭС выбрано 8 критических биогеоценозов — пробных площадок для долговременных наблюдений за экологическим состоянием всех природных факторов в районе размещения и воздействия АЭС. При этом будут наблюдаться следующие параметр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держание радионуклидов и тяжелых металлов в почвенно-растительном покров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держание других видов загрязнителей наземных экосистем (не связанных с РоАЭС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химические свойства почвенного покро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стояние почвенного покро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укцессионные процессы в растительном сообществ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стояние животного мир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нтроль радиационной обстановки в районе АЭС (измерения гамма-фона на местности — в воздухе, на почве и в воде) осуществляется подсистемой радиационного контроля окружающей среды. Эта подсистема является частью общей системы радиационного контроля станции и делится на лабораторный комплекс (в котором 43 поста периодического отбора проб) и автоматизированную систему контроля радиационной обстановки в нормальном и аварийном режиме работы. В последнем случае предусмотрено использование в контролируемой зоне и передвижной радиометрической лаборатории. Кстати говоря, исследования показали, что радиационный фон при работе даже двух блоков АЭС у нас будет значительно меньше, чем во многих европейских стра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постоянным контролем находится территория промплощадки, 3-х километровой санитарно-защитной зоны и зоны наблюдения (30 км от АЭС). Для непрерывного контроля и прогнозирования радиационной обстановки на этих территориях и предназначена автоматизированная система контроля.. В нее входят 28 постов, снабженных измерительной аппаратурой и соединенных информационными линиями связи с центральным постом контроля. Посты контроля имеются во всех населенных пунктах с населением более 5000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нтроля водных экосистем региона РоАЭС выбраны пруд-охладитель, прилегающая к нему часть Цимлянского водохранилища, Цимлянский Лог и подземные воды в районе промплощадки АЭС. Контролируются температура, концентрация взвешенных частиц, объем растворенного кислорода, концентрация главных ионов и растворенных органических веществ, концентрация микроэлементов, в том числе загрязняющих веществ — нефтепродуктов, фенолов, поверхностно-активных веществ, соединений металлов. Измеряется концентрация радионуклидов во всех компонентах водных экосистем: донных отложений и по слоям до глубины 30 см, гидробионтов — фито- и зоопланктона, высшей водной растительности, ихтиофауны (различных видов рыб, в частности). Наблюдения за гидрогеологическими показателями производятся раз в месяц, а ихтиологическая обстановка проверяется раз в квартал. На всех постах контроля одновременно проверяется и качество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работе АЭС и состоянии окружающей среды будет проводиться постоянное информирование населения и через местные органы печати, и по радио и телевидению, и при помощи специальных информационных табло. О чем же будут сообщать населению службы контроля? Перечисли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радиационных параметрах гамма-фон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содержании загрязняющих и вредных веществ в объектах окружающе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видах и количествах отходов АЭС и их дальнейшем использован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видах и интенсивностях физических и химических воздействий и мерах по их нейтрализ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всех возможных превышениях предельно допустимых значений вредных факторов, вызванных АЭС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 мерах защиты при аварийной ситу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о организации и проведению всестороннего экологического и радиационного мониторинга в зоне наблюдения АЭС уже ведутся. Это обеспечивает возможность своевременного принятия всех необходимых мер, предупреждающих или устраняющих любые отрицательные последствия для окружающей сред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osnpp.org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4:00Z</dcterms:created>
  <dc:creator>USER</dc:creator>
  <dc:description/>
  <cp:keywords/>
  <dc:language>en-US</dc:language>
  <cp:lastModifiedBy>Mage</cp:lastModifiedBy>
  <dcterms:modified xsi:type="dcterms:W3CDTF">2011-10-11T13:54:00Z</dcterms:modified>
  <cp:revision>2</cp:revision>
  <dc:subject/>
  <dc:title>Все ли под контролем</dc:title>
</cp:coreProperties>
</file>