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уносит в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технологический процесс на атомной станции таков, что всегда сопровождается образованием жидких радиоактивных отходов (ЖРО). Это и понятно — сам теплоноситель представляет собой жидкость, системы охлаждения заполнены жидкостью, выполнение требований радиационной защиты (уборка помещений, стирка одежды, мытье в душевых и т.д.) также приводит к образованию Ж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нижения активности (уменьшения количества нуклидов) реакторной воды и поддержания постоянного химического состава теплоносителя часть его все время отводится на фильтры внутриконтурной очистки в блок спецводоочистки. В качестве фильтрующих материалов используются, например, ионнообменные смолы. Периодически их заменяют свежими, а отработанные смолы фильтров спецводоочистки, как и прочие фильтрующие материалы и растворы, собирают в емкости промежуточного хранения. После выдержки в течение определенного времени, чтобы успели распасться короткоживущие радионуклиды, эти ЖРО переводят в твердую фазу — заливают битумом. Далее с ними поступают так, как и с твердыми радиоактивными отходами (это описано выш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ледующей группе жидких отходов относится теплоноситель первого контура, часть которого сливают при проведении ремонтных работ в реакторном отделении или при перегрузке ТВС. Поскольку на внутренних поверхностях оборудования образуются радиоактивные продукты коррозии, их частично удаляют, используя для этого дезактивационные и промывочные расторы. К жидким радиоактивным отходам относятся и воды бассейнов перегрузки, и воды баков аварийного запаса борной кислоты. Жидкими радиоактивными отходами являются и так называемые трапные воды — случайные протечки теплоносителя и обмывочные воды и растворы, использованные для дезактивации наружных поверхностей оборудования, а также полов, стен и потолков помещений. Из прачечных, где стирают спецодежду, моют обувь, тоже поступают ЖРО. Вода из душевых тоже может содержать радиоактивные вещества, но в таких малых количествах, что ее не относят к категории ЖРО, хотя поступают с ней так же, как и с прочими ЖРО. Все эти воды очищаются от радиоактивных и прочих химических веществ на установках спецводоочистки, а затем вновь используются в технологическом цикле АЭС. Так организуется оборотная система водоснабжения АЭ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роекте АЭС предусмотрено создание двух систем хозяйственно-бытовой канализации — раздельно для зоны свободного и строгого режима. Бытовые стоки от строительной площадки, временного жилого поселка, подсобного хозяйства АЭС, рыбоводного комплекса отводятся в канализацию зоны свободного режима. Стоки при этом подвергаются полной билогической очистке и обеззаражив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ализацию зоны строгого режима отводятся стоки санузлов реакторного отделения, спецкорпуса, здания переработки отходов, душевые воды санпропускников после их дозиметрического контроля. Если концентрация нуклидов в них превышает допустимую, душевые воды вначале направляются на спецводоочис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ки от вращающихся частей механизмов, загрязненные маслами и нефтепродуктами, дренажи и гидроуборка пола машинных залов, дизельгенераторных помещений, котельной проходят вначале через очистные сооружения. Чистая их компонента возвращается на повторное использование в системе водоочис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поскольку различных загрязнителей — как радиоактивных, так и нерадиоактивных — в ЖРО достаточно много, полностью очистить их невозможно. Поэтому после прохождения жидкими (радиоактивными и нерадиоактивными) отходами всей цепочки операций переработки (очистки) на выходе получают два продукта: первый из них удовлетворяет всем требованиям чистоты (он и используется в оборотном цикле водоснабжения), второй же продукт — радиоактивный концентрат, как уже говорилось выше, отверждается (битумируется) и поступает в емкости узла хра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на атомной станции будут работать 2 энергоблока, в течение года в емкости узла хранения будут поступать около 500 кубических метров ЖРО. Все емкости для хранения ЖРО монтируются в железобетонных помещениях, которые расположены выше уровня грунтовых вод и имеют надежную гидроизоляцию. Внутри эти помещения облицованы нержавеющей сталью до такого уровня, чтобы при разливе жидкостей в емкости промежуточного хранения исключить попадание ЖРО на стены помещения (конструкция типа “банка в банке”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возможных протечек в помещениях, где хранятся ЖРО, ведется постоянно. Вокруг здания — хранилища емкостей — пробурены скважины для постоянного контроля за состоянием грунтовых 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переработки, хранения и контроля состояния жидких радиоактивных отходов на атомной станции позволяет абсолютно исключить попадание этих отходов в поверхностные и грунтовые воды. В этом отношении АЭС по отношению к окружающей среде можно с полным основанием считать практически безотходным производств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osnpp.org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3:00Z</dcterms:created>
  <dc:creator>USER</dc:creator>
  <dc:description/>
  <cp:keywords/>
  <dc:language>en-US</dc:language>
  <cp:lastModifiedBy>Mage</cp:lastModifiedBy>
  <dcterms:modified xsi:type="dcterms:W3CDTF">2011-10-11T13:53:00Z</dcterms:modified>
  <cp:revision>2</cp:revision>
  <dc:subject/>
  <dc:title>Что уносит вода</dc:title>
</cp:coreProperties>
</file>