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Family</w:t>
      </w:r>
    </w:p>
    <w:p>
      <w:pPr>
        <w:pStyle w:val="Normal"/>
        <w:widowControl w:val="false"/>
        <w:spacing w:before="120" w:after="0"/>
        <w:ind w:firstLine="567"/>
        <w:jc w:val="both"/>
        <w:rPr/>
      </w:pPr>
      <w:r>
        <w:rPr>
          <w:color w:val="000000"/>
          <w:sz w:val="24"/>
          <w:szCs w:val="24"/>
        </w:rPr>
        <w:t>Высокопрофессиональная команда "Family" была одной из ведущих британских прогрессив-</w:t>
      </w:r>
      <w:r>
        <w:drawing>
          <wp:anchor behindDoc="0" distT="0" distB="0" distL="95250" distR="95250" simplePos="0" locked="0" layoutInCell="0" allowOverlap="1" relativeHeight="2">
            <wp:simplePos x="0" y="0"/>
            <wp:positionH relativeFrom="column">
              <wp:posOffset>-37465</wp:posOffset>
            </wp:positionH>
            <wp:positionV relativeFrom="line">
              <wp:posOffset>-3238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рок-групп конца 60-х и начала 70-х. Коллектив возглавлял вокалист Роджер Чапмэн (Роджер Максвелл Чапмэн, р. 8 апреля 1942, Лейкестер, Англия), человек, чье присутствие на сцене могло приводить аудиторию одновременно в ужас и в восторг. Обладающий неслыханным вибрато с богатыми интонационными оттенками, Роджер нервозно трясся на сцене, время от времени отправляя в толпу очередной раскуроченный тамбурин. Кроме Чапмэна (еще игравшего на гармонике) в первый состав "Family" входили Рик Греч (Ричард Роман Греч, р. 1 ноября 1946, Бордо, Франция, у. 17 марта 1990, Англия; скрипка, бас), Чарли Уитни (Ричард Джон Уитни, р. 24 июня 1944, Скиптон, Англия; гитара), Роб Таунсенд (р. 7 июля 1947, Лейкестер, Англия; ударные) и Джим Кинг (р. 1945, Кеттеринг, Англия; флейта, саксофон). </w:t>
      </w:r>
    </w:p>
    <w:p>
      <w:pPr>
        <w:pStyle w:val="Normal"/>
        <w:widowControl w:val="false"/>
        <w:spacing w:before="120" w:after="0"/>
        <w:ind w:firstLine="567"/>
        <w:jc w:val="both"/>
        <w:rPr>
          <w:color w:val="000000"/>
          <w:sz w:val="24"/>
          <w:szCs w:val="24"/>
        </w:rPr>
      </w:pPr>
      <w:r>
        <w:rPr>
          <w:color w:val="000000"/>
          <w:sz w:val="24"/>
          <w:szCs w:val="24"/>
        </w:rPr>
        <w:t xml:space="preserve">Группа была сформирована в 1962 году и выступала в Лейкестере под вывесками "Farinas" и "Roaring Sixties". Однако, с приходом Чапмэна и Таунсенда, в 1966 году музыканты остановились на названии "Family". </w:t>
      </w:r>
    </w:p>
    <w:p>
      <w:pPr>
        <w:pStyle w:val="Normal"/>
        <w:widowControl w:val="false"/>
        <w:spacing w:before="120" w:after="0"/>
        <w:ind w:firstLine="567"/>
        <w:jc w:val="both"/>
        <w:rPr>
          <w:color w:val="000000"/>
          <w:sz w:val="24"/>
          <w:szCs w:val="24"/>
        </w:rPr>
      </w:pPr>
      <w:r>
        <w:rPr>
          <w:color w:val="000000"/>
          <w:sz w:val="24"/>
          <w:szCs w:val="24"/>
        </w:rPr>
        <w:t xml:space="preserve">Парни перебрались в Лондон и приступили к студийной работе. Их первый альбом, выпущенный в 1968 году, получил хорошую раскрутку благодаря известному диджею радио Би-Би-Си Джону Пилу, вследствие чего пластинка стала культовой. Кроме одной композиции, написанной продюсером Дэйвом Мэйсоном, альбом был построен исключительно на материале группы. На нем можно было услышать губную гармонику Чапмэна, искаженные скрипичные аккорды и ирреально звучащий фальцетный вокал. Следующая пластинка содержала такие мощные композиции, как "Hung Up Down", "Observation From The Hill" и ставшую гимном группы "Weavers Answer", неотразимо действовавшую на чувства ураганной силы ритмом и маниакальным вокалом. </w:t>
      </w:r>
    </w:p>
    <w:p>
      <w:pPr>
        <w:pStyle w:val="Normal"/>
        <w:widowControl w:val="false"/>
        <w:spacing w:before="120" w:after="0"/>
        <w:ind w:firstLine="567"/>
        <w:jc w:val="both"/>
        <w:rPr/>
      </w:pPr>
      <w:r>
        <w:rPr>
          <w:color w:val="000000"/>
          <w:sz w:val="24"/>
          <w:szCs w:val="24"/>
        </w:rPr>
        <w:t xml:space="preserve">После выпуска альбома "Family Entertainment" начались изменения в составе команды. Сначала ушел Рик Греч, в 1969 году присоединившийся к "Blind Faith". Его сменил Джон Вейдер (р. 21 апреля 1947, Англия), но продержался недолго, т.к. в 1971-м его место занял Джон Уэттон (р. 12 июня 1949, Дерби, Англия). </w:t>
      </w:r>
    </w:p>
    <w:p>
      <w:pPr>
        <w:pStyle w:val="Normal"/>
        <w:widowControl w:val="false"/>
        <w:spacing w:before="120" w:after="0"/>
        <w:ind w:firstLine="567"/>
        <w:jc w:val="both"/>
        <w:rPr>
          <w:color w:val="000000"/>
          <w:sz w:val="24"/>
          <w:szCs w:val="24"/>
        </w:rPr>
      </w:pPr>
      <w:r>
        <w:rPr>
          <w:color w:val="000000"/>
          <w:sz w:val="24"/>
          <w:szCs w:val="24"/>
        </w:rPr>
        <w:t xml:space="preserve">В 1972-м Уэттона, ушедшего в " King Crimson", заменил Джим Креган (р. 9 марта 1946, Англия). В 1969-м же место Джима Кинга занял Поли Палмер (Джон Майкл Палмер, р. 25 мая 1943, Англия; экс – "Deep Feeling"), а в 1972-м Палмера сменил Тони Эштон (Эдвард Энтони Эштон, р. 1 марта 1946, Блэкберн, Англия, у. 28 мая 2001, Лондон). Несмотря на всю эту чехарду, группа поддерживала высокий стандарт своих студийных работ и имела успех в британских чартах с синглами "No Mules Fool" (№29, 1969), "Strange Band" (№11, 1970), "In My Own Time" (№4, 1971) и "Burlesque" (№13, 1972). Тем не менее, после выхода диска "It's Only A Movie" команда распалась. Вот основные причины распада: "Family" были таким ансамблем, для которого выступления в постоянной колее, на одном уровне были подобны смерти, и до того, как они окончательно забуксовали, музыканты решили пойти каждый своим путем. </w:t>
      </w:r>
    </w:p>
    <w:p>
      <w:pPr>
        <w:pStyle w:val="Normal"/>
        <w:widowControl w:val="false"/>
        <w:spacing w:before="120" w:after="0"/>
        <w:ind w:firstLine="567"/>
        <w:jc w:val="both"/>
        <w:rPr>
          <w:color w:val="000000"/>
          <w:sz w:val="24"/>
          <w:szCs w:val="24"/>
        </w:rPr>
      </w:pPr>
      <w:r>
        <w:rPr>
          <w:color w:val="000000"/>
          <w:sz w:val="24"/>
          <w:szCs w:val="24"/>
        </w:rPr>
        <w:t>Роб Таунсенд перешел в "Medicine Head", Джим Греган подключился к "Cockney Rebel", а Чапмэн и Уитни организовали группу "Streetwalkers". С 1979 года Чапмэн занялся сольной карьерой, причем довольно успешно. В 1990 году умер Рик Греч.</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Roger Chapman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Tony Ashton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im Crega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Charlie Whitney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ob Townsend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sic In A Doll's House -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mily Entertainment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yway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Song For Me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ld Songs New Songs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arless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ndstand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s Only A Movie - 197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3:00Z</dcterms:created>
  <dc:creator>USER</dc:creator>
  <dc:description/>
  <cp:keywords/>
  <dc:language>en-US</dc:language>
  <cp:lastModifiedBy>Mage</cp:lastModifiedBy>
  <dcterms:modified xsi:type="dcterms:W3CDTF">2011-10-11T13:53:00Z</dcterms:modified>
  <cp:revision>2</cp:revision>
  <dc:subject/>
  <dc:title>Family</dc:title>
</cp:coreProperties>
</file>