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Def Leppar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37465</wp:posOffset>
            </wp:positionH>
            <wp:positionV relativeFrom="line">
              <wp:posOffset>-10414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Эта вечно популярная английская хард-роковая группа была сформирована в 1977 году в Шеффилде (Йоркшир) Питом Уиллисом (р. 16 февраля 1960, Шеффилд, Англия; гитара), Риком Сэведжем (р. 2 декабря 1960, Шеффилд, Англия; бас) и Тони Кеннингом (ударные), под названием "Atomic Mass". Когда Джо Эллиотт (р. 1 августа 1959, Шеффилд, Англия; вокал) присоединился к ним, команда сменила вывеску на "Def leppard". Квартет поначалу снимал крохотную каморку на фабрике по производству ложек, которая служила чувакам местом для репетиций 5 раз в неделю. В начале 1978-го Уиллис встретил другого молодого гитариста, Стива Кларка (р. 23 апреля 1960, Шеффилд, Англия, у. 8 января 1991, Лондон, Англия), и пригласил его присоединиться к их банде. Кларк согласился только при условии, что они будут играть некоторые "надлежащие" концерты, и в июле того же года "Def Leppard" дебютировали в Вестфилдской школе перед аудиторией из 150 де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скольких сейшенов группа решила избавиться от своего ударника, заменив его Фрэнком Нуном, который до этого работал с другой шеффилдской командой "Next Band". В 1979 году "Def leppard" записали дебютный EP на "Bludgeon Riffola Records", включивший в себя "Ride Into The Sun", "Getcha Rocks Off" и "The Overture". Вскоре после его выхода Фрэнк вернулся в "Next Band" и постоянным барабанщиком "Def leppard" стал Рик Аллен (р. 1 ноября 1963, Шеффилд, Англ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ее в том же году группа играла на "разогреве" Сэмми Хагара и " AC/DC" во время гастролей этих музыкантов по Англии. Это привлекло большое внимание к "Леппарду" и тогда им предложили контракт с "Vertigo Records". Их дебютный альбом "On Through The Night", вышел в 1980 году и сразу же вскарабкался на 15 позицию в британских чартах. "Def leppard" организовали свой первый тур по Англии, а также впервые посетили Америку, к великому неудовольствию английских фанов, обвинивших группу в продажности и закидавших ее пустыми пивными банками на фестивале в Рединге тем летом. Диск следующего года "High 'N' Dry" был издан с продюсером Робертом Лэнджем и достиг 26 позиции в британских чартах и 38-й в штатовских. При записи "Pyromania" в 1983-м в составе произошло первое изменение начиная с 1979 года. После многочисленных прогулов сессий и появления на них в нетрезвом виде Пит Уиллис был уволен и заменен экс-гитаристом "Girl" Филом Колленом (р. 8 декабря 1957, Лондон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Пиромания" стала наиболее успешным альбомом "Def Leppard", поднявшись на вторую строчку в американских хит-парадах, но парни не смогли воспользоваться этим импульсом. Накануне 1984 года ударник Рик Аллен попал в автокатастрофу, в результате которой он потерял левую руку. Но группа не бросила в беде своего барабанщика и не возобновляла работу, пока Аллен не придумал специально разработанный комплект ударных, на большинстве которых можно было играть с помощью н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-за этих событий была задержана запись "Hysteria", которая была наконец выпущена в 1987 году и разошлась 15-миллионным тиражом по всему миру. Этот диск возглавил хит-парады по обе стороны Атлантики. Наибольшим успехом пользовались такие композиции, как "Armageddon It", "Pour Some Sugar On Me" и "Love Bites". В поддержку альбома "Def leppard" организовали 14-месячный тур, закончившийся в "Memorial Arena" в Сиэтле в октябре 1988-го. Это было последним концертом Стива Кларка с группой. Спустя некоторое время Кларк был найден мертвым в своей лондонской квартире после употребления смертельной смеси наркотиков и алкоголя. Остальные участники группы впоследствии рассказали, что они потратили немало времени, пытаясь отучить Стива от его самоуничтожающего образа жизни. Столкнувшись с очередной трагедией, "Def Leppard" мужественно выстояли и занялись записью своего пятого альбома "Adrenalize", который был выпущен в марте 1992 и сразу же после своего появления возглавил английские и американские хит-парады (в отличие от "Истерии", которая 49 недель ползла к вершине в США). Встреченный с обычной смесью презрения критиков и восхищения публики, "Def Leppard" выступил на концерте памяти Фредди Меркури на стадионе Уэмбли. Здесь же впервые появился новый гитарист группы Вивиан Кэмпбелл (р. 25 августа 1962, Белфаст, Северная Ирландия; экс – "Trinity", " Whitesnake", и "Shadow king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5 году Рик Аллен оказался перед возможностью провести два года в американской тюрьме после того, как он был арестован за нападение на свою жену. Тем временем были выпущены сборник лучших вещей группы и новый студийный альбом "Slang". В 1996-м Джо Эллиотт появился в фильме, "When Saturday Comes". Сделанная в классической манере "Деф Леппард" "Эйфория" 1999-го звучала немного утомленно, хотя и заняла ведущие позиции в англо-американских хит-парад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hil Collen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k Alle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k Savag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e Elliott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vian Campbell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 Through The Night - 198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igh 'N' Dry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yromania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ysteria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drenalize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tro Active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ault: Greatest Hits 1980-1995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lang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uphoria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X - 200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  <w:r>
        <w:rPr>
          <w:color w:val="000000"/>
          <w:sz w:val="24"/>
          <w:szCs w:val="24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2:00Z</dcterms:created>
  <dc:creator>USER</dc:creator>
  <dc:description/>
  <cp:keywords/>
  <dc:language>en-US</dc:language>
  <cp:lastModifiedBy>Mage</cp:lastModifiedBy>
  <dcterms:modified xsi:type="dcterms:W3CDTF">2011-10-11T13:52:00Z</dcterms:modified>
  <cp:revision>2</cp:revision>
  <dc:subject/>
  <dc:title>Def Leppard</dc:title>
</cp:coreProperties>
</file>