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 чем волшебство сказов П.П.Бажова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казы "Малахитовой шкатулки" объединяются в группы, связанные общими героями, как главными, так и второстепенными. Эта связь писателем специально продумывалась для придания книге большей цельности. Иногда сказы объединяет указание на одно и то же время и место действия. Часто в сказах дается как бы история одной рабочей семьи: Степана и Насти, их дочери; Катерины и ее мужа мастера Данилы, а затем и их детей; старателя Леонтия и его сыновей Пантелея и Кости. Такие семейные истории существовали да и сейчас существуют на Урал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щие в сказах и волшебные персонажи, главные из которых — Хозяйка, или Малахитница, и Полоз. Интересно их происхождение. Еще в глубокой древности сложились у людей представления о том, что подземные богатства охраняют чудесные существа. В фольклоре хранители недр выступают в облике или Хозяина, старика, горного духа, или Хозяйки, девки Азовки. Действия их могут быть враждебны или доброжелательны по отношению к людя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е фантастические предания были широко распространены среди уральских рабочих, многие поколения которых трудились в тяжелейших условиях на "подземной каторге", в рудниках и шахтах. Стремление объяснить непонятные явления природы вызвало их к жизни, жажда справедливости, желание видеть удачу труженика и наказание угнетателя определили их содержа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ажов использует, развивает и дополняет фольклорные традиционные мотивы. Хозяйка Медной горы не только хранительница сокровищ, но и покровительница смелых, мужественных, творчески одаренных людей. Писатель наделяет ее необыкновенной внешностью. Детали красочного портрета намекают на связь ее с миром природы. Многое роднит эту героиню со сказочной царевной. Не только необыкновенная красота, но и чудесные помощники, выполняющие все ее распоряжения, — разноцвет ныс яшерки. Живет она в прекрасном подземном дворце, куда можно попасть, только преодолев многие испытания, похожие на те, которые проходит и герой волшебной сказ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ношения Медной горы Хозяйки с людьми определяются особыми условиями, так называемыми запретами. Одним из них был запрет женщине спускаться в шахту, во владения Хозяйки. Другим — не жениться молодцу, который хочет обрести ее покровительство. Не случайно рабочие побаивались Хозяйку, избегали встреч с н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ворчеству народных умельцев, истинных художников принадлежит одно из важных мест в сказах Бажова. Неутомимый поиск характеризует, например, мастера Данилу и его сына Митю, стремяшихся раскрыть красоту камня, чтоб "сердце радовалось" у людей при взгляде на их работ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не всем дано оценить мастерство умельца. Для барина главное — "сколько камни стоят". Узнав, что использован недорогой материал, разгневанный барин раздавил и в пыль растоптал Митину "дорогую выдумку". Как и Данила, исчез Мит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торическое прошлое Урала вплетается в сказы Бажова не только эпизодами освоения горных богатств, постройки и расширения заводов, но и все более сильного закрепощения народа и появления в его среде отдельных смельчаков, народных мстител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род всегда приписывал своим любимым героям особую удачливость и неуязвимость от пуль, а иногда и бессмертие. Следует этому и Бажов. Чудесные силы природы, не только Хозяйка Медной горы, но и волшебная кошка с горящими ушами, как в сказке, помогают смельчакам. Но та же волшебная кошка губит незадачливых добытчиков, барских прихвостн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угими чудесными персонажами, связанными с золотыми месторождениями, являются Огневушка-поскакушка и бабка Синюшка, способная девицей обернуться. К таким же персонажам принадлежат и козлик Серебряное копытце, и чудесные мураши (муравьи), и голубая змейка. Эти произведения Бажова ближе к сказкам, он и сам их так иногда называл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изведения уральского сказочника, основанные на фольклоре, общенародные по содержанию, гуманные по идеям, глубоко народны и по языку, и по стилю. Не одно поколение читателей радовали и увлекали сказы Павла Петровича Бажова. И жизнь им предстоит долгая-предолга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oolsoch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2:00Z</dcterms:created>
  <dc:creator>User</dc:creator>
  <dc:description/>
  <cp:keywords/>
  <dc:language>en-US</dc:language>
  <cp:lastModifiedBy>Mage</cp:lastModifiedBy>
  <dcterms:modified xsi:type="dcterms:W3CDTF">2011-10-12T05:22:00Z</dcterms:modified>
  <cp:revision>2</cp:revision>
  <dc:subject/>
  <dc:title>В чем волшебство сказов П</dc:title>
</cp:coreProperties>
</file>