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chant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эта прогрессивная команда родом из Сан-Франциско, наибольшую популярность она обрела в Европе. Кстати, ярлык "прогрессивной" ей не совсем подходит, поскольку музыканты постоянно старались расширить рамки жанра, привнося в саунд элементы хард-рока, металла, альтернативы и даже индастриала. И все же основу музыки "Enchant" всегда составлял прог-рок, корни которого уходили в творчество таких коллективов как " Marillion", " Queensryche", " Kansas", " Yes" и им подобных. Группа была основана в 1989 году гитаристом Дугласом Оттом, клавишником Майклом "Бенигнусом" Геймером и барабанщиком Полом Крэддиком. Троица записала несколько демок, причем Отт выполнял еще и обязанности вокал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1992 году состав "Enchant" был доукомплектован басистом Эдом Платтом и молодым певцом Тедом Леонардом (экс-"Revelation). Усиленная команда сразу же приступила к записи своего дебютного альбома. Сессии "A blueprint of the world" проходили в Сан-Франциско и в Ливерпуле, причем английская часть проходила под присмотром гитариста " Marillion" Стива Ротери, который вставил в альбом несколько своих сол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вучание пластинки, выпущенной лейблом "Dream circle" напоминало нечто среднее между " Rush" и " Marillion", и чаще всего выглядело как утяжеленный вариант последнего. Раскручивать "A blueprint…" музыканты начали с Европы, отправившись в турне с другой прог-командой, " Jadis". В 1995-м "Enchant" заключили новый контракт с известным прог-лейблом "Magna Carta" и приступили к сессиям следующей пластинки. В музыкальном и композиционном плане группа значительно выросла, а саунд немного потяжелел. Материала для альбома за два года накопилось больше чем нужно, и в результате часть песен попала на следующую пластинку, "Time lost". Этот диск изначально планировался как EP, но в процессе работы превратился в полноценн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межутке между двумя последними релизами группа вновь гастролировала по Европе, на этот раз составив компанию монстрам жанра " Dream theater". А в туре 1998 года, состоявшегося после выхода "Break" команда разогревала "Spock's beard" и все тех же " Marillion". К тому времени у "Enchant" сформировался свой собственный саунд, хорошо узнаваемый в таких композициях как "Break", "King", "My enemy". Особенно хороша была работа Дугласа Отта и Пола Крэддика. Свое мастерство музыканты продолжили оттачивать на релизе 2000 года "Juggling 9 or dropping 10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еред этим Крэддик успел выпустить свой сольный альбом, в записи которого ему помогали коллеги Леонард и Отт. К сожалению, барабанщик слишком увлекся сольной работой и был вынужден покинуть коллектив (перед этим команда лишилась и клавишника). За ударную установку пришлось посадить давнего друга группы Сина Фланегана. Изменения в составе не сильно сказались на музыке "Enchant", и в 2002-м группа на радость публики и критиков выпустила очередной лонгплей под названием "Blink of an eye". В первый раз альбом группы удостоился присутствия в чартах (92-е место в Герман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2003 года коллектив вновь обрел форму квинтета – вакансию клавишника наконец-то занял Билл Дженкинс. Он же принял участие в сессиях седьмого альбома с рабочим названием "Tug of war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Ian Parry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trick Ronda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tin Helmantel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irk Bruinenberg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byrinth Of Dreams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premacy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st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ate Of Min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nifestation Of Fear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bidden Fruit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inciples Of Pain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0:00Z</dcterms:created>
  <dc:creator>USER</dc:creator>
  <dc:description/>
  <cp:keywords/>
  <dc:language>en-US</dc:language>
  <cp:lastModifiedBy>Mage</cp:lastModifiedBy>
  <dcterms:modified xsi:type="dcterms:W3CDTF">2011-10-11T13:50:00Z</dcterms:modified>
  <cp:revision>2</cp:revision>
  <dc:subject/>
  <dc:title>Enchant</dc:title>
</cp:coreProperties>
</file>