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Edguy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руппа "Edguy", играющая мелодичный пауэр-метал продолжила традиции, начатые их соотечественниками " Helloween". Команда была основана в 1992 году, когда ее участникам было еще лет по четырнадцать. Первоначальный состав выглядел так: Тобиас Саммет (вокал, бас), Йенс Людвиг (гитара), Дирк Сауер (гитара) и Доминик Сторх (гитара). В 1994-м и в 1995-м годах группа выпустила по одной демке, "Evil minded" и "Children of steel", соответственно. К 1996 году ребята наконец-то наскребли деньжат на полноценный альбом, и издали его за свой счет на компакт-дисках. "Savage Poetry" оказался очень удачным, и это позволило музыкантам заключить контракт с лейблом "A.F.M. Records". Сторх, правда, не дождался этого момента и освободил место для Феликса Бонке (экс-"Exiled"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выхода "настоящего" альбома, "Kingdom Of Madness", об "Edguy" заговорили многие музыкальные критики, признав у молодых исполнителей большой творческий потенциал. Саммету к тому времени надоело совмещать две обязанности, и он вручил бас-гитару Тобиасу "Эгги" Экселю из "Squealer". Произошло это после того, как Саммет погостил на альбоме той же "Squealer" – "The prophecy"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и записи третьего альбома, "Vain Glory Opera", ребятам из "Edguy" взялись помогать гитарист Тимо Толкки из " Stratovarius", выступивший в роли продюсера, а также Ханси Курш из " Blind guardian", исполнивший несколько вокальных партий. Бонке на некоторых сессиях этой пластинки подменял Франк Линденхолл. Далее последовали гастроли в компании соратников по цеху " Iron savior" и " Hammerfall". В 1999-м вышел очередной лонгплей, "Theater Of Salvation". К работе над ним музыканты хотели привлечь либо снова Толкки, либо знаменитого Кая Хансена. Однако ни тот не другой не удосужились поучаствовать в этом деле, и "Edguy" пришлось лишь довольствоваться совместными выступлениями с хансеновским " Gamma ray". А перед этим команда размялась, играя на разогреве у " Hammerfall" и " U.D.O.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бы время не пропадало даром музыканты занялись участием в сайд-проектах. В 2000 году Эксель создал свою группу, "Taraxacum", и записал с ней пластинку "Spirit Of Freedom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го примеру последовал Саммет, выпустивший металл-оперу "Avantasia", в записи которой приняли участие многие известные личности, включая того же Хансена. Тем временем популярность "Edguy" намного выросла, и фаны затребовали переиздать дебютный лонгплей, что и было сделано в 2000 году. Покатавшись немного с концертами по Швеции, музыканты снова вернулись в студию, и в 2001-м выдали на-гора еще один полнометражник, "Mandrake". Альбом, предваренный синглом "Painting On The Wall", занял очень приличные места в немецких, французских и шведских чартах. Теперь коллективу уже не нужно было разогревать кого-либо, и группа отправилась в глобальное турне, посетив Южную Америку, Австралию и Япони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ечно, не обделили парни вниманием Европу, и даже побывали в России. Интересен был факт анонимного появления группы на "Paris Dunois venue", где она выступила в поддержку "Heavenly" и была анонсирована как "Mandrake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obias Sammet - вокал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obias "Eggi" Exxel - бас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ens Ludvig - гитар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irk Sauer - гитар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elix Bohnke - ударные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avage Poetry - 199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Kingdom Of Madness - 199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Vain Glory Opera - 199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atre Of Salvation - 199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andrake - 200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urning Down The Opera - 200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Hellfire Club - 2004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50:00Z</dcterms:created>
  <dc:creator>USER</dc:creator>
  <dc:description/>
  <cp:keywords/>
  <dc:language>en-US</dc:language>
  <cp:lastModifiedBy>Mage</cp:lastModifiedBy>
  <dcterms:modified xsi:type="dcterms:W3CDTF">2011-10-11T13:50:00Z</dcterms:modified>
  <cp:revision>2</cp:revision>
  <dc:subject/>
  <dc:title>Edguy</dc:title>
</cp:coreProperties>
</file>