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ометрия пространства двойной планетной системы: Земля - Лун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В. Злобин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Финляндской Астрономической Ассоциации,Хельсинки, Финлянд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данной работе рассмотрен процесс устойчивости Луны на орбите вокруг Земли, с точки зрения геометродинамики. Представлено предложение, в котором формулируется гипотеза о существовании гравитационного "барьера" между Землей и Луной. Методом диаграмм погружения количественно определена высота предполагаемого "барьера" в точке пересечения искривленных метрик; так, высота "барьера" со стороны Луны оценивается величиной   </w:t>
      </w:r>
      <w:r>
        <w:rPr>
          <w:color w:val="000000"/>
          <w:sz w:val="24"/>
          <w:szCs w:val="24"/>
        </w:rPr>
        <w:drawing>
          <wp:inline distT="0" distB="0" distL="0" distR="0">
            <wp:extent cx="1409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 , а со стороны Земли   </w:t>
      </w:r>
      <w:r>
        <w:rPr>
          <w:color w:val="000000"/>
          <w:sz w:val="24"/>
          <w:szCs w:val="24"/>
        </w:rPr>
        <w:drawing>
          <wp:inline distT="0" distB="0" distL="0" distR="0">
            <wp:extent cx="15906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. Проведена оценка времени соскальзования Луны со своей орбиты, в результате торможения вызванного излучением слабых гравитационных волн. Оказалось, что </w:t>
      </w:r>
      <w:r>
        <w:rPr>
          <w:color w:val="000000"/>
          <w:sz w:val="24"/>
          <w:szCs w:val="24"/>
        </w:rPr>
        <w:drawing>
          <wp:inline distT="0" distB="0" distL="0" distR="0">
            <wp:extent cx="1295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е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дача об устойчивом движении естественного спутника Земли является одной из самых сложных в небесной механике. Это вызвано следующими обстоятельствами: 1) Луна - самое близкое к Земле небесное тело малейшие неправильности в движении Луны могут быть замечены с Земли; 2) изменение положения Луны относительно Земли происходит: во-первых - за счет притяжения ее Землей (основная сила) и во-вторых - за счет того, что Солнце притягивает Луну слабее или сильнее, чем Землю, т.к. Луна оказывается (в процессе движения по орбите вокруг Земли) то ближе, то дальше от Солнца по сравнению с Землей, т.е. вследствие разности сил притяжения Солнцем Земли и Луны; 3) Земля не является точным шаром, она имеет форму - сфероида. Однако, возмущающая сила за счет сжатия не превышает 10 </w:t>
      </w:r>
      <w:r>
        <w:rPr>
          <w:color w:val="000000"/>
          <w:sz w:val="24"/>
          <w:szCs w:val="24"/>
          <w:vertAlign w:val="superscript"/>
        </w:rPr>
        <w:t>- 6</w:t>
      </w:r>
      <w:r>
        <w:rPr>
          <w:color w:val="000000"/>
          <w:sz w:val="24"/>
          <w:szCs w:val="24"/>
        </w:rPr>
        <w:t xml:space="preserve"> силы притяжения между Луной и Землей [ 1 ]; 4) Луна перемещается в пространстве по орбите глубоко внутри сферы действия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, теория движения Луны основывается на представлениях ньютоновской механики и оперирует законами классической физики. Использование этих законов позволяет достаточно точно описывать поведение естественного спутника Земли в любой точке на орбите. Ниже будет показано, что пользуясь некоторыми существующими следствиями, вытекающими из геометродинамики, можно по-новому взглянуть на задачу устойчивого движения Луны вокруг Зем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еоретическая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, чем перейти к анализу примем ряд допущений: 1) планета Земля и ее естественный спутник Луна - есть по необходимости сферические симметричные системы.. Это обусловленно тем, что можно пренебречь малостью возмущающей силы, которая возникает за счет степени сжатия Земли и Луны. Следовательно, создаваемые этими объектами гравитационные поля должны обладать сферически симметричной топологией; 2) расчет будем проводить для определенного статического положения, т.е. для фиксированной в пространстве и во времени координатной точки расположенной на орбите Луны; 3) квантовыми флуктуациями метрики возникающими вблизи выше указанных объектов пренебрега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приняв за основу, что Земля и Луна в нашем случае являются сферическими симметричными системами, то к системам такого рода можно применить теорему Биргоффа [2], которая формулируется следующим образом: любая сферически симметричная геометрия некоторой области пространства-времени (являющаяся решением уравнения Эйнштейна в вакууме) с необходимостью является частью геометрии Шварцшильда. Таким образом, сферически симметричное гравитационное поле в пустом пространстве должно быть статическим и описываться метрикой Шварцшильда [3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1432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, (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drawing>
          <wp:inline distT="0" distB="0" distL="0" distR="0">
            <wp:extent cx="16287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угловой элемент. Причем, здесь принята метрика с сигнатурой (+ ; -;-;-). Так же, понятно, что в данном случае поля тяготения создаются непосредственно Землей и Лу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, что любая неоднородность в пространстве, вызванная наличием исходных масс, ведет к возмущению пространственно-временной метрики. Вопрос состоит в том, на сколько то или иное тело "деформирует" геометрию пространства? Здесь, следует отметить, что глубина гравитационной ямы прямо пропорциональна массе М стоящей под знаком радикала. Это означает, что для любого текущего значения М можно расчитать параметры гравитационной потенциальной я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получить численные значения глубин гравитационных ям, необходимо воспользоваться выводами, вытекающими из геометродинамики [3]. В ее основе лежат законы, которые применяются для анализа сильных гравитационных полей, т.е. для объектов с достаточно большими массами. Задача данного исследования сводится к том, чтобы применить методику применяющуюся в геометродинамики непосредственно к поля тяготения создаваемые Луной и Землей. Законы геометродинамики не ограничивают применения ее правил для анализа слабых гравитационных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, что исходная двойная планетная система Земля-Луна обладает медленным движением и слабым гравитационным полем, это подтверждается неравенствами [4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7049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М - масса системы,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- радиус системы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- скорость внутри системы, 2</w:t>
      </w:r>
      <w:r>
        <w:rPr>
          <w:color w:val="000000"/>
          <w:sz w:val="24"/>
          <w:szCs w:val="24"/>
          <w:lang w:val="en-US"/>
        </w:rPr>
        <w:t>GM</w:t>
      </w:r>
      <w:r>
        <w:rPr>
          <w:color w:val="000000"/>
          <w:sz w:val="24"/>
          <w:szCs w:val="24"/>
        </w:rPr>
        <w:t xml:space="preserve"> 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- радиус Шварцшильда, с - скорость света. К тому же, как отмечается в [5], из предложения о малой скорости вытекает условие, что само гравитационное поле должно быть слабым. В связи с этим, планета Земля и ее естественный спутник создают вокруг себя искривление пространства-времени, но кривизна метрики будет небольш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улируем такое предлож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того, чтобы величины </w:t>
      </w:r>
      <w:r>
        <w:rPr>
          <w:color w:val="000000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имели достоверный характер,</w:t>
        <w:tab/>
        <w:t xml:space="preserve"> необходимо и достаточно, получить полное согласование расчетных данных с выводами как с ньютоновской концепцией тяготения, так и с эйнштейновской теорией гравит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раскрытия сущности Предложения воспользуемся одним из правил геометродинамики, а именно, методом диаграмм погружения. Идея этого метода состоит в том, чтобы для погруженной поверхности [3] с постоянным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и г необходимо найти функцию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(г) такую, для котор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drawing>
          <wp:inline distT="0" distB="0" distL="0" distR="0">
            <wp:extent cx="402907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имеет вид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7716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ошение (4) представляет собой параболоид, полученный путем вращения параболы вокруг оси г . В выражение (4) входят: масса объекта М , имеющая размерность - см ; радиус-вектор г - единицы измерения, которого тоже см . Оба этих параметра имеют размерность выраженную через геометризованные единицы [6]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физической точки зрения необходимо отметить и такой факт: диаграммы погружения для планет (звезд) строятся, как для внутренних областей, так и для внешних. Но для движущихся частиц (тел) не имеет значения какова геометрия внутри планеты (звезды), поскольку частица (тело) никогда не попадет внутрь планеты (звезды); прежде чем, это произойдет будет наблюдаться процесс столкновения с поверхностью планеты (звезды), разумеется в том случае, если центром притяжения является планета (звезда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езульта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чем, перейти к вопросам расчетного характера, необходимо сказать следующее: т.к. в геометродинамике все величины переводятся в геометризованные единицы, следовательно и здесь необходимо предварительно скорректировать физические параметры Луны и Земли. Для того, чтобы привести физическую массу выше указанных объектов к геометризованной воспользуемся выражением вида [4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9622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5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  <w:lang w:val="en-US"/>
        </w:rPr>
        <w:t>geom</w:t>
      </w:r>
      <w:r>
        <w:rPr>
          <w:color w:val="000000"/>
          <w:sz w:val="24"/>
          <w:szCs w:val="24"/>
        </w:rPr>
        <w:t xml:space="preserve"> - приведенная масса тела,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  <w:lang w:val="en-US"/>
        </w:rPr>
        <w:t>phys</w:t>
      </w:r>
      <w:r>
        <w:rPr>
          <w:color w:val="000000"/>
          <w:sz w:val="24"/>
          <w:szCs w:val="24"/>
        </w:rPr>
        <w:t xml:space="preserve"> - физическая масса тела,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- гравитационная постоянная,  с - скорость света. Физическая масса Земли и Луны определяются, как  </w:t>
      </w:r>
      <w:r>
        <w:rPr>
          <w:color w:val="000000"/>
          <w:sz w:val="24"/>
          <w:szCs w:val="24"/>
        </w:rPr>
        <w:drawing>
          <wp:inline distT="0" distB="0" distL="0" distR="0">
            <wp:extent cx="8858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г и  </w:t>
      </w:r>
      <w:r>
        <w:rPr>
          <w:color w:val="000000"/>
          <w:sz w:val="24"/>
          <w:szCs w:val="24"/>
        </w:rPr>
        <w:drawing>
          <wp:inline distT="0" distB="0" distL="0" distR="0">
            <wp:extent cx="81915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г соответственно. Теперь воспользовавшись (5) оценим приведенные геометризованные массы Луны и Земли: </w:t>
      </w:r>
      <w:r>
        <w:rPr>
          <w:color w:val="000000"/>
          <w:sz w:val="24"/>
          <w:szCs w:val="24"/>
        </w:rPr>
        <w:drawing>
          <wp:inline distT="0" distB="0" distL="0" distR="0">
            <wp:extent cx="146685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 ,  </w:t>
      </w:r>
      <w:r>
        <w:rPr>
          <w:color w:val="000000"/>
          <w:sz w:val="24"/>
          <w:szCs w:val="24"/>
        </w:rPr>
        <w:drawing>
          <wp:inline distT="0" distB="0" distL="0" distR="0">
            <wp:extent cx="15144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построении диаграмм погружения, следует учитывать, что текущее значение радиус-вектора r в формуле (4) выбирается в зависимости от величины 2М , т.к. при </w:t>
      </w:r>
      <w:r>
        <w:rPr>
          <w:color w:val="00000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меет место действительная область шварцишльдовской геометрии, а при г &lt; 2М - геометрия становится сингулярн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определения координат диаграмм погружения подставляем </w:t>
      </w:r>
      <w:r>
        <w:rPr>
          <w:color w:val="000000"/>
          <w:sz w:val="24"/>
          <w:szCs w:val="24"/>
        </w:rPr>
        <w:drawing>
          <wp:inline distT="0" distB="0" distL="0" distR="0">
            <wp:extent cx="571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drawing>
          <wp:inline distT="0" distB="0" distL="0" distR="0">
            <wp:extent cx="62865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а так же варьированные значения г в (4) причем дляпростоты расчетов будем выражать текущие значения радиус-вектора через текущие значения приведенных масс Земли и Луны соответственно, см. формулу (4). Полученные результаты занесены в Таблицы 1 и 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</w:t>
      </w:r>
    </w:p>
    <w:tbl>
      <w:tblPr>
        <w:tblW w:w="1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766"/>
        <w:gridCol w:w="1419"/>
      </w:tblGrid>
      <w:tr>
        <w:trPr/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7155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953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90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35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4142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80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7990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25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6983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70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8285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815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4688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360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7584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905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7835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450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35993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</w:t>
      </w:r>
    </w:p>
    <w:tbl>
      <w:tblPr>
        <w:tblW w:w="1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766"/>
        <w:gridCol w:w="1419"/>
      </w:tblGrid>
      <w:tr>
        <w:trPr/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0965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50482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74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1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60226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48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48000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5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408540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22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720453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59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638306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6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276248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33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702085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7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6000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анализе этого достаточно для того, чтобы выявить конфигурацию диаграмм.. На Рисунках 1 и 2 показаны гравитационные "профили" погруженных поверх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0" cy="1847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0" cy="2200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ующим шагом является выявление инвариантности между радиус-вектором г и средним расстоянием L между Землей и Луной. Действительно, радиус-вектор г - это, по суте дела, текущее расстояние от тела до произвольной координатой точки в пространстве. Таким образом, легко заметить, что L тождественно некоторому текущему значению г . Известно, что среднее расстояние от Зумли до Луны оценивается в 384400 км [7]. Запишем L в системе СГС, получаем: </w:t>
      </w:r>
      <w:r>
        <w:rPr>
          <w:color w:val="000000"/>
          <w:sz w:val="24"/>
          <w:szCs w:val="24"/>
        </w:rPr>
        <w:drawing>
          <wp:inline distT="0" distB="0" distL="0" distR="0">
            <wp:extent cx="11144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 . Подставляя L в (4) и учитывая соотношение значений </w:t>
      </w:r>
      <w:r>
        <w:rPr>
          <w:color w:val="000000"/>
          <w:sz w:val="24"/>
          <w:szCs w:val="24"/>
        </w:rPr>
        <w:drawing>
          <wp:inline distT="0" distB="0" distL="0" distR="0">
            <wp:extent cx="571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62865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находим, что глубина гравитационной ямы равна:со стороны Земли </w:t>
      </w:r>
      <w:r>
        <w:rPr>
          <w:color w:val="000000"/>
          <w:sz w:val="24"/>
          <w:szCs w:val="24"/>
        </w:rPr>
        <w:drawing>
          <wp:inline distT="0" distB="0" distL="0" distR="0">
            <wp:extent cx="135255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,со стороны Луны </w:t>
      </w:r>
      <w:r>
        <w:rPr>
          <w:color w:val="000000"/>
          <w:sz w:val="24"/>
          <w:szCs w:val="24"/>
        </w:rPr>
        <w:drawing>
          <wp:inline distT="0" distB="0" distL="0" distR="0">
            <wp:extent cx="149542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ующим этапом является определение координат точки, являющейся местом пересечения двух диаграмм погружения. Обозначим эту точку через А ; примем так же, что А обладает единичной массой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</w:rPr>
        <w:t>. Каким свойствам должна подчиняться эта точк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т. А будет располагаться между орбитами Луны и Земли на таком расстоянии, на котором сила тяготения </w:t>
      </w:r>
      <w:r>
        <w:rPr>
          <w:color w:val="000000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от Земли до А и сила тяготения </w:t>
      </w:r>
      <w:r>
        <w:rPr>
          <w:color w:val="000000"/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т Луны до А - адекватны, т.е.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при этом </w:t>
      </w:r>
      <w:r>
        <w:rPr>
          <w:color w:val="000000"/>
          <w:sz w:val="24"/>
          <w:szCs w:val="24"/>
        </w:rPr>
        <w:drawing>
          <wp:inline distT="0" distB="0" distL="0" distR="0">
            <wp:extent cx="89535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1257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т. А располагается на вершине гребня двух пересеченных метрик, т.е. она будет являться наивысшей точкой "барьера", высоту которого обозначим через h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м проработку пунктов 1 и 2 , для этого используем (Рис.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0" cy="293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 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ункту 1 запишем закон всемирного тяготения для т. А , Земли и Луны. Имее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 стороны Земли</w:t>
      </w:r>
      <w:r>
        <w:rPr>
          <w:color w:val="000000"/>
          <w:sz w:val="24"/>
          <w:szCs w:val="24"/>
        </w:rPr>
        <w:drawing>
          <wp:inline distT="0" distB="0" distL="0" distR="0">
            <wp:extent cx="177165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(6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 стороны Луны</w:t>
      </w:r>
      <w:r>
        <w:rPr>
          <w:color w:val="000000"/>
          <w:sz w:val="24"/>
          <w:szCs w:val="24"/>
        </w:rPr>
        <w:drawing>
          <wp:inline distT="0" distB="0" distL="0" distR="0">
            <wp:extent cx="1866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равентсва этих сил, получи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84797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7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16859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гравитационная постоянная; </w:t>
      </w:r>
      <w:r>
        <w:rPr>
          <w:color w:val="000000"/>
          <w:sz w:val="24"/>
          <w:szCs w:val="24"/>
        </w:rPr>
        <w:drawing>
          <wp:inline distT="0" distB="0" distL="0" distR="0">
            <wp:extent cx="117157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г - физическая масса Земли, </w:t>
      </w:r>
      <w:r>
        <w:rPr>
          <w:color w:val="000000"/>
          <w:sz w:val="24"/>
          <w:szCs w:val="24"/>
        </w:rPr>
        <w:drawing>
          <wp:inline distT="0" distB="0" distL="0" distR="0">
            <wp:extent cx="116205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г - физическая масса Луны;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</w:rPr>
        <w:t xml:space="preserve"> - единичная масса т. А ; </w:t>
      </w:r>
      <w:r>
        <w:rPr>
          <w:color w:val="00000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расстояние от Земли до т. А ; </w:t>
      </w:r>
      <w:r>
        <w:rPr>
          <w:color w:val="000000"/>
          <w:sz w:val="24"/>
          <w:szCs w:val="24"/>
        </w:rPr>
        <w:drawing>
          <wp:inline distT="0" distB="0" distL="0" distR="0">
            <wp:extent cx="33337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расстояние от т. А до Луны. Так как</w:t>
      </w:r>
      <w:r>
        <w:rPr>
          <w:color w:val="000000"/>
          <w:sz w:val="24"/>
          <w:szCs w:val="24"/>
        </w:rPr>
        <w:drawing>
          <wp:inline distT="0" distB="0" distL="0" distR="0">
            <wp:extent cx="1104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следовательно выражение (7) перепишется в вид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4766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8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о соотношение разрешимо относительно</w:t>
      </w:r>
      <w:r>
        <w:rPr>
          <w:color w:val="00000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если</w:t>
      </w:r>
      <w:r>
        <w:rPr>
          <w:color w:val="000000"/>
          <w:sz w:val="24"/>
          <w:szCs w:val="24"/>
        </w:rPr>
        <w:drawing>
          <wp:inline distT="0" distB="0" distL="0" distR="0">
            <wp:extent cx="685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drawing>
          <wp:inline distT="0" distB="0" distL="0" distR="0">
            <wp:extent cx="952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После преобразований находим, чт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19075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9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сюда </w:t>
      </w:r>
      <w:r>
        <w:rPr>
          <w:color w:val="000000"/>
          <w:sz w:val="24"/>
          <w:szCs w:val="24"/>
        </w:rPr>
        <w:drawing>
          <wp:inline distT="0" distB="0" distL="0" distR="0">
            <wp:extent cx="1562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 . И тогда </w:t>
      </w:r>
      <w:r>
        <w:rPr>
          <w:color w:val="000000"/>
          <w:sz w:val="24"/>
          <w:szCs w:val="24"/>
        </w:rPr>
        <w:drawing>
          <wp:inline distT="0" distB="0" distL="0" distR="0">
            <wp:extent cx="1333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 . Проверка: в выражение (6) подставляем </w:t>
      </w:r>
      <w:r>
        <w:rPr>
          <w:color w:val="00000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33337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и выясняем, что</w:t>
      </w:r>
      <w:r>
        <w:rPr>
          <w:color w:val="000000"/>
          <w:sz w:val="24"/>
          <w:szCs w:val="24"/>
        </w:rPr>
        <w:drawing>
          <wp:inline distT="0" distB="0" distL="0" distR="0">
            <wp:extent cx="2209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drawing>
          <wp:inline distT="0" distB="0" distL="0" distR="0">
            <wp:extent cx="184785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Видно, что значения гравитационных сил согласуется до четвертого знака после запят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еперь, остается подставить </w:t>
      </w:r>
      <w:r>
        <w:rPr>
          <w:color w:val="00000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drawing>
          <wp:inline distT="0" distB="0" distL="0" distR="0">
            <wp:extent cx="33337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которые тождественны г , в (4) , чтобы определить величину параметра h , указанного в пункте 2) . Таким образом, со стороны Луны т. А располагается на высоте</w:t>
      </w:r>
      <w:r>
        <w:rPr>
          <w:color w:val="000000"/>
          <w:sz w:val="24"/>
          <w:szCs w:val="24"/>
        </w:rPr>
        <w:drawing>
          <wp:inline distT="0" distB="0" distL="0" distR="0">
            <wp:extent cx="174307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со стороны Земли </w:t>
      </w:r>
      <w:r>
        <w:rPr>
          <w:color w:val="000000"/>
          <w:sz w:val="24"/>
          <w:szCs w:val="24"/>
        </w:rPr>
        <w:drawing>
          <wp:inline distT="0" distB="0" distL="0" distR="0">
            <wp:extent cx="166687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мПерейдем теперь к вопросу, который касается проблемы связанной с процессом гравитационного излучения исходной двойной системы. Естественно ожидать, что при тех параметрах, которыми обладает двойная планетная система Земля-Луна полная энергия излучения Е и мощность Р будут определяться весьма малыми значениями. В данной работе не проводятся численные оценки этих параметров, ибо это не входит в задачу данного исследования. Здесь, просто, констатируется выше указанный фа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сего комплекса характеристик описывающих процесс гравитационного излучения двойной системы, заслуживает внимание только время t, через которое расстояние между Землей и Луной уменьшится до нуля [3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8002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L - расстояние между Землей и Луной; </w:t>
      </w:r>
      <w:r>
        <w:rPr>
          <w:color w:val="000000"/>
          <w:sz w:val="24"/>
          <w:szCs w:val="24"/>
        </w:rPr>
        <w:drawing>
          <wp:inline distT="0" distB="0" distL="0" distR="0">
            <wp:extent cx="16192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масса, равна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25755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масса, равна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409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Учитывая их численные значения, которые указаны в (5), находим</w:t>
      </w:r>
      <w:r>
        <w:rPr>
          <w:color w:val="000000"/>
          <w:sz w:val="24"/>
          <w:szCs w:val="24"/>
        </w:rPr>
        <w:drawing>
          <wp:inline distT="0" distB="0" distL="0" distR="0">
            <wp:extent cx="1676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м . Используя калибровку вида [4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257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2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пределяем, что время, выраженное в физических единицах, при котором расстояние между Луной и Землей уменьшится до нуля, равно </w:t>
      </w:r>
      <w:r>
        <w:rPr>
          <w:color w:val="000000"/>
          <w:sz w:val="24"/>
          <w:szCs w:val="24"/>
        </w:rPr>
        <w:drawing>
          <wp:inline distT="0" distB="0" distL="0" distR="0">
            <wp:extent cx="147637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ек . Таким образом, двойная планетная система Земля-Луна будет устойчива на большом временном промежутке, даже в случае излучения слабых гравитационных вол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едложенному сценарию строения межпланетной геометрии пространства двойной системы Земля-Луна, наблюдаем следующую картину (Рис. 4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0" cy="1857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усть, некоторое пробное тело движется от Земли к Луне. Тогда, оно будет подниматься по геодезической из потенциальной гравитационной ямы </w:t>
      </w:r>
      <w:r>
        <w:rPr>
          <w:color w:val="000000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Земли по направлению к вершине "барьера" метрики (т. А). По мере движения вверх по "барьеру" пробное тело испытывает уменьшение воздействия поля тяготения Земли. На вершине "барьера" действие гравитационных сил со стороны Луны и Земли одинаково. Соскальзывая с "барьера" (процесс погружения ), пробное тело все больше захватывается потенциальным гравитационным полем Луны. Спустившись с "барьера" метрики оно оказывается в гравитационной яме</w:t>
      </w:r>
      <w:r>
        <w:rPr>
          <w:color w:val="000000"/>
          <w:sz w:val="24"/>
          <w:szCs w:val="24"/>
        </w:rPr>
        <w:drawing>
          <wp:inline distT="0" distB="0" distL="0" distR="0">
            <wp:extent cx="5048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созданной Лу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ключ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данной работе, используя методику диаграмм погружения, были определены: 1) глубины потенциальных гравитационных ям создаваемые Землей и Луной соответственно; 2) найдены конкретные значения высоты пространственного "барьера", как со стороны Луны -</w:t>
      </w:r>
      <w:r>
        <w:rPr>
          <w:color w:val="000000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так и со стороны Земли -</w:t>
      </w:r>
      <w:r>
        <w:rPr>
          <w:color w:val="000000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Как и предполагалось, эти числовые характеристики малы в соизмерении, как с расстоянием L между Землей и Луной, так и с самими размерами этих тел [4] (радиус Земли равен </w:t>
      </w:r>
      <w:r>
        <w:rPr>
          <w:color w:val="000000"/>
          <w:sz w:val="24"/>
          <w:szCs w:val="24"/>
        </w:rPr>
        <w:drawing>
          <wp:inline distT="0" distB="0" distL="0" distR="0">
            <wp:extent cx="123825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см, а радиус Луны - </w:t>
      </w:r>
      <w:r>
        <w:rPr>
          <w:color w:val="000000"/>
          <w:sz w:val="24"/>
          <w:szCs w:val="24"/>
        </w:rPr>
        <w:drawing>
          <wp:inline distT="0" distB="0" distL="0" distR="0">
            <wp:extent cx="1104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м). Этот факт находится в хорошем согласии с механикой Ньютона, которая применяется для анализа слабых источников гравитационных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, наличие "барьера" метрики между Землей и Луной в дополнительной степени способствует устойчивости в пространстве исходной двойной планетной системы. Хотя высота этого "барьера" и незначительна, но Луна, просто не может преодолеть этот "барьер" без внешнего притока дополнительной энергии, такой, при которой Луна смогла бы подняться на вершину "барьера" и скатиться по искривленному профилю метрики в центр потенциальной гравитационной ямы создаваемой Земл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сутствие же "пространственного барьера", по всей видимости, может привести к неустойчивому состоянию двойной планетной системы Земля - Луна . Отмечается так же, что найденные параметры </w:t>
      </w:r>
      <w:r>
        <w:rPr>
          <w:color w:val="000000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будут необходимы для более тонких оценок физико-геометрического состояния искривленного пространства в выше указанной сист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тим так же, что предложенное в данном работе исследование не подменяет собой строгие классические выводы объясняющие устойчивое положение на орбите естественного спутника Земли. Оно позволяет глубже взглянуть на механизм гравитационной связанности Луны и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 окончании, хотелось бы отметить два чрезвычайно важных следствия, которые вытекают из анализа представленного в данной стать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так как, Луна движется вокруг Земли по эллиптической орбите, т.е. имеется апогей (406700 км) и перигей (356400км), то легко заметить, что высота гравитационного "барьера" h будет варьироваться от min до max величины. Причем min высота достигается при апогее, a max - при перигее. Численные значения планируется получить в новом исследован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аппроксимируя методику диаграмм погружения в целом на всю Солнечную систему можно точно построить гравитационный профиль нашей планетной системы, что, так же, в перспективе найдет отражение в будущих работ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.А. Рябов, Движение небесных тел, Наука, Москва (197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. D. Birkhoff, Relativity and modern physics, Mass., Harvard University Press, Cambridge, (1923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Лайтман, В. Пресс, Р. Прайс, С. Тюкольский, Сборник задач по теории относительнотси и гравитации, пер. с англ. А. П. Бондарев и Ю. А.Данилов, под ред. И. М. Халатникова, Мир, Москва, (1979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. R. Lang, Astrophysical formulae, Part 2, Springer-Verlad , Berlin, Heidelberg, New York, (1974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. Д. Ландау, Е. М. Лифшиц, Теория Поля, Наука, Москва, (1973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 W. Misner, 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. S. Thorn, J. A. Wheeler, Gravitation, W. H. Freeman, New York, (1973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. У. Сагитов, Лунная гравиметрия, Наука, Москва, (197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before="8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2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0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1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3.png"/><Relationship Id="rId76" Type="http://schemas.openxmlformats.org/officeDocument/2006/relationships/image" Target="media/image61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7:00Z</dcterms:created>
  <dc:creator>USER</dc:creator>
  <dc:description/>
  <cp:keywords/>
  <dc:language>en-US</dc:language>
  <cp:lastModifiedBy>Mage</cp:lastModifiedBy>
  <dcterms:modified xsi:type="dcterms:W3CDTF">2011-10-11T13:47:00Z</dcterms:modified>
  <cp:revision>2</cp:revision>
  <dc:subject/>
  <dc:title>5</dc:title>
</cp:coreProperties>
</file>