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агульник болот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dum palustre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ейство вересковые— Еricаceae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советского Дальнего Востока произрастает четыре вида багульника, но только один из них— багульник болотный— официально признан лекарственным растением. Это— вечнозеленый кустарник, иногда достигающий в высоту 120—125см. Многочисленные старые ветви имеют темно-серый цвет; молодые побеги покрыты рыжевато-бурым опущением. Листья очередные с немного завернутым вниз цельным краем. Их форма варьирует от линейной до продолговато-эллиптической. Сверху листья темно-зеленые, блестящие, с мелкими желтоватыми железками, снизу— буро-войлочные. Белые цветки собраны в многоцветковые зонтиковидные соцветия. Цветет в мае— июне, плоды созревают в июле— август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пространен в Приморье, Приамурье, на Охотском побережье, Чукотке, Камчатке, Командорских и Курильских островах и Сахалине. Багульник болотный произрастает главным образом на моховых болотах, обычно образуя заросли. Багульник болотный— до известной степени «сборный» вид. Т.П.Березовская (1961), ссылаясь на работы систематиков, пишет о существовании трех морфологических форм багульника болотного: L.Palustre L.var. vulgare (обычная), L.palustre L.var. angustum (узколистная) и L.palustre L.var. dilatatum (широколистная). В.Н.Ворошилов (1966) указывает, что типичный багульник болотный растет на Верхнем Амуре. Несколько уклоняющиеся варианты произрастают на Охотском побережье, Камчатке и Командорских островах. В этих же районах, а также в Приморье и на Сахалине распространена, кроме того, узколистная фор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ы систематики внутри вида багульника болотного имеют немаловажное значение для медицины, поскольку разным формам растения могут быть присущи неодинаковые фармакологические эффекты. В медицинской и фармацевтической литературе обычно указывается, что в багульнике болотном, помимо дубильных веществ и небольшого количества гликозида арбутина, содержится до 2% эфирного масла, главными компонентами которого являются сесквитерпеновые спирты ледол и палюстро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 тем, по данным Т.П.Березовской (1961, 1962), в узколистной форме багульника болотного ледол отсутствует. Это важно учитывать, поскольку именно ледолу приписываются такие существенные эффекты багульника, как отхаркивающий и противоспазматиче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ые побеги и листья багульника, заготовленные в августе— сентябре, могут использоваться в виде настоя при бронхитах и коклюше в качестве отхаркивающего и противоспазматичеокого средства. Наружно при некоторых кожных болезнях применяют масляный отвар побегов и листьев этого раст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й готовят из расчета 10г высушенных надземных частей на стакан воды. После процеживания его принимают по столовой ложке 3 раза в день. Пря хронических заболеваниях такое лечение может продолжаться две-три недели и дольш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 эфирного масла багульника (после удаления кристаллизирующейся ледум-камфоры) выделена жидкая часть, получившая название элеоптен. 10% раствор элеоптена в льняном масле применяют при гриппе и острых респираторных (так называемых простудных) заболеваниях: по 1—2 капли этого раствора 2 раза в день в каждую ноздрю. Элеоптен обладает также отхаркивающим действ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явлена способность багульника умеренно снижать артериальное давление (Троценко, 1955, 1961), оказывать мочегонное действие и ускорять заживление поврежденного эпителия роговой оболочки глаза (Полуэктова, 1962). По-видимому, еще не подвергались проверке данные народной медицины о лечебном действии багульника при подагре, хроническом ревматизме, мокнущей экземе, а также о его противоглистном и потогонном действии. Проверка эффективности багульника при ревматизме, вероятно, может оказаться особенно интересной, поскольку Е.Ю.Шасс (1952), ссылаясь на литературные материалы, указывает, что это растение при ревматизме применяется наиболее часто (приблизительно в 8 раз чаще, чем при кашл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П.Махлаюк (1967) пишет, что в Западной Украине настой багульника пьют во время вспышек эпидемических заболеваний как профилактическое средство. Кроме того, его применяют наружно при укусах и ужалениях насекомыми, при ушибах и отморожениях. По данным А.П.Нечаева (1960), в нанайской народной медицине багульник употребляется при заболеваниях желуд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стья багульника— широко распространенное средство для борьбы с бытовыми насеком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гульник болотный— довольно ядовитое растение. Известны случаи отравления людей багульниковым медом («пьяный» мед). Настой травы этого растения даже в рекомендованных дозах иногда вызывает повышенную сонливость. Поэтому его не следует принимать людям, которым по роду работы необходимы напряженное внимание и быстрая реакция на изменения окружающей обстановки (например, водителям транспорт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середины июля до конца сентября можно заготовлять молодые облиственные неодревесневшие побеги растения. Обычно их длина не превышает 10см. В сырую погоду побеги сушат в отапливаемых помещениях или в сушилках при температуре, не превышающей 30°. В сухую погоду их можно сушить на чердаке. Хорошо высушенные побеги багульника болотного легко ломаю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ушке нужно учитывать, что летучее эфирное масло багульника ядовито и может вызвать головную боль даже у человека, который в безветренную жаркую погоду оказался среди зарослей этого кустарника, поэтому во избежание отравлений не следует долго находиться в помещении, в котором сохнут заготовленные побеги раст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6:00Z</dcterms:created>
  <dc:creator>USER</dc:creator>
  <dc:description/>
  <cp:keywords/>
  <dc:language>en-US</dc:language>
  <cp:lastModifiedBy>Mage</cp:lastModifiedBy>
  <dcterms:modified xsi:type="dcterms:W3CDTF">2011-10-11T13:46:00Z</dcterms:modified>
  <cp:revision>2</cp:revision>
  <dc:subject/>
  <dc:title>Багульник болотный</dc:title>
</cp:coreProperties>
</file>